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color w:val="0000FF"/>
        </w:rPr>
        <w:t>STRATFORD AERODROME.  NZSD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hyperlink r:id="rId3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drawing>
          <wp:inline distT="0" distB="0" distL="0" distR="0">
            <wp:extent cx="28575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Stratford, a general aviation aerodrome, 2 nautical miles, north-e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town of Stratford, in the Taranaki area of the West Coas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or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tford is just a short flight from the regions domestic airport at New Plymo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erodrome, along with the Stratford Racecourse, Speedway and Golf course are located to the north of Stratford townshi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 nice clubhouse, 3 club hangars, a glider club hanger, which along with several privately owned hang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You will need my complete FSX Static Objects Library for some objects to show, available free from my website at the following link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fs-snowman.com/index.php?ind=downloads&amp;op=download_file&amp;ide=326&amp;file=FSX-SOL.zip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lso need the free VLC (Vector Landclass) NZ Object Libraries installed in FSX as well, available at the following links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13:vlc-libraries&amp;id=1:vlc-libraries-and-airfields&amp;Itemid=85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7:vlc-libraries--south-island-airfields&amp;id=1:vlc-libraries-and-airfields&amp;Itemid=85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s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less you already have these object sets install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/>
      </w:pPr>
      <w:r>
        <w:rPr>
          <w:rFonts w:cs="Arial" w:ascii="Arial" w:hAnsi="Arial"/>
        </w:rPr>
        <w:t>Move the folder named "NZSD_Stratford-4X" 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BGL file named “AFX_NZF2_GrndFlt.bgl”  into the 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MPORTANT NOTE !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 VLC (Vector Land Class) users, you </w:t>
      </w:r>
      <w:r>
        <w:rPr>
          <w:rFonts w:cs="Arial" w:ascii="Arial" w:hAnsi="Arial"/>
          <w:b/>
          <w:color w:val="000000"/>
        </w:rPr>
        <w:t>MUST</w:t>
      </w:r>
      <w:r>
        <w:rPr>
          <w:rFonts w:cs="Arial" w:ascii="Arial" w:hAnsi="Arial"/>
          <w:color w:val="000000"/>
        </w:rPr>
        <w:t xml:space="preserve"> have “Minor Stream Lines” turned </w:t>
      </w:r>
      <w:r>
        <w:rPr>
          <w:rFonts w:cs="Arial" w:ascii="Arial" w:hAnsi="Arial"/>
          <w:b/>
          <w:color w:val="000000"/>
        </w:rPr>
        <w:t>OFF</w:t>
      </w:r>
      <w:r>
        <w:rPr>
          <w:rFonts w:cs="Arial" w:ascii="Arial" w:hAnsi="Arial"/>
          <w:color w:val="000000"/>
        </w:rPr>
        <w:t xml:space="preserve"> in the VLC Configurator applet </w:t>
      </w:r>
      <w:r>
        <w:rPr>
          <w:rFonts w:cs="Arial" w:ascii="Arial" w:hAnsi="Arial"/>
          <w:b/>
          <w:color w:val="000000"/>
        </w:rPr>
        <w:t>BEFORE</w:t>
      </w:r>
      <w:r>
        <w:rPr>
          <w:rFonts w:cs="Arial" w:ascii="Arial" w:hAnsi="Arial"/>
          <w:color w:val="000000"/>
        </w:rPr>
        <w:t xml:space="preserve"> you start FSX, for this scenery to work properl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any other Stratford scenery de-activated BEFORE activating this scenery, and please also make sure you have NO other AFCADs for NZSD (such as from GNZLAP) in places such as FSX / Addon Scenery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lect your favourite aircraft, select Stratford Aerodrome , NZSD, and go have a look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</w:rPr>
        <w:t xml:space="preserve"> for the fertiliser loader trucks, and small white barricade f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TIM BARN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color w:val="FF6600"/>
        </w:rPr>
        <w:t>ROBIN CORN</w:t>
      </w:r>
      <w:r>
        <w:rPr>
          <w:rFonts w:cs="Arial" w:ascii="Arial" w:hAnsi="Arial"/>
        </w:rPr>
        <w:t xml:space="preserve"> for the free VLC Object Libraries and Airfield Pac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10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Visit my Website, 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color w:val="FF6600"/>
        </w:rPr>
        <w:t>SNOWMANS FLIGHTSIM ADDONS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at         </w:t>
      </w:r>
      <w:hyperlink r:id="rId11">
        <w:r>
          <w:rPr>
            <w:rStyle w:val="InternetLink"/>
            <w:rFonts w:cs="Arial" w:ascii="Arial" w:hAnsi="Arial"/>
          </w:rPr>
          <w:t>http://fs-snowman.com/</w:t>
        </w:r>
      </w:hyperlink>
      <w:r>
        <w:rPr>
          <w:rFonts w:cs="Arial" w:ascii="Arial" w:hAnsi="Arial"/>
        </w:rPr>
        <w:t xml:space="preserve">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for New Zealand, Pacific Islands and Oceania addo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for Flight Simulator 2004 (FS9) and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12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00"/>
        </w:rPr>
        <w:t>NZ RETRO-AI PROJECT and NZ AIRPORT SCENERIES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68592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Tauranga,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New Zealand.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AUGUST 2011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s-snowman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fs-snowman.com/index.php?ind=downloads&amp;op=download_file&amp;ide=326&amp;file=FSX-SOL.zip" TargetMode="External"/><Relationship Id="rId8" Type="http://schemas.openxmlformats.org/officeDocument/2006/relationships/hyperlink" Target="http://www.vectorlandclass.co.nz/index.php?option=com_phocadownload&amp;view=category&amp;download=13:vlc-libraries&amp;id=1:vlc-libraries-and-airfields&amp;Itemid=85" TargetMode="External"/><Relationship Id="rId9" Type="http://schemas.openxmlformats.org/officeDocument/2006/relationships/hyperlink" Target="http://www.vectorlandclass.co.nz/index.php?option=com_phocadownload&amp;view=category&amp;download=7:vlc-libraries--south-island-airfields&amp;id=1:vlc-libraries-and-airfields&amp;Itemid=85" TargetMode="External"/><Relationship Id="rId10" Type="http://schemas.openxmlformats.org/officeDocument/2006/relationships/hyperlink" Target="mailto:snowman@nzff.org" TargetMode="External"/><Relationship Id="rId11" Type="http://schemas.openxmlformats.org/officeDocument/2006/relationships/hyperlink" Target="http://fs-snowman.com/" TargetMode="External"/><Relationship Id="rId12" Type="http://schemas.openxmlformats.org/officeDocument/2006/relationships/hyperlink" Target="http://www.nzff.org/" TargetMode="External"/><Relationship Id="rId13" Type="http://schemas.openxmlformats.org/officeDocument/2006/relationships/hyperlink" Target="http://nzff.org/forum/index.php?showforum=30" TargetMode="External"/><Relationship Id="rId14" Type="http://schemas.openxmlformats.org/officeDocument/2006/relationships/image" Target="media/image4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02:00Z</dcterms:created>
  <dc:creator>Owner33</dc:creator>
  <dc:description/>
  <dc:language>en-US</dc:language>
  <cp:lastModifiedBy>Owner33</cp:lastModifiedBy>
  <dcterms:modified xsi:type="dcterms:W3CDTF">2011-08-29T05:03:00Z</dcterms:modified>
  <cp:revision>4</cp:revision>
  <dc:subject/>
  <dc:title>                             NELSON REGIONAL AIRPORT</dc:title>
</cp:coreProperties>
</file>