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color w:val="0000FF"/>
        </w:rPr>
        <w:t>OMARAMA AIRFIELD.   NZOA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</w:rPr>
        <w:t>Welcome to Omarama Airfield, situated 10 nautical miles West-North-West of the Benmore Hydro Dam, in the beautiful McKenzie Country region of the Sou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ed about 1km fom the small township of Omarama, the airfield is also known as the Glider Capitol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drawing>
          <wp:inline distT="0" distB="0" distL="0" distR="0">
            <wp:extent cx="285750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hyperlink r:id="rId5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 need the new updated (ver 1.2, May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2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download and install the above mentioned item, and activate in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/>
      </w:pPr>
      <w:r>
        <w:rPr>
          <w:rFonts w:cs="Arial" w:ascii="Arial" w:hAnsi="Arial"/>
        </w:rPr>
        <w:t>Move the folder named "NZOA_Omarama-4X" to the FSX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BGL file named “AFX_NZOA_ALT.bgl” into the FSX / Scenery / World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LTERNATIVE AFX FIL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n alternatve AFX file for those that may not like the "green grass" all over the airfield.</w:t>
      </w:r>
    </w:p>
    <w:p>
      <w:pPr>
        <w:pStyle w:val="Normal"/>
        <w:rPr/>
      </w:pPr>
      <w:r>
        <w:rPr>
          <w:rFonts w:cs="Arial" w:ascii="Arial" w:hAnsi="Arial"/>
        </w:rPr>
        <w:t>To remove the green grass open the folder in the zip named "Alternative AFX (no grass)", and move the BGL file named "AFX_NZOA.bgl" into Omarama’s "Scenery"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y YES to overwrite the existing file of the same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any other Omarama Airfield scenery de-activated BEFORE activating this scenery, and please also make sure you have NO other AFCADs or files for NZOA in places such as FSX / Addon Scenery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scenery as you would any other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 xml:space="preserve">ROBIN CORN </w:t>
      </w:r>
      <w:r>
        <w:rPr>
          <w:rFonts w:cs="Arial" w:ascii="Arial" w:hAnsi="Arial"/>
          <w:color w:val="000000"/>
        </w:rPr>
        <w:t>for the custom Glider Club building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afe building and the 3 Hanger Row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signs and small caravan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NOVEMBER 2012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zff.org/forum/index.php?showforum=30" TargetMode="External"/><Relationship Id="rId6" Type="http://schemas.openxmlformats.org/officeDocument/2006/relationships/hyperlink" Target="http://www.vectorlandclass.co.nz/index.php?option=com_phocadownload&amp;view=category&amp;download=20:vlc-libraries-12&amp;id=1:vlc-libraries-and-airfields&amp;Itemid=85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4:15:00Z</dcterms:created>
  <dc:creator>Owner33</dc:creator>
  <dc:description/>
  <dc:language>en-US</dc:language>
  <cp:lastModifiedBy>Owner33</cp:lastModifiedBy>
  <dcterms:modified xsi:type="dcterms:W3CDTF">2012-11-17T04:15:00Z</dcterms:modified>
  <cp:revision>2</cp:revision>
  <dc:subject/>
  <dc:title>                             NELSON REGIONAL AIRPORT</dc:title>
</cp:coreProperties>
</file>