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color w:val="0000FF"/>
        </w:rPr>
        <w:t>MOTUEKA AERODROME.  NZMK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</w:t>
      </w:r>
      <w:r>
        <w:rPr>
          <w:rFonts w:cs="Arial" w:ascii="Arial" w:hAnsi="Arial"/>
          <w:b/>
          <w:color w:val="0000FF"/>
        </w:rPr>
        <w:t>TASMAN BAY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lcome to Motueka, a fairly busy general aviation aerodrome, 1 nautical mile, south-west of the town of Motueka, in the Tasman Bay area of the upper South Island of New Zealand.</w:t>
      </w:r>
    </w:p>
    <w:p>
      <w:pPr>
        <w:pStyle w:val="Normal"/>
        <w:rPr/>
      </w:pPr>
      <w:r>
        <w:rPr>
          <w:rFonts w:cs="Arial" w:ascii="Arial" w:hAnsi="Arial"/>
        </w:rPr>
        <w:t xml:space="preserve">Motueka is the home of the Nelson Aviation College,and also home to "U-Fly Extreme" where you get to pilot a stunt pla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MK Motueka is but a short flight to the west of Nelson Regional Airport NZ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hyperlink r:id="rId5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You will need my complete FSX Static Objects Library for some objects to show, available free at the following link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fs-snowman.net/index.php?ind=downloads&amp;op=download_file&amp;ide=326&amp;file=FSX-SOL.zip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also need the new updated (ver 1.2, May 2012) free VLC (Vector Landclass) NZ Object Libraries installed in FSX as well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2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, download and install the above mentioned items, and activate in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nless you already have these object sets installe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/>
      </w:pPr>
      <w:r>
        <w:rPr>
          <w:rFonts w:cs="Arial" w:ascii="Arial" w:hAnsi="Arial"/>
        </w:rPr>
        <w:t>Move the folder named "NZMK_Motueka-4X" to the FSX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BGL file named “AFX_NZMK_ALT.bgl”  into the FSX / Scenery / World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 xml:space="preserve">NOTE </w:t>
      </w:r>
      <w:r>
        <w:rPr>
          <w:rFonts w:cs="Arial" w:ascii="Arial" w:hAnsi="Arial"/>
          <w:color w:val="FF0000"/>
        </w:rPr>
        <w:t xml:space="preserve">for those that have the </w:t>
      </w:r>
      <w:r>
        <w:rPr>
          <w:rFonts w:cs="Arial" w:ascii="Arial" w:hAnsi="Arial"/>
          <w:b/>
          <w:color w:val="FF0000"/>
        </w:rPr>
        <w:t xml:space="preserve">HTAI Cessnas </w:t>
      </w:r>
      <w:r>
        <w:rPr>
          <w:rFonts w:cs="Arial" w:ascii="Arial" w:hAnsi="Arial"/>
          <w:color w:val="FF0000"/>
        </w:rPr>
        <w:t>AI paywar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FF0000"/>
        </w:rPr>
        <w:t>package installed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ded is a traffic file which brings a bit of AI life to Wairoa Airpor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ve the file named “Traffic LAWRIE NZMK.bgl”  into the FSX / Scenery / World / Scenery folder for the AI traffic to appear at the airpor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ile WILL NOT work with FSX default AI traffic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any other Motueka scenery de-activated BEFORE activating this scenery, and please also make sure you have NO other AFCADs or files for NZMK in places such as FSX / Addon Scenery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scenery as you would any other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lect your favourite aircraft, select Motueka Aerodrome , NZMK, and go have a look a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/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GODFREY TIER</w:t>
      </w:r>
      <w:r>
        <w:rPr>
          <w:rFonts w:cs="Arial" w:ascii="Arial" w:hAnsi="Arial"/>
        </w:rPr>
        <w:t xml:space="preserve"> for the custom signs and Shell fuel tanker truck in the scenery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</w:t>
      </w:r>
      <w:r>
        <w:rPr>
          <w:rFonts w:cs="Arial" w:ascii="Arial" w:hAnsi="Arial"/>
        </w:rPr>
        <w:t xml:space="preserve"> for the free VLC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8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9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00"/>
        </w:rPr>
        <w:t>NZ RETRO-AI PROJECT and NZ AIRPORT SCENERIES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68592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Tauranga,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New Zealand.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JUNE 2012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nzff.org/forum/index.php?showforum=30" TargetMode="External"/><Relationship Id="rId6" Type="http://schemas.openxmlformats.org/officeDocument/2006/relationships/hyperlink" Target="http://fs-snowman.net/index.php?ind=downloads&amp;op=download_file&amp;ide=326&amp;file=FSX-SOL.zip" TargetMode="External"/><Relationship Id="rId7" Type="http://schemas.openxmlformats.org/officeDocument/2006/relationships/hyperlink" Target="http://www.vectorlandclass.co.nz/index.php?option=com_phocadownload&amp;view=category&amp;download=20:vlc-libraries-12&amp;id=1:vlc-libraries-and-airfields&amp;Itemid=85" TargetMode="External"/><Relationship Id="rId8" Type="http://schemas.openxmlformats.org/officeDocument/2006/relationships/hyperlink" Target="mailto:snowman@nzff.org" TargetMode="External"/><Relationship Id="rId9" Type="http://schemas.openxmlformats.org/officeDocument/2006/relationships/hyperlink" Target="http://www.nzff.org/" TargetMode="External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22:00Z</dcterms:created>
  <dc:creator>Owner33</dc:creator>
  <dc:description/>
  <dc:language>en-US</dc:language>
  <cp:lastModifiedBy>Owner33</cp:lastModifiedBy>
  <dcterms:modified xsi:type="dcterms:W3CDTF">2012-06-06T04:22:00Z</dcterms:modified>
  <cp:revision>2</cp:revision>
  <dc:subject/>
  <dc:title>                             NELSON REGIONAL AIRPORT</dc:title>
</cp:coreProperties>
</file>