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b/>
          <w:color w:val="0000FF"/>
        </w:rPr>
        <w:t>VAVA’U (LUPEPAU’U)  INTERNATIONAL AIRPORT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 </w:t>
      </w:r>
      <w:r>
        <w:rPr>
          <w:rFonts w:cs="Arial" w:ascii="Arial" w:hAnsi="Arial"/>
          <w:b/>
          <w:color w:val="0000FF"/>
        </w:rPr>
        <w:t>VAVA’U,  TONGA.       NFTF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5130" cy="1386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lcome to Lupepau'u International Airport, on the island of Vava'u, in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autiful Pacific Island paradise of the Kingdom of Tonga.</w:t>
      </w:r>
    </w:p>
    <w:p>
      <w:pPr>
        <w:pStyle w:val="Normal"/>
        <w:rPr/>
      </w:pPr>
      <w:r>
        <w:rPr>
          <w:rFonts w:cs="Arial" w:ascii="Arial" w:hAnsi="Arial"/>
        </w:rPr>
        <w:t>This scenery contains a detailed representation of Tonga's only other international airport, located 75nm north of Ha'apai-Lifuka Airport (NFTL), and is 173nm from Fua'amotu International Airport (NFTF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va’u is Tonga’s main tourism hub, with over 34 islands providing both dramatic scenery and a world renowned center for water related activities such as sailing, fishing, and div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ava'u is an international airport, however scheduled international flights no longer operate, with all such flights arriving at Fua'amotu International (NFTF). Charters and private aircraft still use the International facilities at Vava'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mestic air services are operated by Chathams Pacific twice daily to and from Fua'amotu International Airport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179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hyperlink r:id="rId5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 need the new updated (ver 1.2, May 2012) free VLC (Vector Landclass) NZ Object Libraries installed in FSX , available at the following link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vectorlandclass.co.nz/index.php?option=com_phocadownload&amp;view=category&amp;download=20:vlc-libraries-12&amp;id=1:vlc-libraries-and-airfields&amp;Itemid=85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st, download and install the above mentioned item, and activate in FS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unless you already have this object set installed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CENERY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zip the downloaded Winzip file to a temporary folder of your cho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 the folder named "NFTV_Vava’u_Intl-4X" to the FSX / Addon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any other Vava’u scenery de-activated BEFORE activating this scenery, and please also make sure you have NO other AFCADs or files for NFTV in places such as FSX / Addon Scenery /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scenery as you would any other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6600"/>
        </w:rPr>
        <w:t>GODFREY TIER</w:t>
      </w:r>
      <w:r>
        <w:rPr>
          <w:rFonts w:cs="Arial" w:ascii="Arial" w:hAnsi="Arial"/>
        </w:rPr>
        <w:t xml:space="preserve">  for the custom signs and Tongan flag in this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6600"/>
        </w:rPr>
        <w:t xml:space="preserve">LAWRIE ROACHE </w:t>
      </w:r>
      <w:r>
        <w:rPr>
          <w:rFonts w:cs="Arial" w:ascii="Arial" w:hAnsi="Arial"/>
        </w:rPr>
        <w:t xml:space="preserve"> for the  Afcad,  Flattens,  Excludes, and placem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, and conversion of the FS9 AI Traffic f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FSX form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 xml:space="preserve">ROBIN CORN </w:t>
      </w:r>
      <w:r>
        <w:rPr>
          <w:rFonts w:cs="Arial" w:ascii="Arial" w:hAnsi="Arial"/>
        </w:rPr>
        <w:t xml:space="preserve"> for the free VLC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7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8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FF"/>
        </w:rPr>
        <w:t>South Pacific FlightSim Scenery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9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42875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 xml:space="preserve">Tauranga,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 xml:space="preserve">New Zealand.                 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  <w:b/>
          <w:color w:val="FF0000"/>
        </w:rPr>
        <w:t>(C)</w:t>
      </w:r>
      <w:r>
        <w:rPr>
          <w:rFonts w:cs="Arial" w:ascii="Arial" w:hAnsi="Arial"/>
          <w:color w:val="FF0000"/>
        </w:rPr>
        <w:t xml:space="preserve"> OCTOBER 2012</w:t>
      </w:r>
      <w:r>
        <w:rPr>
          <w:rFonts w:cs="Arial" w:ascii="Arial" w:hAnsi="Arial"/>
          <w:color w:val="FF00FF"/>
        </w:rPr>
        <w:t>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nzff.org/forum/index.php?showforum=30" TargetMode="External"/><Relationship Id="rId6" Type="http://schemas.openxmlformats.org/officeDocument/2006/relationships/hyperlink" Target="http://www.vectorlandclass.co.nz/index.php?option=com_phocadownload&amp;view=category&amp;download=20:vlc-libraries-12&amp;id=1:vlc-libraries-and-airfields&amp;Itemid=85" TargetMode="External"/><Relationship Id="rId7" Type="http://schemas.openxmlformats.org/officeDocument/2006/relationships/hyperlink" Target="mailto:snowman@nzff.org" TargetMode="External"/><Relationship Id="rId8" Type="http://schemas.openxmlformats.org/officeDocument/2006/relationships/hyperlink" Target="http://www.nzff.org/" TargetMode="External"/><Relationship Id="rId9" Type="http://schemas.openxmlformats.org/officeDocument/2006/relationships/hyperlink" Target="http://nzff.org/forum/index.php?showforum=30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1:20:00Z</dcterms:created>
  <dc:creator>Owner33</dc:creator>
  <dc:description/>
  <dc:language>en-US</dc:language>
  <cp:lastModifiedBy>Owner33</cp:lastModifiedBy>
  <dcterms:modified xsi:type="dcterms:W3CDTF">2012-10-27T00:40:00Z</dcterms:modified>
  <cp:revision>10</cp:revision>
  <dc:subject/>
  <dc:title>                             NELSON REGIONAL AIRPORT</dc:title>
</cp:coreProperties>
</file>