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The Ki.64 was developed for the Japanese Army Air Force and was one of the most innovative Japanese designs of the war. Original conceived of in 1939, the Ki.64 had a contra-rotating propeller coupled to tandem mounted engines and equipped with an evaporative cooling system.</w:t>
        <w:br/>
        <w:t>    While originally proposed in 1939, development didn't begin until October 1940 with the prototype being completed in December 1943. Unfortunately the prototype was damaged during testing which delayed further development. Problems also arose with the contra-rotating propeller which were never really overcome. Priorities later in the war caused the project to be shelved.</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26:00Z</dcterms:created>
  <dc:creator>.</dc:creator>
  <dc:description/>
  <cp:keywords/>
  <dc:language>en-US</dc:language>
  <cp:lastModifiedBy>.</cp:lastModifiedBy>
  <dcterms:modified xsi:type="dcterms:W3CDTF">2012-10-20T07:27:00Z</dcterms:modified>
  <cp:revision>1</cp:revision>
  <dc:subject/>
  <dc:title>   </dc:title>
</cp:coreProperties>
</file>