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rPr/>
      </w:pPr>
      <w:r>
        <w:rPr/>
        <w:t xml:space="preserve">Velivolo plurimpiego per l'Aviazione Coloniale, monoplano ad ala bassa a sbalzo, bimotore, pluriposto a struttura mista. </w:t>
        <w:br/>
        <w:t>Fusoliera in profilati di lamiera di acciaio saldati con rivestimento in lamiera di lega leggera, la parte anteriore, in tubi di acciaio saldati con rivestimento in tela verniciata, quella centrale, in legno la parte posteriore. Ala con struttura bilongherone in legno con armature metalliche e rivestimento in compensato telato e verniciato; alettoni in legno con armature metalliche e rivestimento in tela; ipersostentatori ventrali in legno con armature metalliche e rivestimento in tela. Carrello fisso con ruote indipendenti carenate. Ruotino di coda orientabile, non retrattile.</w:t>
        <w:br/>
        <w:t>Piani di coda a sbalzo con struttura in legno con armature metalliche 'e rivestimento in compensato o tela verniciata.</w:t>
        <w:br/>
        <w:t>Cabina di pilotaggio con posti affiancati (in fusoliera possono essere ospitati sei passeggeri) ; macchine fotografico-planimetrica e panoramica in fusoliera.</w:t>
        <w:br/>
        <w:t>Strumentazione: bussola, orizzonte artificiale, girodirezionale, 2 anemometri da 360 Km/h, 2 variometri, orologio normale, orologio totalizzatore, altimetro a 8.000 mt., altimetro a 1.000 m., virosbandometro, tabella deviazioni residue, 2 manometri aria, 2 avvisatori di incendio, 2 manometri benzina, 2 manometri olio, 2 termometri olio.</w:t>
        <w:br/>
        <w:t>Due serbatoi alari da 370 litri ciascuno tra le fiancate della fusoliera ed i castelli motori. Motori con eliche bipale in legno o metalliche, a passo variabile in volo.</w:t>
        <w:br/>
        <w:t>Due mitragliatrici SAFAT da 7,7 mm. con 500 colpi per arma, fisse in caccia alla radice delle ali e tiro al di fuori dei dischi delle eliche; una mitragliatrice Lewis da 7,7 mm. con 500 colpi, brandeggiabile nella parte anteriore del muso.</w:t>
        <w:br/>
        <w:t>Vano bombe in fusoliera per un carico massimo di 336 Kg. (una spezzoniera è intercambiabile con una macchina fotografic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312"/>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7:08:00Z</dcterms:created>
  <dc:creator>.</dc:creator>
  <dc:description/>
  <cp:keywords/>
  <dc:language>en-US</dc:language>
  <cp:lastModifiedBy>.</cp:lastModifiedBy>
  <dcterms:modified xsi:type="dcterms:W3CDTF">2013-03-02T17:09:00Z</dcterms:modified>
  <cp:revision>1</cp:revision>
  <dc:subject/>
  <dc:title>Velivolo plurimpiego per l'Aviazione Coloniale, monoplano ad ala bassa a sbalzo, bimotore, pluriposto a struttura mista</dc:title>
</cp:coreProperties>
</file>