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/>
        <w:t>TACAN CHANNEL PAIRED FREQUENCIES</w:t>
      </w:r>
    </w:p>
    <w:tbl>
      <w:tblPr>
        <w:tblW w:w="79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43"/>
        <w:gridCol w:w="1065"/>
        <w:gridCol w:w="66"/>
        <w:gridCol w:w="843"/>
        <w:gridCol w:w="1065"/>
        <w:gridCol w:w="66"/>
        <w:gridCol w:w="843"/>
        <w:gridCol w:w="1065"/>
        <w:gridCol w:w="66"/>
        <w:gridCol w:w="843"/>
        <w:gridCol w:w="108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CHANNEL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FREQUENCY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CHANNEL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FREQUENCY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CHANNEL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FREQUENCY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CHANNEL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FREQUENCY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MHz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MHz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MHz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MHz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6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9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5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8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6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9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5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8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4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7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0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6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9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4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0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3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6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9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5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8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1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4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7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0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5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8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1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7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0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6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9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2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5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1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3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6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9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2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5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1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4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7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3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6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2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7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3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6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2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5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8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4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7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3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5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8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4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3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6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9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5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8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4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6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9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5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8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4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7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6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9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5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3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6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9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5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8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1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4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7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6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8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1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7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6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9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2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5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8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7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.9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2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5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8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7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3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6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9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8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3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6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9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8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4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7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0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9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4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0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3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6.9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5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8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1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4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0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5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8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1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0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6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9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2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5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8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1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3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6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.9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2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5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8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1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4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7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3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6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9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2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7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3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6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9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2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2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5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8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4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7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0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3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2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5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8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4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0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3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3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6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9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5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8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1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4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3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6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9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5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8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1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4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4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7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6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9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2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5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4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3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6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4.9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2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5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8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1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4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7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3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6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8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1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7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3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6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9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2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5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8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4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7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.9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2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5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8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4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7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7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6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9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5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8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7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6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9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5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8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8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4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7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6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90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8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4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3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6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.95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9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8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1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4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9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8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1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6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9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2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5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3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6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.9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2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5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1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4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7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3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6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1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7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3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6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2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5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8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4X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7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2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.5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8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.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4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The preceding information was taken from the United States Department of Defense Flight Information Handbook. You will note that not all TACAN Channels have a paired frequency. Channels 1X thru 16Y and Channels 60X thru 69Y are not listed. This is because there are no paired frequencies for those channels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03:00Z</dcterms:created>
  <dc:creator>Romy</dc:creator>
  <dc:description/>
  <dc:language>en-US</dc:language>
  <cp:lastModifiedBy>Romy</cp:lastModifiedBy>
  <dcterms:modified xsi:type="dcterms:W3CDTF">2012-05-03T10:03:00Z</dcterms:modified>
  <cp:revision>2</cp:revision>
  <dc:subject/>
  <dc:title/>
</cp:coreProperties>
</file>