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ballFireb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*&gt;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