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[b][font color="blue" size="size" face="face"]Text[h3][u]the Blue Salamandre[/u][/h3][b/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lue Salamandre is a repainted Beechcraft Baron 58. I made it for my little sister Céline. As she really don't like Flight Simulator, I repainted this plane with motifs that she likes. Thus, she is now obliged to play with it.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are some pics of this plane, that you'll download soon at Flightsim.com...  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network.com/dcforum/User_files/3c55d87f54244005.jp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ttp://www.flightsimnetwork.com/dcforum/User_files/3c55db375e5ed7db.jp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ttp://www.flightsimnetwork.com/dcforum/User_files/3c55db545ee40a19.jp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ttp://www.flightsimnetwork.com/dcforum/User_files/3c55dc3c62645f52.jp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ttp://www.flightsimnetwork.com/dcforum/User_files/3c55dc896391c919.jp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ttp://www.flightsimnetwork.com/dcforum/User_files/3c55dcd2649d2a5b.jp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ttp://www.flightsimnetwork.com/dcforum/User_files/3c55dd546689bbb0.jp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http://www.flightsimnetwork.com/dcforum/User_files/3c55dcec64da19e8.jp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flightsimnetwork.com/dcforum/User_files/3c55dd02651e81e3.jp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flightsimnetwork.com/dcforum/User_files/3c55dd7c672ce00d.jp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flightsimnetwork.com/dcforum/User_files/3c55dd946778ab3b.jp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flightsimnetwork.com/dcforum/User_files/3c55ddac67d2b1bb.jp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flightsimnetwork.com/dcforum/User_files/3c55ddc36843501b.jp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flightsimnetwork.com/dcforum/User_files/3c55dde668db28b4.jp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lease tell me what you think about it...      :-jumpy:-jumpy::-jumpy:-jumpy:-jump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.S.: :-irksSorry for my bad English...:-irk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:-roll   :-roll  :-roll  :-roll  :-roll  :-roll  :-ro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[/font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3:29:00Z</dcterms:created>
  <dc:creator>Philippe</dc:creator>
  <dc:description/>
  <dc:language>en-US</dc:language>
  <cp:lastModifiedBy>Philippe</cp:lastModifiedBy>
  <dcterms:modified xsi:type="dcterms:W3CDTF">2002-01-28T23:37:00Z</dcterms:modified>
  <cp:revision>3</cp:revision>
  <dc:subject/>
  <dc:title>[font color="blue" size="size" face="face"]Text[h3][u]the Blue Salamandre[/u][/h3]</dc:title>
</cp:coreProperties>
</file>