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Britannic Bold" w:hAnsi="Eras Bold ITC;Britannic Bold" w:cs="Eras Bold ITC;Britannic Bold"/>
          <w:sz w:val="32"/>
          <w:szCs w:val="32"/>
          <w:lang w:val="en-US"/>
        </w:rPr>
      </w:pPr>
      <w:r>
        <w:rPr>
          <w:rFonts w:cs="Eras Bold ITC;Britannic Bold" w:ascii="Eras Bold ITC;Britannic Bold" w:hAnsi="Eras Bold ITC;Britannic Bold"/>
          <w:sz w:val="32"/>
          <w:szCs w:val="32"/>
          <w:lang w:val="en-US"/>
        </w:rPr>
        <w:t xml:space="preserve">SUKHOI </w:t>
      </w:r>
      <w:r>
        <w:rPr>
          <w:rFonts w:cs="Eras Demi ITC;Tahoma" w:ascii="Eras Demi ITC;Tahoma" w:hAnsi="Eras Demi ITC;Tahoma"/>
          <w:sz w:val="32"/>
          <w:szCs w:val="32"/>
          <w:lang w:val="en-US"/>
        </w:rPr>
        <w:t>SUPERJET 100</w:t>
      </w:r>
    </w:p>
    <w:p>
      <w:pPr>
        <w:pStyle w:val="Normal"/>
        <w:jc w:val="center"/>
        <w:rPr>
          <w:rFonts w:ascii="Eras Demi ITC;Tahoma" w:hAnsi="Eras Demi ITC;Tahoma" w:cs="Eras Demi ITC;Tahoma"/>
          <w:lang w:val="en-US"/>
        </w:rPr>
      </w:pPr>
      <w:r>
        <w:rPr>
          <w:rFonts w:cs="Eras Demi ITC;Tahoma" w:ascii="Eras Demi ITC;Tahoma" w:hAnsi="Eras Demi ITC;Tahoma"/>
          <w:lang w:val="en-US"/>
        </w:rPr>
        <w:t>For MSFS2004</w:t>
      </w:r>
    </w:p>
    <w:p>
      <w:pPr>
        <w:pStyle w:val="Normal"/>
        <w:jc w:val="center"/>
        <w:rPr>
          <w:rFonts w:ascii="Eras Demi ITC;Tahoma" w:hAnsi="Eras Demi ITC;Tahoma" w:cs="Eras Demi ITC;Tahoma"/>
          <w:sz w:val="24"/>
          <w:szCs w:val="24"/>
        </w:rPr>
      </w:pPr>
      <w:r>
        <w:rPr>
          <w:rFonts w:cs="Eras Demi ITC;Tahoma" w:ascii="Eras Demi ITC;Tahoma" w:hAnsi="Eras Demi ITC;Tahoma"/>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pPr>
      <w:r>
        <w:rPr>
          <w:rFonts w:cs="Eras Demi ITC;Tahoma" w:ascii="Eras Demi ITC;Tahoma" w:hAnsi="Eras Demi ITC;Tahoma"/>
          <w:lang w:val="en-US"/>
        </w:rPr>
        <w:t xml:space="preserve">This aircraft was made by </w:t>
      </w:r>
      <w:r>
        <w:rPr>
          <w:rFonts w:cs="Eras Bold ITC;Britannic Bold" w:ascii="Eras Bold ITC;Britannic Bold" w:hAnsi="Eras Bold ITC;Britannic Bold"/>
          <w:lang w:val="en-US"/>
        </w:rPr>
        <w:t xml:space="preserve">AEROPROYECTO </w:t>
      </w:r>
      <w:r>
        <w:rPr>
          <w:rFonts w:cs="Eras Demi ITC;Tahoma" w:ascii="Eras Demi ITC;Tahoma" w:hAnsi="Eras Demi ITC;Tahoma"/>
          <w:lang w:val="en-US"/>
        </w:rPr>
        <w:t>“Years of Work”</w:t>
      </w:r>
    </w:p>
    <w:p>
      <w:pPr>
        <w:pStyle w:val="Normal"/>
        <w:jc w:val="center"/>
        <w:rPr>
          <w:rFonts w:ascii="Eras Demi ITC;Tahoma" w:hAnsi="Eras Demi ITC;Tahoma" w:cs="Eras Demi ITC;Tahoma"/>
          <w:lang w:val="en-US"/>
        </w:rPr>
      </w:pPr>
      <w:r>
        <w:rPr>
          <w:rFonts w:cs="Eras Demi ITC;Tahoma" w:ascii="Eras Demi ITC;Tahoma" w:hAnsi="Eras Demi ITC;Tahoma"/>
          <w:lang w:val="en-US"/>
        </w:rPr>
        <w:t>By Edgar Guinart López</w:t>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pPr>
      <w:r>
        <w:rPr>
          <w:rFonts w:cs="Eras Demi ITC;Tahoma" w:ascii="Eras Demi ITC;Tahoma" w:hAnsi="Eras Demi ITC;Tahoma"/>
          <w:color w:val="632423"/>
          <w:lang w:val="en-US"/>
        </w:rPr>
        <w:t>Dedicated to the noble and laborious people of Russia…</w:t>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This project was made with tons of effort but the documentation used was poor and incomplete, despite the invaluable help of many collaborators. Please, if you want help to develop the future versions of this project you can </w:t>
      </w:r>
      <w:hyperlink r:id="rId3">
        <w:r>
          <w:rPr>
            <w:rStyle w:val="InternetLink"/>
            <w:rFonts w:cs="Eras Demi ITC;Tahoma" w:ascii="Eras Demi ITC;Tahoma" w:hAnsi="Eras Demi ITC;Tahoma"/>
            <w:lang w:val="en-US"/>
          </w:rPr>
          <w:t>email me</w:t>
        </w:r>
      </w:hyperlink>
      <w:r>
        <w:rPr>
          <w:rFonts w:cs="Eras Demi ITC;Tahoma" w:ascii="Eras Demi ITC;Tahoma" w:hAnsi="Eras Demi ITC;Tahoma"/>
          <w:lang w:val="en-US"/>
        </w:rPr>
        <w:t xml:space="preserve"> any documentation of the real SSJ-100. Thanks</w:t>
      </w:r>
    </w:p>
    <w:p>
      <w:pPr>
        <w:pStyle w:val="Normal"/>
        <w:rPr>
          <w:rFonts w:ascii="Eras Demi ITC;Tahoma" w:hAnsi="Eras Demi ITC;Tahoma" w:cs="Eras Demi ITC;Tahoma"/>
          <w:sz w:val="28"/>
          <w:szCs w:val="28"/>
          <w:lang w:val="en-US"/>
        </w:rPr>
      </w:pPr>
      <w:r>
        <w:rPr>
          <w:rFonts w:cs="Eras Demi ITC;Tahoma" w:ascii="Eras Demi ITC;Tahoma" w:hAnsi="Eras Demi ITC;Tahoma"/>
          <w:sz w:val="28"/>
          <w:szCs w:val="28"/>
          <w:lang w:val="en-US"/>
        </w:rPr>
        <w:t>Autopilot and navigation functions guide</w:t>
      </w:r>
    </w:p>
    <w:p>
      <w:pPr>
        <w:pStyle w:val="Normal"/>
        <w:jc w:val="both"/>
        <w:rPr>
          <w:rFonts w:ascii="Eras Demi ITC;Tahoma" w:hAnsi="Eras Demi ITC;Tahoma" w:cs="Eras Demi ITC;Tahoma"/>
          <w:lang w:val="en-US"/>
        </w:rPr>
      </w:pPr>
      <w:r>
        <w:rPr>
          <w:rFonts w:cs="Eras Demi ITC;Tahoma" w:ascii="Eras Demi ITC;Tahoma" w:hAnsi="Eras Demi ITC;Tahoma"/>
          <w:lang w:val="en-US"/>
        </w:rPr>
        <w:t>The autopilot and the navigation systems of this version are quite different of the real SSJ100. The biggest difference is the lack of the FMC. The real autopilots have two ways of operation: normal mode or computer mode (FMC). So this AP only operates in normal mode, which means the common AP system, even with some interface differences.</w:t>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Despite the previous explanation the flight plan created in Flight Planner, provided by FS2004, will function like active route of FMS program. The LNAV, VNAV, HSI on FMS function and the active flight path drew in the Navigation Display will handled by the current Flight Planner program. </w:t>
      </w:r>
    </w:p>
    <w:p>
      <w:pPr>
        <w:pStyle w:val="Normal"/>
        <w:jc w:val="both"/>
        <w:rPr>
          <w:rFonts w:ascii="Eras Demi ITC;Tahoma" w:hAnsi="Eras Demi ITC;Tahoma" w:cs="Eras Demi ITC;Tahoma"/>
          <w:lang w:val="en-US"/>
        </w:rPr>
      </w:pPr>
      <w:r>
        <w:rPr>
          <w:rFonts w:cs="Eras Demi ITC;Tahoma" w:ascii="Eras Demi ITC;Tahoma" w:hAnsi="Eras Demi ITC;Tahoma"/>
          <w:lang w:val="en-US"/>
        </w:rPr>
        <w:t>The buttons ignored are not available in this version.</w:t>
      </w:r>
    </w:p>
    <w:p>
      <w:pPr>
        <w:pStyle w:val="Normal"/>
        <w:rPr>
          <w:rFonts w:ascii="Eras Demi ITC;Tahoma" w:hAnsi="Eras Demi ITC;Tahoma" w:cs="Eras Demi ITC;Tahoma"/>
          <w:lang w:val="en-US"/>
        </w:rPr>
      </w:pPr>
      <w:r>
        <w:rPr>
          <w:rFonts w:cs="Eras Demi ITC;Tahoma" w:ascii="Eras Demi ITC;Tahoma" w:hAnsi="Eras Demi ITC;Tahoma"/>
          <w:lang w:val="en-US"/>
        </w:rPr>
        <w:t>Schematic</w:t>
      </w:r>
    </w:p>
    <w:p>
      <w:pPr>
        <w:pStyle w:val="Normal"/>
        <w:rPr>
          <w:rFonts w:ascii="Eras Demi ITC;Tahoma" w:hAnsi="Eras Demi ITC;Tahoma" w:cs="Eras Demi ITC;Tahoma"/>
          <w:lang w:val="en-US"/>
        </w:rPr>
      </w:pPr>
      <w:r>
        <w:rPr/>
        <w:object w:dxaOrig="9019" w:dyaOrig="6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pt;height:309.9pt" filled="f" o:ole="">
            <v:imagedata r:id="rId5" o:title=""/>
          </v:shape>
          <o:OLEObject Type="Embed" ProgID="" ShapeID="ole_rId4" DrawAspect="Content" ObjectID="_680076240" r:id="rId4"/>
        </w:object>
      </w:r>
    </w:p>
    <w:p>
      <w:pPr>
        <w:pStyle w:val="Normal"/>
        <w:rPr>
          <w:rFonts w:ascii="Eras Demi ITC;Tahoma" w:hAnsi="Eras Demi ITC;Tahoma" w:cs="Eras Demi ITC;Tahoma"/>
          <w:lang w:val="en-US"/>
        </w:rPr>
      </w:pPr>
      <w:r>
        <w:rPr>
          <w:rFonts w:cs="Eras Demi ITC;Tahoma" w:ascii="Eras Demi ITC;Tahoma" w:hAnsi="Eras Demi ITC;Tahoma"/>
          <w:lang w:val="en-US"/>
        </w:rPr>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ertical speed selector knob.</w:t>
        <w:br/>
        <w:t>To select the desired vertical speed reference of Autopilot in feet per minute, the metric mode is not available in this vers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selector knob with 100/1000 tuner.</w:t>
        <w:br/>
        <w:t>To select and engage the desired altitude reference in feet, the metric mode is not available in this version, nor the 100/1000 tuner even.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pilot and Auto throttle masters.</w:t>
        <w:br/>
        <w:t>The Autopilot master controls the altitude and navigation functions. The Auto throttle controls the airspeed functions. Is any of this master switch are disconnected its systems goes off despite some function can remain signed on standby mo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selector knob.</w:t>
        <w:br/>
        <w:t>This multifunction knob can select and engage the desired heading or track navigation depending on state of Heading/Track mode selector button (11) To select roll the knob, to engage/release push it. The NAV2 will not engage in this version, only NAV1 and Heading will engage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irspeed selector knob.</w:t>
        <w:br/>
        <w:t>To select and engage the desired airspeed depending on state of CAS/MACH selector button (6)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CAS/MACH selector button.</w:t>
        <w:br/>
        <w:t>To select the mode of the airspeed on the autopilot referenc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Waypoints, Navigation Aids, Airports and Terrain buttons (left to right)</w:t>
        <w:br/>
        <w:t>This buttons show/hide this items on the navigation display (center)</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Barometer setting with In HG/HPA mode selector.</w:t>
        <w:br/>
        <w:t xml:space="preserve">To set barometer roll the knob. To select the scale In HG/HPA rolls the arrow ring left or right. To set the current pressure pushes the center of the button.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pproximation button.</w:t>
        <w:br/>
        <w:t>To engage/release automatic approximation mode in autopilot,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Lateral Navigation button (LNAV)</w:t>
        <w:br/>
        <w:t>To engage/release lateral navigation mode in autopilot navigation system. The engage action release the HDG or TRK autopilot navigation engages automatically. If not flight plan where specified LNAV function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mode selector.</w:t>
        <w:br/>
        <w:t>To select the mode that the Heading/Track selector knob will drive (4)</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speed holder button at climb.</w:t>
        <w:br/>
        <w:t>To hold the reference airspeed CAS or MACH selected on Autopilot. This function will engage automatically when the reference altitude in Autopilot was setting, if the referenced altitude was higher than the current altitude, its mean climbing on descend the system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DF/VOR frequency selectors (left and right)</w:t>
        <w:br/>
        <w:t xml:space="preserve">This switches selects the both ADFs or VORs frequencies to show its at Flight Display (left) Setting left show ADF1 and ADF2, setting right show VOR1 and VOR2.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Radar range selector knob.</w:t>
        <w:br/>
        <w:t>To increase or decrease zoom factor in the computer map showing in the Navigation Display (center)</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Flight Director button.</w:t>
        <w:br/>
        <w:t>To show/hide the automatic Flight Director bars on the Horizontal Situation Display.</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and VOR2 HSI selector.</w:t>
        <w:br/>
        <w:t>To show the curse HSI bars on VOR1, FMS or VOR2 functions, left to right. On Both VORs function the curse are the same but on FMS function the curse will align the bars with the current curse of the active path on the Flight Planner program.</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or VOR2 selection plus QNH display zone.</w:t>
        <w:br/>
        <w:t>To display the selected VOR1, FMS or VOR2 navigational data. The QNH setting will show little up.</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HSI/RMI display zone.</w:t>
        <w:br/>
        <w:t>To display HSI/RMI selected data. VOR1 will show in pink, FMS in green and VOR2 in white. The ADFs arrows will show in green and the VORs in white, however the arrow of the selected VOR with the VOR1, FMS and VOR2 HSI selector will hi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ltitude engage display zone.</w:t>
        <w:br/>
        <w:t>To display the Autopilot selected and locked altitu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Flight Director, AP Master, Auto Throttle and Approximation display zone.</w:t>
        <w:br/>
        <w:t>To display the Autopilot locked functions like Flight Director, AP Master, Auto Throttle and Approximat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DG, TRK or LNAV engage display zone.</w:t>
        <w:br/>
        <w:t>To display the Autopilot selected and locked navigation function like HDG, TRK or LNAV.</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irspeed engage display zone.</w:t>
        <w:br/>
        <w:t>To display the Autopilot selected and locked airspeed. This data must show as CAS or MACH depending of setting of CAS/MACH selector button (6)</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feet/meter unit selector.</w:t>
        <w:br/>
        <w:t>To show altitude selected reference unit in meter on PF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level engage button</w:t>
        <w:br/>
        <w:t>To engage level mode in Autopilot regime.</w:t>
      </w:r>
    </w:p>
    <w:p>
      <w:pPr>
        <w:pStyle w:val="Normal"/>
        <w:numPr>
          <w:ilvl w:val="0"/>
          <w:numId w:val="1"/>
        </w:numPr>
        <w:spacing w:before="0" w:after="200"/>
        <w:rPr/>
      </w:pPr>
      <w:r>
        <w:rPr>
          <w:rFonts w:cs="Eras Demi ITC;Tahoma" w:ascii="Eras Demi ITC;Tahoma" w:hAnsi="Eras Demi ITC;Tahoma"/>
          <w:lang w:val="en-US"/>
        </w:rPr>
        <w:t>Vertical Navigation button (VNAV)</w:t>
        <w:br/>
        <w:t>To engage/release vertical navigation mode in autopilot navigation system. The engage action overdrive automatic speed holder (12) function in order to control the Ascend. On descend this function will try to control the vertical speed rate following the active flight plan specified on the MS 2004 Flight Planner after send an alert to the pilot at Top Of Descend point. If not flight plan where specified VNAV function don’t work.</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Eras Bold ITC">
    <w:altName w:val="Britannic Bold"/>
    <w:charset w:val="00"/>
    <w:family w:val="swiss"/>
    <w:pitch w:val="variable"/>
  </w:font>
  <w:font w:name="Eras Demi ITC">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style>
  <w:style w:type="character" w:styleId="WW8Num2z0">
    <w:name w:val="WW8Num2z0"/>
    <w:qFormat/>
    <w:rPr>
      <w:rFonts w:ascii="Arial" w:hAnsi="Arial" w:cs="Arial"/>
      <w:b/>
      <w:sz w:val="20"/>
      <w:szCs w:val="20"/>
    </w:rPr>
  </w:style>
  <w:style w:type="character" w:styleId="WW8Num3z0">
    <w:name w:val="WW8Num3z0"/>
    <w:qFormat/>
    <w:rPr>
      <w:rFonts w:ascii="Arial Black" w:hAnsi="Arial Black" w:cs="Arial Black"/>
      <w:sz w:val="20"/>
      <w:szCs w:val="20"/>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6:00Z</dcterms:created>
  <dc:creator>edgar</dc:creator>
  <dc:description/>
  <cp:keywords/>
  <dc:language>en-US</dc:language>
  <cp:lastModifiedBy>edgar</cp:lastModifiedBy>
  <dcterms:modified xsi:type="dcterms:W3CDTF">2013-04-15T17:06:00Z</dcterms:modified>
  <cp:revision>56</cp:revision>
  <dc:subject/>
  <dc:title>SUKHOI SUPERJET 100</dc:title>
</cp:coreProperties>
</file>