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6096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096000" cy="26098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FS2004 Sand Ground Service Objec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I made these objects at the request of a user who wanted something he could use in desert or arid military airfields.  This is essentially an abbreviated set of my green vehicles with a repaint into the pink/tan desert colors currently used by the U.S. military.  As with all my work the emphasis is on Frame-Rates and not microscopic reality so squint a little and pretend. As some of these objects may have been included in some others’ scenery releases the GUIDs are the same and your existing scenery should not be affected.  This will be the final version/release of this libr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Unzip the downloaded file and you will have these instructions, and two folders labeled "scenery" and "tex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Simply place these folders in any active folder under your "X:/FS9/Addon Scenery" folder.  I would recommend placing it scenery as high (numerically low) in your scenery list as possible (somewhere close to the default folders if possible).  And that's all there is to it - go out unto the world and maketh your scen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color w:val="FF0000"/>
          <w:sz w:val="22"/>
          <w:szCs w:val="22"/>
          <w:u w:val="single"/>
        </w:rPr>
        <w:t>SPECIAL NOTE</w:t>
      </w:r>
      <w:r>
        <w:rPr>
          <w:rFonts w:cs="Arial" w:ascii="Arial" w:hAnsi="Arial"/>
          <w:sz w:val="22"/>
          <w:szCs w:val="22"/>
        </w:rPr>
        <w:t>: Some small use of these objects has been made in previously released sceneries.  For best results you should probably have only one copy of this library on your system.  I strongly recommend you run a quick file search of your Addon Scenery folder(s) and remove any previous versions of the file "SGSE.bgl".  In addition MAIW (Military AI Works) has published a number of AI/Scenery packages that contain earlier versions of this library.  To get the full benefit of this latest version you MUST EI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1) Ensure the newer version is in a 'higher' scenery position in the scenery config. Fi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Remove your existing "GGSE.bgl" library from the "MAIW Object Library" folder and replace it</w:t>
      </w:r>
    </w:p>
    <w:p>
      <w:pPr>
        <w:pStyle w:val="Normal"/>
        <w:rPr/>
      </w:pPr>
      <w:r>
        <w:rPr>
          <w:rFonts w:eastAsia="Arial" w:cs="Arial" w:ascii="Arial" w:hAnsi="Arial"/>
          <w:sz w:val="22"/>
          <w:szCs w:val="22"/>
        </w:rPr>
        <w:t xml:space="preserve">                </w:t>
      </w:r>
      <w:r>
        <w:rPr>
          <w:rFonts w:cs="Arial" w:ascii="Arial" w:hAnsi="Arial"/>
          <w:sz w:val="22"/>
          <w:szCs w:val="22"/>
        </w:rPr>
        <w:t>with this 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 sorry for the inconvenience but failure to do this could result in mis-painted objects and significantly reduced performance.  Although as you can see I'm not good on custom instructions, if you are installing 3rd party scenery hopefully you already have a good idea what to do with these files.  If you do have questions or need some help I will be glad to do whatever I c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Special thanks t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ichael Carr for inspiring me to create these objects and for sharing his own magnificent work with the FS community.</w:t>
      </w:r>
    </w:p>
    <w:p>
      <w:pPr>
        <w:pStyle w:val="Normal"/>
        <w:rPr>
          <w:rFonts w:ascii="Arial" w:hAnsi="Arial" w:cs="Arial"/>
          <w:sz w:val="22"/>
          <w:szCs w:val="22"/>
        </w:rPr>
      </w:pPr>
      <w:r>
        <w:rPr>
          <w:rFonts w:cs="Arial" w:ascii="Arial" w:hAnsi="Arial"/>
          <w:sz w:val="22"/>
          <w:szCs w:val="22"/>
        </w:rPr>
        <w:t>Bill MacKay for field testing these files.</w:t>
      </w:r>
    </w:p>
    <w:p>
      <w:pPr>
        <w:pStyle w:val="Normal"/>
        <w:rPr>
          <w:rFonts w:ascii="Arial" w:hAnsi="Arial" w:cs="Arial"/>
          <w:sz w:val="22"/>
          <w:szCs w:val="22"/>
        </w:rPr>
      </w:pPr>
      <w:r>
        <w:rPr>
          <w:rFonts w:cs="Arial" w:ascii="Arial" w:hAnsi="Arial"/>
          <w:sz w:val="22"/>
          <w:szCs w:val="22"/>
        </w:rPr>
        <w:t>Martin Wright for his fine suite of graphics programs.</w:t>
      </w:r>
    </w:p>
    <w:p>
      <w:pPr>
        <w:pStyle w:val="Normal"/>
        <w:rPr>
          <w:rFonts w:ascii="Arial" w:hAnsi="Arial" w:cs="Arial"/>
          <w:sz w:val="22"/>
          <w:szCs w:val="22"/>
        </w:rPr>
      </w:pPr>
      <w:r>
        <w:rPr>
          <w:rFonts w:cs="Arial" w:ascii="Arial" w:hAnsi="Arial"/>
          <w:sz w:val="22"/>
          <w:szCs w:val="22"/>
        </w:rPr>
        <w:t>Abacus for continuing to develop FSDS and fixing many of the bugs.</w:t>
      </w:r>
    </w:p>
    <w:p>
      <w:pPr>
        <w:pStyle w:val="Normal"/>
        <w:rPr>
          <w:rFonts w:ascii="Arial" w:hAnsi="Arial" w:cs="Arial"/>
          <w:sz w:val="22"/>
          <w:szCs w:val="22"/>
        </w:rPr>
      </w:pPr>
      <w:r>
        <w:rPr>
          <w:rFonts w:cs="Arial" w:ascii="Arial" w:hAnsi="Arial"/>
          <w:sz w:val="22"/>
          <w:szCs w:val="22"/>
        </w:rPr>
        <w:t xml:space="preserve">Microsoft for FS9 and also for sharing at least some of the coding and workings of the game so the rest of us could futz around with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gal Stu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original material is copyrighted by the original authors and may not be used without permission. No decompiling, reverse engineering or other method of infringement is authoriz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oftware is distributed without warranty of any kind either expressed or implied. The author is not responsible for any damage caused by this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Stinstrom</w:t>
      </w:r>
    </w:p>
    <w:p>
      <w:pPr>
        <w:pStyle w:val="Normal"/>
        <w:rPr/>
      </w:pPr>
      <w:r>
        <w:rPr>
          <w:rFonts w:cs="Arial" w:ascii="Arial" w:hAnsi="Arial"/>
          <w:sz w:val="22"/>
          <w:szCs w:val="22"/>
        </w:rPr>
        <w:t>(John.stinstrom2013@verizon.ne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4:51:00Z</dcterms:created>
  <dc:creator>John Stinstrom</dc:creator>
  <dc:description/>
  <cp:keywords/>
  <dc:language>en-US</dc:language>
  <cp:lastModifiedBy>John Stinstrom</cp:lastModifiedBy>
  <dcterms:modified xsi:type="dcterms:W3CDTF">2014-04-26T23:31:00Z</dcterms:modified>
  <cp:revision>5</cp:revision>
  <dc:subject/>
  <dc:title>FS2004 Military Scenery Objects</dc:title>
</cp:coreProperties>
</file>