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ind w:left="0" w:right="0" w:hanging="0"/>
        <w:jc w:val="center"/>
        <w:rPr>
          <w:lang w:val="en-GB"/>
        </w:rPr>
      </w:pPr>
      <w:r>
        <w:rPr>
          <w:lang w:val="en-GB"/>
        </w:rPr>
        <w:t>DASH 8 Q400 EASY FLYING GUID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center"/>
        <w:rPr/>
      </w:pPr>
      <w:r>
        <w:rPr>
          <w:lang w:val="en-GB"/>
        </w:rPr>
        <w:t>© Rainer Pecksen (rainer.pecksen@t-online.de)</w:t>
      </w:r>
    </w:p>
    <w:p>
      <w:pPr>
        <w:pStyle w:val="Normal"/>
        <w:tabs>
          <w:tab w:val="clear" w:pos="708"/>
          <w:tab w:val="left" w:pos="482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2"/>
        <w:rPr>
          <w:b w:val="false"/>
          <w:b w:val="false"/>
          <w:lang w:val="en-GB"/>
        </w:rPr>
      </w:pPr>
      <w:r>
        <w:rPr>
          <w:lang w:val="en-GB"/>
        </w:rPr>
        <w:t>Majestic Software Dash 8 Q400 Pilot Edition</w:t>
        <w:br/>
      </w:r>
      <w:r>
        <w:rPr>
          <w:b w:val="false"/>
          <w:lang w:val="en-GB"/>
        </w:rPr>
        <w:t>Version 1.008, Hot Fix 1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lang w:val="en-GB"/>
        </w:rPr>
      </w:pPr>
      <w:r>
        <w:rPr>
          <w:lang w:val="en-GB"/>
        </w:rPr>
        <w:t>Status: 31.12.2013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b/>
          <w:lang w:val="en-GB"/>
        </w:rPr>
        <w:t>2D Wind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985" w:leader="none"/>
        </w:tabs>
        <w:spacing w:before="0" w:after="60"/>
        <w:rPr>
          <w:lang w:val="en-GB"/>
        </w:rPr>
      </w:pPr>
      <w:r>
        <w:rPr>
          <w:lang w:val="en-GB"/>
        </w:rPr>
        <w:tab/>
        <w:t>SHIFT+5:</w:t>
        <w:tab/>
        <w:t>F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985" w:leader="none"/>
        </w:tabs>
        <w:spacing w:before="0" w:after="60"/>
        <w:rPr>
          <w:lang w:val="en-GB"/>
        </w:rPr>
      </w:pPr>
      <w:r>
        <w:rPr>
          <w:lang w:val="en-GB"/>
        </w:rPr>
        <w:tab/>
        <w:t>SHIFT+6:</w:t>
        <w:tab/>
        <w:t>ARC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985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701" w:leader="none"/>
        </w:tabs>
        <w:spacing w:before="0" w:after="60"/>
        <w:rPr>
          <w:b/>
          <w:b/>
          <w:lang w:val="en-US"/>
        </w:rPr>
      </w:pPr>
      <w:r>
        <w:rPr>
          <w:b/>
          <w:lang w:val="en-US"/>
        </w:rPr>
        <w:t>Aircraft Doo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985" w:leader="none"/>
        </w:tabs>
        <w:spacing w:before="0" w:after="60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SHIFT+E</w:t>
      </w:r>
      <w:r>
        <w:rPr>
          <w:b/>
          <w:lang w:val="en-US"/>
        </w:rPr>
        <w:t xml:space="preserve"> </w:t>
        <w:tab/>
      </w:r>
      <w:r>
        <w:rPr>
          <w:lang w:val="en-US"/>
        </w:rPr>
        <w:t>Main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985" w:leader="none"/>
        </w:tabs>
        <w:spacing w:before="0" w:after="60"/>
        <w:rPr>
          <w:lang w:val="en-US"/>
        </w:rPr>
      </w:pPr>
      <w:r>
        <w:rPr>
          <w:lang w:val="en-US"/>
        </w:rPr>
        <w:tab/>
        <w:t>SHIFT+E 2</w:t>
        <w:tab/>
        <w:t>L/H AFT Baggage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985" w:leader="none"/>
        </w:tabs>
        <w:spacing w:before="0" w:after="60"/>
        <w:rPr>
          <w:lang w:val="en-US"/>
        </w:rPr>
      </w:pPr>
      <w:r>
        <w:rPr>
          <w:lang w:val="en-US"/>
        </w:rPr>
        <w:tab/>
        <w:t>SHIFT+E 3</w:t>
        <w:tab/>
        <w:t>L/H AFT Pax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985" w:leader="none"/>
        </w:tabs>
        <w:spacing w:before="0" w:after="60"/>
        <w:rPr>
          <w:lang w:val="en-US"/>
        </w:rPr>
      </w:pPr>
      <w:r>
        <w:rPr>
          <w:lang w:val="en-US"/>
        </w:rPr>
        <w:tab/>
        <w:t>SHIFT+E 4</w:t>
        <w:tab/>
        <w:t>R/H Doors (FWD Baggage and AFT Pa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567" w:leader="none"/>
          <w:tab w:val="left" w:pos="1701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</w:rPr>
        <w:t>Notes:</w:t>
      </w:r>
    </w:p>
    <w:p>
      <w:pPr>
        <w:pStyle w:val="Normal"/>
        <w:numPr>
          <w:ilvl w:val="0"/>
          <w:numId w:val="6"/>
        </w:numPr>
        <w:spacing w:before="0" w:after="60"/>
        <w:rPr>
          <w:lang w:val="en-US"/>
        </w:rPr>
      </w:pPr>
      <w:r>
        <w:rPr>
          <w:lang w:val="en-US"/>
        </w:rPr>
        <w:t>Ref speeds and indicative power settings used in this guide are valid for the fuel and pax load as mentioned in the chapter SIMULATOR PREPARATI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5" w:leader="none"/>
        </w:tabs>
        <w:spacing w:before="0" w:after="60"/>
        <w:rPr/>
      </w:pPr>
      <w:r>
        <w:rPr>
          <w:lang w:val="en-US"/>
        </w:rPr>
        <w:t>Fuel consumption:</w:t>
        <w:tab/>
        <w:t>Approx. 2500 lbs/h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5" w:leader="none"/>
        </w:tabs>
        <w:spacing w:before="0" w:after="60"/>
        <w:rPr/>
      </w:pPr>
      <w:r>
        <w:rPr>
          <w:lang w:val="en-US"/>
        </w:rPr>
        <w:t>Takeoff run at MTOW:</w:t>
        <w:tab/>
        <w:t>1400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5" w:leader="none"/>
        </w:tabs>
        <w:spacing w:before="0" w:after="60"/>
        <w:rPr/>
      </w:pPr>
      <w:r>
        <w:rPr>
          <w:lang w:val="en-US"/>
        </w:rPr>
        <w:t xml:space="preserve">Max. range: </w:t>
        <w:tab/>
        <w:t>Approx. 1400 n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5" w:leader="none"/>
        </w:tabs>
        <w:spacing w:before="0" w:after="60"/>
        <w:rPr>
          <w:lang w:val="en-US"/>
        </w:rPr>
      </w:pPr>
      <w:r>
        <w:rPr>
          <w:lang w:val="en-US"/>
        </w:rPr>
        <w:t xml:space="preserve">ICAO Code: </w:t>
        <w:tab/>
        <w:t>DH8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5" w:leader="none"/>
        </w:tabs>
        <w:spacing w:before="0" w:after="60"/>
        <w:rPr>
          <w:lang w:val="en-US"/>
        </w:rPr>
      </w:pPr>
      <w:r>
        <w:rPr>
          <w:lang w:val="en-US"/>
        </w:rPr>
        <w:t>Category:</w:t>
        <w:tab/>
        <w:t>C</w:t>
      </w:r>
    </w:p>
    <w:p>
      <w:pPr>
        <w:pStyle w:val="Normal"/>
        <w:pBdr>
          <w:bottom w:val="single" w:sz="12" w:space="1" w:color="000000"/>
        </w:pBdr>
        <w:spacing w:before="0" w:after="60"/>
        <w:rPr>
          <w:b/>
          <w:b/>
          <w:bCs/>
          <w:lang w:val="en-US"/>
        </w:rPr>
      </w:pPr>
      <w:r>
        <w:br w:type="column"/>
      </w:r>
      <w:r>
        <w:rPr>
          <w:b/>
          <w:bCs/>
          <w:lang w:val="en-US"/>
        </w:rPr>
        <w:t>SIMULATOR PREPARATION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Situation Setup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lace default Cessna 172 cold &amp; dark at gat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Change aircraft to Dash 8 Q400 (&gt; A/C is not cold &amp; dark, initial settings are already made like in tutorial flight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Open FMS window, switch ON if necessary, accept present position, request GPU (DATA &gt; SERVICES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Open Main Door (Shift+E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d, Fuel,</w:t>
              <w:br/>
              <w:t>V-Speed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ind w:left="215" w:hanging="21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400 Control Panel, Weight &amp; Balanc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nter pax data: OA:14, OB:14, OC:19, OD:10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nter baggage data: FWD:200, AFT: 1500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2056" w:leader="none"/>
                <w:tab w:val="left" w:pos="2765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nter fuel data:</w:t>
              <w:tab/>
              <w:t xml:space="preserve">T/O: </w:t>
              <w:tab/>
              <w:t>6000 (for up to 2 hrs)</w:t>
              <w:br/>
              <w:tab/>
              <w:t xml:space="preserve">TRIP: </w:t>
              <w:tab/>
              <w:t>2500 x (hrs of flight)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2056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ress CALCULATE, check with trim envelop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2056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ress SEND DATA TO FLIGHTSIM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2056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ab/>
              <w:t>(</w:t>
            </w:r>
            <w:r>
              <w:rPr>
                <w:u w:val="single"/>
                <w:lang w:val="en-GB"/>
              </w:rPr>
              <w:t>Note</w:t>
            </w:r>
            <w:r>
              <w:rPr>
                <w:lang w:val="en-GB"/>
              </w:rPr>
              <w:t>: T/O Mass with above data: 58995 lbs)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2056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Determine V-speeds for T/O Mass from tables</w:t>
              <w:br/>
            </w:r>
            <w:r>
              <w:rPr>
                <w:u w:val="single"/>
                <w:lang w:val="en-GB"/>
              </w:rPr>
              <w:t>Note:</w:t>
            </w:r>
            <w:r>
              <w:rPr>
                <w:lang w:val="en-GB"/>
              </w:rPr>
              <w:t xml:space="preserve"> Following speeds for the above dat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4" w:leader="none"/>
                <w:tab w:val="left" w:pos="781" w:leader="none"/>
                <w:tab w:val="left" w:pos="4177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V1/VR (Flaps 5, sea level):</w:t>
              <w:tab/>
              <w:t>12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4" w:leader="none"/>
                <w:tab w:val="left" w:pos="781" w:leader="none"/>
                <w:tab w:val="left" w:pos="4177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V2 (Flaps 5, sea level):</w:t>
              <w:tab/>
              <w:t>12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4" w:leader="none"/>
                <w:tab w:val="left" w:pos="781" w:leader="none"/>
                <w:tab w:val="left" w:pos="4177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V FRI (Flap 5 Retraction Initiation):</w:t>
              <w:tab/>
              <w:t>13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4" w:leader="none"/>
                <w:tab w:val="left" w:pos="781" w:leader="none"/>
                <w:tab w:val="left" w:pos="4177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V CLMB (Final T/O Speed):</w:t>
              <w:tab/>
              <w:t>148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bottom w:val="single" w:sz="12" w:space="1" w:color="000000"/>
        </w:pBdr>
        <w:spacing w:before="0" w:after="60"/>
        <w:rPr/>
      </w:pPr>
      <w:r>
        <w:rPr>
          <w:b/>
          <w:bCs/>
        </w:rPr>
        <w:t xml:space="preserve">COCKPIT </w:t>
      </w:r>
      <w:r>
        <w:rPr/>
        <w:t>PREPARATION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Control Yok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Remove (mouse button at bottom of yoke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DC Panel: Batteries ON, Main Bus Tie ON, External Power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ir Cond: Bleeds ON, Recirc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xterior Lights: POSN ON, all other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at Belts/No Smoking Signs: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Flight Deck Light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 REQUIRED (see System Manual, page 71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L/H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Speed Bugs V1:124, VR:124, V2:127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Baro Set: Actual QNH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DH/MDA: Decision Height or Minimum Descent Altitude of Destinati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arking Brak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ower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DISC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ondition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FUEL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ontr. Lock Lever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RCDU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ON&gt;BOTH – Set frequencies AS REQUIRED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FMS Mass/Fu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 xml:space="preserve">FMS FUEL page: Insert ZFW (50995 lbs) and FUEL for tank 1/2 (3000 lbs each) 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FMS Flight Plan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INSERT (see separate FMS part at the end of this guide)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BEFORE ENGINE START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Doo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US"/>
              </w:rPr>
              <w:t>-</w:t>
              <w:tab/>
              <w:t>CLOSE (Shift+E for Main Door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xterior Lights: ACOL RED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FM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If pushback required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Cancel GPU (DATA &gt; SERVICES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 xml:space="preserve">Initiate pushback sequence </w:t>
              <w:br/>
              <w:t>(DATA &gt; SERVICES)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ENGINE START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489" w:leader="none"/>
                <w:tab w:val="left" w:pos="1631" w:leader="none"/>
              </w:tabs>
              <w:spacing w:before="0" w:after="40"/>
              <w:ind w:left="214" w:hanging="214"/>
              <w:rPr/>
            </w:pPr>
            <w:r>
              <w:rPr/>
              <w:t>-</w:t>
              <w:tab/>
              <w:t>Ignit. Panel:</w:t>
              <w:tab/>
              <w:t>-</w:t>
              <w:tab/>
              <w:t>Ignition 2: NORM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489" w:leader="none"/>
                <w:tab w:val="left" w:pos="1631" w:leader="none"/>
              </w:tabs>
              <w:spacing w:before="0" w:after="40"/>
              <w:ind w:left="214" w:hanging="214"/>
              <w:rPr/>
            </w:pPr>
            <w:r>
              <w:rPr/>
              <w:tab/>
              <w:tab/>
              <w:t>-</w:t>
              <w:tab/>
              <w:t>Select Switch: 2 (right position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489" w:leader="none"/>
                <w:tab w:val="left" w:pos="1631" w:leader="none"/>
              </w:tabs>
              <w:spacing w:before="0" w:after="40"/>
              <w:ind w:left="214" w:hanging="214"/>
              <w:rPr/>
            </w:pPr>
            <w:r>
              <w:rPr/>
              <w:tab/>
              <w:tab/>
              <w:t>-</w:t>
              <w:tab/>
              <w:t>Start Button: PUSH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Condition Lever 2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TART &amp; FEATHER (with throttle quadrant, in order to keep quadrant and simulation aligned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  <w:tab w:val="left" w:pos="1489" w:leader="none"/>
              </w:tabs>
              <w:spacing w:before="0" w:after="40"/>
              <w:ind w:left="214" w:hanging="214"/>
              <w:rPr/>
            </w:pPr>
            <w:r>
              <w:rPr>
                <w:lang w:val="en-US"/>
              </w:rPr>
              <w:t>When Engine 2 at approx. 200 rpm: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489" w:leader="none"/>
                <w:tab w:val="left" w:pos="1631" w:leader="none"/>
              </w:tabs>
              <w:spacing w:before="0" w:after="40"/>
              <w:ind w:left="214" w:hanging="214"/>
              <w:rPr/>
            </w:pPr>
            <w:r>
              <w:rPr>
                <w:lang w:val="en-US"/>
              </w:rPr>
              <w:t>-</w:t>
              <w:tab/>
              <w:t>Ignit. Panel:</w:t>
              <w:tab/>
              <w:t>-</w:t>
              <w:tab/>
              <w:t>Ignition 1: NORM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489" w:leader="none"/>
                <w:tab w:val="left" w:pos="1631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ab/>
              <w:tab/>
              <w:t>-</w:t>
              <w:tab/>
              <w:t>Select Switch: 1 (left position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489" w:leader="none"/>
                <w:tab w:val="left" w:pos="1631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ab/>
              <w:tab/>
              <w:t>-</w:t>
              <w:tab/>
              <w:t>Start Button: PUSH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GB"/>
              </w:rPr>
              <w:t>Condition Lever 1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TART &amp; FEATHER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US"/>
              </w:rPr>
              <w:t>-</w:t>
              <w:tab/>
              <w:t>Wait for Engine 1 reaching approx 200 rpm: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Condition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Both MAX (&gt; engines spool up to 660 RPM, GPU disconnects/disappears)</w:t>
            </w:r>
          </w:p>
        </w:tc>
      </w:tr>
    </w:tbl>
    <w:p>
      <w:pPr>
        <w:pStyle w:val="Normal"/>
        <w:spacing w:before="0" w:after="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/>
      </w:pPr>
      <w:r>
        <w:rPr/>
        <w:t>AFTER ENGINE START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L/H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poilers TAXI (under glareshield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tr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PTU ON (below Ldg Gear Lever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Stby Hydr Pump ON (below Ldg Gear Lever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Aux Fuel Pumps ON (below Eng Display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utofeather ON (below Eng Display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R/H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Anti Skid ON (under right corner of glare shield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  <w:tab w:val="left" w:pos="1489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External Power OFF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  <w:tab w:val="left" w:pos="1489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Main Bus Tie OFF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Windshield Panel (if windows misted):</w:t>
              <w:br/>
              <w:t>WARM UP, Plt Side Wdo/Ht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itot Static / Probe Heaters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xterior Lights: TAXI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lang w:val="en-US"/>
              </w:rPr>
              <w:t>AFT Pedesta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SCP: If required, switch MFD2 display to NAV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FWD Pedesta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EFCP1 FORMAT button: Select MFD1 screen format (&lt;2 sec) and Nav displ. source (&gt;2 sec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FCP1: Toggle WX/TERR button to select MFD1 overlay (WX-TERR-NONE)</w:t>
              <w:br/>
            </w:r>
            <w:r>
              <w:rPr>
                <w:u w:val="single"/>
                <w:lang w:val="en-GB"/>
              </w:rPr>
              <w:t>Note:</w:t>
            </w:r>
            <w:r>
              <w:rPr>
                <w:lang w:val="en-GB"/>
              </w:rPr>
              <w:t xml:space="preserve"> Still WX OFF in upper left corner, since WX Radar not yet switched ON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 xml:space="preserve">EFCP2: If MFD2 overlay required: Toggle WX/TERR button to select MFD2 overlay 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AP Preparation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lect Nav Source FMS1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lect HDG and set departure RWY heading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 initial climb altitude and select ALT SEL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ngage Yaw Damper YD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ress TO/GA Button at Power Lever hand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/>
            </w:pPr>
            <w:r>
              <w:rPr/>
              <w:t>-</w:t>
              <w:tab/>
              <w:t>Check PFD: “GA, ALTSEL, HDG SEL”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Flap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5° (Check flap position indication on MFD2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rim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781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Within white TO Range (Indicator on Pedestal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ontrol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781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Check full travel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AFT Pedesta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If required: WX Radar ON and Mode WX (1 min warmup)   &gt; WX overlay on MFD1/2 available when airborne, if selected on EFCP1/2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TAXI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Pilot Side Cons.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Steering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Parking Brak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/>
              <w:t>-</w:t>
              <w:tab/>
              <w:t>RELEASE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Power Lever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AS REQUIRED (within Ground Range, watch indication “12” under glareshield)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LINEUP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RCDU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XPDR to ON ALT (press LSK8 for 2 sec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FMS – NAV pag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Check first waypoint correctly selected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ND / PFD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Check RWY HDG and Altitude Pre-selecti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xterior Lights: TAXI OFF, LANDG ON,</w:t>
              <w:br/>
              <w:tab/>
              <w:t>ACOL WHI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Windshield Heat: NORM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AirCond:</w:t>
              <w:tab/>
              <w:t>- Bleed Flow MIN</w:t>
            </w:r>
            <w:r>
              <w:rPr>
                <w:lang w:val="en-US"/>
              </w:rPr>
              <w:br/>
              <w:tab/>
              <w:t>- Bleed 1 and 2: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lang w:val="en-US"/>
              </w:rPr>
              <w:t>L/H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poilers FLIGHT (under glareshield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Warnings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Check: No warnings left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Contr. Lock Lever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RELEASE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AKEOFF AND CLIMB TO 1000 FT AGL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/>
              <w:t>Power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RATING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/>
              <w:t>Control Yok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t VR (124 with Flaps 5°): slowly rotate to 9°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Keyboard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When positive climb: GEAR UP (key „G“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Control Yok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maintain V2+10 (137) until passing 1000 ft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LIMB (FROM 1000 FT AGL)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AP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ngage AP (HDG SEL should be active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lect IAS, set target speed 180 (Pitch Wheel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ress NAV to activate LNAV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Flap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RETRACT when passing 150 kts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Condition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 to 900 rpm (at 150 kts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GB"/>
              </w:rPr>
              <w:t>-</w:t>
              <w:tab/>
              <w:t>AirCond:</w:t>
              <w:tab/>
              <w:t>- Bleed Flow MAX</w:t>
            </w:r>
            <w:r>
              <w:rPr>
                <w:lang w:val="en-US"/>
              </w:rPr>
              <w:br/>
              <w:tab/>
              <w:t>- Bleed 1 and 2: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/>
            </w:pPr>
            <w:r>
              <w:rPr/>
              <w:t>-</w:t>
              <w:tab/>
              <w:t>Ext Lights:</w:t>
              <w:tab/>
              <w:t>- Landing: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case of ICE DETECTED on Engine Display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Ice Protect:</w:t>
              <w:tab/>
              <w:t>- Airframe Mode Select SLOW</w:t>
              <w:br/>
              <w:tab/>
              <w:tab/>
              <w:t>- Props ON</w:t>
              <w:br/>
              <w:tab/>
              <w:tab/>
              <w:t>- Ref Speeds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tr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PTU OFF (below Ldg Gear Lever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Stby Hydr Pump OFF (below Ldg Gear Lever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Aux Fuel Pumps OFF (below Eng Display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utofeather OFF (below Eng Display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/H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ltimeter: SET to 1013 at Transition Altitude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RUISE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Condition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 to 850 rpm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/>
              <w:t>-</w:t>
              <w:tab/>
              <w:t>Seat Belt Signs: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ower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  <w:tab w:val="left" w:pos="1489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 to establish and maintain required IAS, e.g.:</w:t>
              <w:br/>
              <w:tab/>
              <w:t>-</w:t>
              <w:tab/>
              <w:t>15000 ft, 250 IAS: 62 % Torque</w:t>
              <w:br/>
              <w:tab/>
              <w:t>-</w:t>
              <w:tab/>
              <w:t>20000 ft, 240 IAS: 61 % Torque</w:t>
              <w:br/>
              <w:tab/>
              <w:t>-</w:t>
              <w:tab/>
              <w:t>25000 ft, 230 IAS: 61 % Torque</w:t>
              <w:br/>
              <w:t>(see table on page 48 of Delivery Tutorial)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ESCENT PREPARATION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FMS VNAV Pag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ress LSK3 and select WP to descend to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nter target altitude and target V/S (-1800)</w:t>
              <w:br/>
              <w:t>(ENTER &gt; insert target Alt value &gt; ENTER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ress ENTER &gt; VNAV Path data shown, TOD shown as circle on flight path in Nav Display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P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2 minutes before TOD (when magenta VNAV path bar appears in PFD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lect ALTSEL and set target altitud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RM VNAV (&gt; will become active at TOD)</w:t>
            </w:r>
          </w:p>
        </w:tc>
      </w:tr>
    </w:tbl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ESCENT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AP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Only if VNAV not used: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Select VS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djust Pitch Wheel to –1800 fpm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Check ALT SEL selected and target Alt correct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ower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 xml:space="preserve">ADJUST to maintain 240 kts (approx. </w:t>
            </w:r>
            <w:r>
              <w:rPr/>
              <w:t>FLIGHT IDLE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Seat Belt Signs: ON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Ice Protect: AS REQUIRED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RCDU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NAV 1: Tune ILS frequency (only if not auto tuned later by FMS, see APPROACH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FWD Pedesta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EFCP1 FORMAT button: Select VOR1 as Nav display source (press FORMAT key &gt;2 sec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AP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Set COURSE to final Approach Course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FWD Pedesta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EFCP1 FORMAT button: Select FMS1 as Nav display source (press FORMAT key &gt;2 sec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L/H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ltimeter: Set Dest. QNH at Transition Level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bottom w:val="single" w:sz="12" w:space="0" w:color="000000"/>
        </w:pBdr>
        <w:rPr/>
      </w:pPr>
      <w:r>
        <w:rPr/>
        <w:t>APPROACH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tr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GPWS Flaps Sel. 15 (below Ldg Gear Lever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PTU ON (below Ldg Gear Lever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Stby Hydr Pump ON (below Ldg Gear Lever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Aux Fuel Pumps ON (below Eng Display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utofeather ON (below Eng Display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xt Lights:</w:t>
              <w:tab/>
              <w:t>- Landing: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AirCond:</w:t>
              <w:tab/>
              <w:t>- Bleed Flow MIN</w:t>
            </w:r>
            <w:r>
              <w:rPr>
                <w:lang w:val="en-US"/>
              </w:rPr>
              <w:br/>
              <w:tab/>
              <w:t>- Bleed 1 and 2: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US"/>
              </w:rPr>
              <w:t>If no icing conditions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US"/>
              </w:rPr>
              <w:t>-</w:t>
              <w:tab/>
              <w:t>Ice Protect:</w:t>
              <w:tab/>
              <w:t>- Airframe Mode Select OFF</w:t>
              <w:br/>
              <w:tab/>
              <w:tab/>
              <w:t>- Props OFF</w:t>
              <w:br/>
              <w:tab/>
              <w:tab/>
              <w:t>- Ref Speeds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FM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NAV Page: ARM APPR, then TUNE APPR</w:t>
              <w:br/>
              <w:t>(&gt; Check ILS frequency on PFD/ARCDU)</w:t>
              <w:br/>
            </w:r>
            <w:r>
              <w:rPr>
                <w:u w:val="single"/>
                <w:lang w:val="en-GB"/>
              </w:rPr>
              <w:t>Note:</w:t>
            </w:r>
            <w:r>
              <w:rPr>
                <w:lang w:val="en-GB"/>
              </w:rPr>
              <w:t xml:space="preserve"> Don’t arm too early, because holdings may be removed from flight plan!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Speed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220 (approx. 33% Torque at 3000 ft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69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ind w:left="215" w:hanging="21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efore intercepting Localizer: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P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 HDG to actual heading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lect HDG SEL Mode</w:t>
              <w:br/>
            </w:r>
            <w:r>
              <w:rPr>
                <w:u w:val="single"/>
                <w:lang w:val="en-GB"/>
              </w:rPr>
              <w:t>Note:</w:t>
            </w:r>
            <w:r>
              <w:rPr>
                <w:lang w:val="en-GB"/>
              </w:rPr>
              <w:t xml:space="preserve"> HDG during VNAV descent cancels</w:t>
              <w:br/>
              <w:t xml:space="preserve">          VNAV (&gt; Reversion to PITCH HOLD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 NAV SOURCE to NAV1</w:t>
            </w:r>
          </w:p>
        </w:tc>
      </w:tr>
      <w:tr>
        <w:trPr>
          <w:cantSplit w:val="true"/>
        </w:trPr>
        <w:tc>
          <w:tcPr>
            <w:tcW w:w="69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ind w:left="215" w:hanging="21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en Localizer Bar on PFD starts to move: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P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lect APPR Mode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Power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Reduce speed below 200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Flaps / Ldg Gear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Flaps 5° at 200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Flaps 10° and LDG GEAR at 180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Flaps 15° for final approach (130)</w:t>
            </w:r>
          </w:p>
        </w:tc>
      </w:tr>
      <w:tr>
        <w:trPr>
          <w:cantSplit w:val="true"/>
        </w:trPr>
        <w:tc>
          <w:tcPr>
            <w:tcW w:w="69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ind w:left="215" w:hanging="21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t 1000 ft AGL: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Condition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MAX    (Supports speed reduction in IDLE!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utopilot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Disengage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ower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 xml:space="preserve">Maintain </w:t>
            </w:r>
            <w:r>
              <w:rPr>
                <w:bCs/>
                <w:lang w:val="en-GB"/>
              </w:rPr>
              <w:t>130 IAS</w:t>
            </w:r>
            <w:r>
              <w:rPr>
                <w:lang w:val="en-GB"/>
              </w:rPr>
              <w:t xml:space="preserve"> with Flaps 15° (approx. </w:t>
            </w:r>
            <w:r>
              <w:rPr/>
              <w:t>16% Torque required for 3° glideslope)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TOUCHDOWN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Power Lever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FLT IDLE when Main Gear on ground</w:t>
              <w:br/>
              <w:t>(not before!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DISC when Nose Gear on Ground (&gt; braking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REVERSER (F2) if required (&gt; strong braking!)</w:t>
            </w:r>
          </w:p>
        </w:tc>
      </w:tr>
    </w:tbl>
    <w:p>
      <w:pPr>
        <w:pStyle w:val="Heading1"/>
        <w:rPr/>
      </w:pPr>
      <w:r>
        <w:br w:type="column"/>
      </w:r>
      <w:r>
        <w:rPr/>
        <w:t>TAXI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lang w:val="en-US"/>
              </w:rPr>
              <w:t>L/H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poilers TAXI (under glareshield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Flap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RETRACT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Contr Lock Lever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ET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Ext Lights:</w:t>
              <w:tab/>
              <w:t>- ACOL: Red</w:t>
              <w:br/>
              <w:tab/>
              <w:t>- Taxi: ON</w:t>
              <w:br/>
              <w:tab/>
              <w:t>- Landing: OFF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AirCond:</w:t>
              <w:tab/>
              <w:t>- Bleed Flow MAX</w:t>
            </w:r>
            <w:r>
              <w:rPr>
                <w:lang w:val="en-US"/>
              </w:rPr>
              <w:br/>
              <w:tab/>
              <w:t>- Bleed 1 and 2: 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DC Panel: Main Bus Tie 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>
                <w:lang w:val="en-US"/>
              </w:rPr>
            </w:pPr>
            <w:r>
              <w:rPr>
                <w:lang w:val="en-GB"/>
              </w:rPr>
              <w:t>-</w:t>
              <w:tab/>
              <w:t>Pitot Static / Probe Heaters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lang w:val="en-US"/>
              </w:rPr>
              <w:t>AFT Pedesta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 xml:space="preserve">WX Radar OFF 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AP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Yaw Damper YD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R/H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348" w:leader="none"/>
              </w:tabs>
              <w:spacing w:before="0" w:after="40"/>
              <w:ind w:left="214" w:hanging="214"/>
              <w:rPr/>
            </w:pPr>
            <w:r>
              <w:rPr>
                <w:lang w:val="en-US"/>
              </w:rPr>
              <w:t>-</w:t>
              <w:tab/>
              <w:t>Anti Skid OFF (under right glare shield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tr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Aux Fuel Pumps OFF (below Eng Display)</w:t>
            </w:r>
          </w:p>
        </w:tc>
      </w:tr>
    </w:tbl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AT PARKING POSITION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31"/>
      </w:tblGrid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Parking Brak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/>
              <w:t>-</w:t>
              <w:tab/>
              <w:t>SET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Condition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TART &amp; FEATHER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tr Main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PTU OFF (below Ldg Gear Lever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tby Hydr Pump OFF (below Ldg Gear Lever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FM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Check indicated flight time and fuel consumption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Request GPU (DATA &gt; SERVICES)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External Power ON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ondition Lever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FUEL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Overhead Panel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Exterior Lights: Taxi OFF, ACOL OFF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Windshield Panel: All switches OFF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Seat Belt Sign: OFF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ir Cond: Bleeds OFF, Recirc OFF,</w:t>
              <w:br/>
              <w:t xml:space="preserve">                Bleed Mode NORM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/>
            </w:pPr>
            <w:r>
              <w:rPr>
                <w:lang w:val="en-GB"/>
              </w:rPr>
              <w:t>-</w:t>
              <w:tab/>
              <w:t>DC Panel: Main Bus Tie OFF</w:t>
            </w:r>
          </w:p>
        </w:tc>
      </w:tr>
      <w:tr>
        <w:trPr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ain Door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40"/>
              <w:ind w:left="214" w:hanging="214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OPEN (SHIFT+E)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60"/>
        <w:rPr>
          <w:b/>
          <w:b/>
          <w:lang w:val="en-GB"/>
        </w:rPr>
      </w:pPr>
      <w:r>
        <w:br w:type="column"/>
      </w:r>
      <w:r>
        <w:rPr>
          <w:b/>
          <w:lang w:val="en-GB"/>
        </w:rPr>
        <w:t>BASIC FMS FUNCTIONS</w:t>
      </w:r>
    </w:p>
    <w:p>
      <w:pPr>
        <w:pStyle w:val="Normal"/>
        <w:spacing w:before="0" w:after="60"/>
        <w:rPr>
          <w:b/>
          <w:b/>
          <w:sz w:val="16"/>
          <w:szCs w:val="16"/>
          <w:lang w:val="en-GB" w:eastAsia="en-US"/>
        </w:rPr>
      </w:pPr>
      <w:r>
        <w:rPr>
          <w:b/>
          <w:sz w:val="16"/>
          <w:szCs w:val="16"/>
          <w:lang w:val="en-GB" w:eastAsia="en-US"/>
        </w:rPr>
      </w:r>
    </w:p>
    <w:p>
      <w:pPr>
        <w:pStyle w:val="Normal"/>
        <w:spacing w:before="0" w:after="60"/>
        <w:rPr>
          <w:b/>
          <w:b/>
          <w:lang w:val="en-GB"/>
        </w:rPr>
      </w:pPr>
      <w:r>
        <w:rPr>
          <w:b/>
          <w:lang w:val="en-GB"/>
        </w:rPr>
        <w:t>Route Entry on FPL Page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Insertion of airports / waypoints:</w:t>
        <w:br/>
        <w:t>Insert name of airport / waypoint, then press ENTER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Insertion of new waypoint between two existing ones:</w:t>
        <w:br/>
        <w:t xml:space="preserve">Select waypoint </w:t>
      </w:r>
      <w:r>
        <w:rPr>
          <w:u w:val="single"/>
          <w:lang w:val="en-GB"/>
        </w:rPr>
        <w:t>prior</w:t>
      </w:r>
      <w:r>
        <w:rPr>
          <w:lang w:val="en-GB"/>
        </w:rPr>
        <w:t xml:space="preserve"> to which the new WP shall be inserted, then type name of new waypoint and press ENTER</w:t>
        <w:br/>
        <w:t>(&gt; old waypoint is shifted one row downwards)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Insertion of airway segments: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lang w:val="en-GB"/>
        </w:rPr>
        <w:t>Select LSK under WP where the segment shall start</w:t>
      </w:r>
    </w:p>
    <w:p>
      <w:pPr>
        <w:pStyle w:val="Normal"/>
        <w:numPr>
          <w:ilvl w:val="1"/>
          <w:numId w:val="5"/>
        </w:numPr>
        <w:spacing w:before="0" w:after="60"/>
        <w:rPr>
          <w:lang w:val="en-GB"/>
        </w:rPr>
      </w:pPr>
      <w:r>
        <w:rPr>
          <w:lang w:val="en-GB"/>
        </w:rPr>
        <w:t>Press key LIST</w:t>
      </w:r>
    </w:p>
    <w:p>
      <w:pPr>
        <w:pStyle w:val="Normal"/>
        <w:numPr>
          <w:ilvl w:val="1"/>
          <w:numId w:val="5"/>
        </w:numPr>
        <w:spacing w:before="0" w:after="60"/>
        <w:rPr>
          <w:lang w:val="en-GB"/>
        </w:rPr>
      </w:pPr>
      <w:r>
        <w:rPr>
          <w:lang w:val="en-GB"/>
        </w:rPr>
        <w:t>Select LSK 2 (Airway) &gt; list of airways is shown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lang w:val="en-GB"/>
        </w:rPr>
        <w:t>Type number of desired airway and press ENTER</w:t>
        <w:br/>
        <w:t>&gt; List of available target waypoints on this airway is shown (possibly more than one page &gt; then scroll with NEXT / PREV)</w:t>
      </w:r>
    </w:p>
    <w:p>
      <w:pPr>
        <w:pStyle w:val="Normal"/>
        <w:numPr>
          <w:ilvl w:val="1"/>
          <w:numId w:val="5"/>
        </w:numPr>
        <w:spacing w:before="0" w:after="60"/>
        <w:rPr>
          <w:lang w:val="en-GB"/>
        </w:rPr>
      </w:pPr>
      <w:r>
        <w:rPr>
          <w:lang w:val="en-GB"/>
        </w:rPr>
        <w:t>Type number of desired target WP on airway and press ENTER &gt; Airway segment with all WPs is inserted in the FPL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Delete waypoint: Select waypoint, then press LSK DEL</w:t>
      </w:r>
    </w:p>
    <w:p>
      <w:pPr>
        <w:pStyle w:val="Normal"/>
        <w:spacing w:before="0" w:after="6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spacing w:before="0" w:after="60"/>
        <w:rPr>
          <w:b/>
          <w:b/>
          <w:lang w:val="en-GB"/>
        </w:rPr>
      </w:pPr>
      <w:r>
        <w:rPr>
          <w:b/>
          <w:lang w:val="en-GB"/>
        </w:rPr>
        <w:t>SIDs / Transitions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Press MENU key and select DEPART</w:t>
        <w:br/>
        <w:t>(&gt; Airport is selected automatically if FPL starts with an airport, and list of availably RWYs is shown)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Type list number of selected RWY and press ENTER</w:t>
        <w:br/>
        <w:t>(&gt; List of available SIDs is shown)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Type list number of selected SID and press ENTER</w:t>
        <w:br/>
        <w:t>(&gt; List of available Transitions is shown, if applicable)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Type list number of selected Tansition (if applicable) and press ENTER or LSK 5 &gt; SID/Transition is inserted in FPL, with a flashing NO LINK at the end.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Check proper link between SID/Trans and Route, then delete the NO LINK</w:t>
      </w:r>
    </w:p>
    <w:p>
      <w:pPr>
        <w:pStyle w:val="Normal"/>
        <w:spacing w:before="0" w:after="60"/>
        <w:rPr>
          <w:b/>
          <w:b/>
          <w:lang w:val="en-GB"/>
        </w:rPr>
      </w:pPr>
      <w:r>
        <w:rPr>
          <w:b/>
          <w:lang w:val="en-GB"/>
        </w:rPr>
        <w:t>STARs / IAPs (Instrumental Approach Procedures)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Press MENU key and select ARRIVE</w:t>
        <w:br/>
        <w:t>(&gt; Airport is selected automatically if FPL ends with an airport, and list of availably RWYs is shown)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Type list number of selected RWY and press ENTER</w:t>
        <w:br/>
        <w:t>(&gt; List of available STARs is shown)</w:t>
      </w:r>
    </w:p>
    <w:p>
      <w:pPr>
        <w:pStyle w:val="Normal"/>
        <w:spacing w:before="0" w:after="60"/>
        <w:ind w:left="360" w:hanging="0"/>
        <w:rPr/>
      </w:pPr>
      <w:r>
        <w:rPr>
          <w:u w:val="single"/>
          <w:lang w:val="en-GB"/>
        </w:rPr>
        <w:t>Note:</w:t>
      </w:r>
      <w:r>
        <w:rPr>
          <w:lang w:val="en-GB"/>
        </w:rPr>
        <w:t xml:space="preserve"> If no STAR is required, cursor can be moved directly to the APPR field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Type list number of selected STAR and press ENTER</w:t>
        <w:br/>
        <w:t>(&gt; List of available Transitions is shown, if applicable)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Type list number of selected Transition (if applicable) and press ENTER</w:t>
        <w:br/>
        <w:t xml:space="preserve">(&gt; List of available Approaches is shown) 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Type list number of selected APPR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Key ENTER or LSK FPL insert the Trans/STAR/APPR in the FPL, with flashing NO LINK between the segments.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Check proper link between the route and the STAR / Trans, then delete the related NO LINK entries. NO LINK before APPR segment should remain until ATC approach clearance.</w:t>
      </w:r>
    </w:p>
    <w:p>
      <w:pPr>
        <w:pStyle w:val="Normal"/>
        <w:spacing w:before="0" w:after="60"/>
        <w:ind w:left="360" w:hanging="0"/>
        <w:rPr/>
      </w:pPr>
      <w:r>
        <w:rPr>
          <w:u w:val="single"/>
          <w:lang w:val="en-GB"/>
        </w:rPr>
        <w:t>Note:</w:t>
      </w:r>
      <w:r>
        <w:rPr>
          <w:lang w:val="en-GB"/>
        </w:rPr>
        <w:t xml:space="preserve"> NO LINK in front of the Missed Approach is removed automatically in case MISSED APPR is selected on the NAV page or if TO/GA Button on Power Lever is pressed while APPR is active.</w:t>
      </w:r>
    </w:p>
    <w:p>
      <w:pPr>
        <w:pStyle w:val="Normal"/>
        <w:spacing w:before="0" w:after="6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rPr>
          <w:b/>
          <w:b/>
          <w:lang w:val="en-GB"/>
        </w:rPr>
      </w:pPr>
      <w:r>
        <w:rPr>
          <w:b/>
          <w:lang w:val="en-GB"/>
        </w:rPr>
        <w:t>DTO Page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 xml:space="preserve">Enter waypoint to fly to (select relevant number from FPL list or type ICAO name of waypoint) and press LSK ENTER 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lang w:val="en-GB"/>
        </w:rPr>
        <w:t>If a specific turn direction (left/right) is required, the relevant LSK has to be pressed prior to ENTER.</w:t>
      </w:r>
    </w:p>
    <w:p>
      <w:pPr>
        <w:pStyle w:val="Normal"/>
        <w:numPr>
          <w:ilvl w:val="0"/>
          <w:numId w:val="5"/>
        </w:numPr>
        <w:spacing w:before="0" w:after="60"/>
        <w:rPr>
          <w:lang w:val="en-GB"/>
        </w:rPr>
      </w:pPr>
      <w:r>
        <w:rPr>
          <w:lang w:val="en-GB"/>
        </w:rPr>
        <w:t>If a WP from the FPL list was selected, the A/C will turn immediately after ENTER, if an ICAO name was entered, a page will appear where this WP needs to be accepted.</w:t>
      </w:r>
    </w:p>
    <w:p>
      <w:pPr>
        <w:pStyle w:val="Normal"/>
        <w:spacing w:before="0" w:after="60"/>
        <w:rPr>
          <w:lang w:val="en-GB"/>
        </w:rPr>
      </w:pPr>
      <w:r>
        <w:br w:type="column"/>
      </w:r>
      <w:r>
        <w:rPr>
          <w:b/>
          <w:lang w:val="en-GB"/>
        </w:rPr>
        <w:t>HOLDINGS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  <w:t>Define Holding: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Select NAV page and press LSK MNVR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Press LSK HOLDING DEFINITION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Insert holding point (type number of WP from FPL list or type ICAO name of WP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lang w:val="en-GB"/>
        </w:rPr>
        <w:t>Insert holding parameters (course and time or distance)</w:t>
        <w:br/>
        <w:t>(time: 10 = 1.0 minute; distance: 50 = 5.0 miles)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Press LSK ARM HOLDING</w:t>
        <w:br/>
        <w:t>&gt; Holding is activated (pattern is shown on MFD)</w:t>
      </w:r>
    </w:p>
    <w:p>
      <w:pPr>
        <w:pStyle w:val="Normal"/>
        <w:spacing w:before="0" w:after="6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  <w:t>Remove Holding (before it was flown):</w:t>
      </w:r>
    </w:p>
    <w:p>
      <w:pPr>
        <w:pStyle w:val="Normal"/>
        <w:numPr>
          <w:ilvl w:val="0"/>
          <w:numId w:val="2"/>
        </w:numPr>
        <w:spacing w:before="0" w:after="60"/>
        <w:rPr>
          <w:lang w:val="en-GB"/>
        </w:rPr>
      </w:pPr>
      <w:r>
        <w:rPr>
          <w:lang w:val="en-GB"/>
        </w:rPr>
        <w:t>Delete the relevant (HOLD) entry from FPL.</w:t>
      </w:r>
    </w:p>
    <w:p>
      <w:pPr>
        <w:pStyle w:val="Normal"/>
        <w:spacing w:before="0" w:after="60"/>
        <w:ind w:left="360" w:hanging="0"/>
        <w:rPr>
          <w:lang w:val="en-GB"/>
        </w:rPr>
      </w:pPr>
      <w:r>
        <w:rPr>
          <w:u w:val="single"/>
          <w:lang w:val="en-GB"/>
        </w:rPr>
        <w:t>Note:</w:t>
      </w:r>
      <w:r>
        <w:rPr>
          <w:lang w:val="en-GB"/>
        </w:rPr>
        <w:t xml:space="preserve"> DISARM HOLD on the MANEUVER page does not work! If DISARM is pressed, the holding will be flown anyway and there is no PROCEED offered to leave the holding.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  <w:t>Leave Holding: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lang w:val="en-GB"/>
        </w:rPr>
        <w:t>Press LSK PROCEED on the MANEUVER page &gt; A/C will leave the holding when the current pattern is terminated.</w:t>
      </w:r>
    </w:p>
    <w:p>
      <w:pPr>
        <w:pStyle w:val="Normal"/>
        <w:spacing w:before="0" w:after="60"/>
        <w:ind w:left="360" w:hanging="0"/>
        <w:rPr>
          <w:lang w:val="en-GB"/>
        </w:rPr>
      </w:pPr>
      <w:r>
        <w:rPr>
          <w:u w:val="single"/>
          <w:lang w:val="en-GB"/>
        </w:rPr>
        <w:t>Note:</w:t>
      </w:r>
      <w:r>
        <w:rPr>
          <w:lang w:val="en-GB"/>
        </w:rPr>
        <w:t xml:space="preserve"> If PROCEED is not offered on the MANEUVER page, the holding should be left by a DTO to the Hold Fix, inserted during the inbound leg.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rPr>
          <w:lang w:val="en-GB"/>
        </w:rPr>
      </w:pPr>
      <w:r>
        <w:rPr>
          <w:b/>
          <w:lang w:val="en-GB"/>
        </w:rPr>
        <w:t xml:space="preserve">VNAV TO (Descent only) </w:t>
      </w:r>
      <w:r>
        <w:rPr>
          <w:lang w:val="en-GB"/>
        </w:rPr>
        <w:t>- see Page 124 of System Description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Enter the required altitude (Alt Restriction) in FPL for the waypoint to descend to.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On VNAV page select VTO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Type number of waypoint to descend to an press ENTER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Activate VNAV on AP panel.</w:t>
      </w:r>
    </w:p>
    <w:p>
      <w:pPr>
        <w:pStyle w:val="Normal"/>
        <w:spacing w:before="0" w:after="60"/>
        <w:rPr>
          <w:lang w:val="en-GB"/>
        </w:rPr>
      </w:pPr>
      <w:r>
        <w:br w:type="column"/>
      </w:r>
      <w:r>
        <w:rPr>
          <w:b/>
          <w:lang w:val="en-GB"/>
        </w:rPr>
        <w:t xml:space="preserve">LNAV HDG Mode </w:t>
      </w:r>
      <w:r>
        <w:rPr>
          <w:lang w:val="en-GB"/>
        </w:rPr>
        <w:t>- see Page 120 of System Description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On NAV page select HDG</w:t>
      </w:r>
    </w:p>
    <w:p>
      <w:pPr>
        <w:pStyle w:val="Normal"/>
        <w:numPr>
          <w:ilvl w:val="0"/>
          <w:numId w:val="4"/>
        </w:numPr>
        <w:spacing w:before="0" w:after="60"/>
        <w:rPr>
          <w:lang w:val="en-GB"/>
        </w:rPr>
      </w:pPr>
      <w:r>
        <w:rPr>
          <w:lang w:val="en-GB"/>
        </w:rPr>
        <w:t>Type required heading and press ENTER</w:t>
      </w:r>
    </w:p>
    <w:p>
      <w:pPr>
        <w:pStyle w:val="Normal"/>
        <w:spacing w:before="0" w:after="60"/>
        <w:ind w:left="360" w:hanging="0"/>
        <w:rPr>
          <w:lang w:val="en-GB"/>
        </w:rPr>
      </w:pPr>
      <w:r>
        <w:rPr>
          <w:u w:val="single"/>
          <w:lang w:val="en-GB"/>
        </w:rPr>
        <w:t>Note:</w:t>
      </w:r>
      <w:r>
        <w:rPr>
          <w:lang w:val="en-GB"/>
        </w:rPr>
        <w:t xml:space="preserve"> If the selected heading points to an active (red) FPL leg:</w:t>
        <w:br/>
        <w:t>INTERCEPT is offered on the NAV page. If INTERCEPT is activated, the plane will continue to fly the selected HDG and resume the FPL when intercepting the active leg.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20" w:top="964" w:footer="720" w:bottom="776"/>
      <w:pgNumType w:fmt="decimal"/>
      <w:cols w:num="2" w:space="130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3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Arial"/>
      <w:color w:val="323D4F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34:00Z</dcterms:created>
  <dc:creator>AMD</dc:creator>
  <dc:description/>
  <cp:keywords>No Classification</cp:keywords>
  <dc:language>en-US</dc:language>
  <cp:lastModifiedBy>Pecksen</cp:lastModifiedBy>
  <cp:lastPrinted>2013-12-31T12:09:00Z</cp:lastPrinted>
  <dcterms:modified xsi:type="dcterms:W3CDTF">2013-12-31T11:10:00Z</dcterms:modified>
  <cp:revision>5</cp:revision>
  <dc:subject/>
  <dc:title>DASH 8-300 QUICK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TMAAdministrative Marking">
    <vt:lpwstr> </vt:lpwstr>
  </property>
  <property fmtid="{D5CDD505-2E9C-101B-9397-08002B2CF9AE}" pid="3" name="NETMANATO Classification">
    <vt:lpwstr>No Classification</vt:lpwstr>
  </property>
  <property fmtid="{D5CDD505-2E9C-101B-9397-08002B2CF9AE}" pid="4" name="_AdHocReviewCycleID">
    <vt:r8>-1062738205</vt:r8>
  </property>
  <property fmtid="{D5CDD505-2E9C-101B-9397-08002B2CF9AE}" pid="5" name="_AuthorEmail">
    <vt:lpwstr>rainer.pecksen@netma.nato.int</vt:lpwstr>
  </property>
  <property fmtid="{D5CDD505-2E9C-101B-9397-08002B2CF9AE}" pid="6" name="_AuthorEmailDisplayName">
    <vt:lpwstr>Pecksen, Rainer</vt:lpwstr>
  </property>
  <property fmtid="{D5CDD505-2E9C-101B-9397-08002B2CF9AE}" pid="7" name="_EmailSubject">
    <vt:lpwstr>Per E-Mail senden: Dash8_Quick_Manual.doc, Dash8_Majestic_Quick_Manual.doc</vt:lpwstr>
  </property>
  <property fmtid="{D5CDD505-2E9C-101B-9397-08002B2CF9AE}" pid="8" name="_PreviousAdHocReviewCycleID">
    <vt:r8>-1057329140</vt:r8>
  </property>
  <property fmtid="{D5CDD505-2E9C-101B-9397-08002B2CF9AE}" pid="9" name="_ReviewingToolsShownOnce">
    <vt:lpwstr/>
  </property>
</Properties>
</file>