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README.TX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 Features for pilotable WWII IJN heavy cruiser Kumano. This warship is a detailed CFS2 AI ship from Usio No Ibuki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add-on is converted to FSX and provides a pilotable ship with a navigation bridge as 2D-panel, VC-views and special effects. Eighteen camera views let you explore the ship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can set an Aichi Jake floatplane onto the catapult or you can swivel the remote fire control or the torpedo launcher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D-Panel, FSX-conversion and effect configuration by Erwin Welker. 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STALLATION: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is a complete ship. </w:t>
      </w:r>
    </w:p>
    <w:p>
      <w:pPr>
        <w:pStyle w:val="Normal"/>
        <w:rPr>
          <w:lang w:val="en-GB"/>
        </w:rPr>
      </w:pPr>
      <w:r>
        <w:rPr>
          <w:lang w:val="en-GB"/>
        </w:rPr>
        <w:t>Attention! The sound is aliased. Please choose another sound or alias one of my other warships to get an aliased sou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 Copy and paste the ship folder it into the Simobjects Boats folder.</w:t>
      </w:r>
    </w:p>
    <w:p>
      <w:pPr>
        <w:pStyle w:val="Normal"/>
        <w:rPr>
          <w:lang w:val="en-GB"/>
        </w:rPr>
      </w:pPr>
      <w:r>
        <w:rPr>
          <w:lang w:val="en-GB"/>
        </w:rPr>
        <w:t>2. Copy, paste and overwrite the Effects and the Gauges into the main directory of FSX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t's it!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iews: </w:t>
      </w:r>
    </w:p>
    <w:p>
      <w:pPr>
        <w:pStyle w:val="Normal"/>
        <w:rPr>
          <w:lang w:val="en-GB"/>
        </w:rPr>
      </w:pPr>
      <w:r>
        <w:rPr>
          <w:lang w:val="en-GB"/>
        </w:rPr>
        <w:t>F10 for mainpanel. Zoom out to minimum to get a correct view angle.</w:t>
      </w:r>
    </w:p>
    <w:p>
      <w:pPr>
        <w:pStyle w:val="Normal"/>
        <w:rPr>
          <w:lang w:val="en-GB"/>
        </w:rPr>
      </w:pPr>
      <w:r>
        <w:rPr>
          <w:lang w:val="en-GB"/>
        </w:rPr>
        <w:t>Using the numpad keys you can look around standing in the virtual navigation brid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9 is the VC. Then toggle with the A-key to see all of the 3 VC view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se the S-key for the Aircraft-views. Then toggle with the A-key to see all of the 15 camera view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you read in the upper right corner "360deg Gunsight_Shift 3" then do this, and you can insert the remote fire control monitor. </w:t>
      </w:r>
    </w:p>
    <w:p>
      <w:pPr>
        <w:pStyle w:val="Normal"/>
        <w:rPr>
          <w:lang w:val="en-GB"/>
        </w:rPr>
      </w:pPr>
      <w:r>
        <w:rPr>
          <w:lang w:val="en-GB"/>
        </w:rPr>
        <w:t>With the strobe light switch you can trigger the rear main gun and with the taxy light switch you can trigger the time delayed torpedo hit effec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the same method you can set also an Aichi Jake floatplane (external or pilots view) onto the catapult or you can swivel 2 of 4 torpedo launchers. With the taxy light at the launcher you can trigger the torpedo shot. 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Feature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se the L-key to enable all ship and some weapon effects. You can trigger the rear guns with the key for the strobe lights. The effects for the time delayed AA-guns at the aft are not included due to the copyrights from Deltasim. </w:t>
      </w:r>
    </w:p>
    <w:p>
      <w:pPr>
        <w:pStyle w:val="Normal"/>
        <w:rPr>
          <w:lang w:val="en-GB"/>
        </w:rPr>
      </w:pPr>
      <w:r>
        <w:rPr>
          <w:lang w:val="en-GB"/>
        </w:rPr>
        <w:t>Use the I-key to enable all the other weapon effects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Many thanks to Usio No Ibuki for his great CFS2 ai-ships which are after the conversion also great FSX-ships.</w:t>
      </w:r>
    </w:p>
    <w:p>
      <w:pPr>
        <w:pStyle w:val="Normal"/>
        <w:rPr>
          <w:lang w:val="en-GB"/>
        </w:rPr>
      </w:pPr>
      <w:r>
        <w:rPr>
          <w:lang w:val="en-GB"/>
        </w:rPr>
        <w:t>Many thanks to all of the creative persons, who do such a great work like creating gauges, effects, sounds and other stuff.</w:t>
      </w:r>
    </w:p>
    <w:p>
      <w:pPr>
        <w:pStyle w:val="Normal"/>
        <w:rPr>
          <w:lang w:val="en-GB"/>
        </w:rPr>
      </w:pPr>
      <w:r>
        <w:rPr>
          <w:lang w:val="en-GB"/>
        </w:rPr>
        <w:t>I believe, that the Fletcher-gauge is made by Phil Crowther. Thanks to him!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This file is FREEWARE. It should not harm your computer, but you install it on your own ris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n't make any money with it. It is not permitted to use it for commercial-purpose. 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re Files with my work at Flightsim.com or Simviation.com (Searchkey: WELK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EWS: </w:t>
      </w:r>
    </w:p>
    <w:p>
      <w:pPr>
        <w:pStyle w:val="Normal"/>
        <w:rPr>
          <w:lang w:val="en-GB"/>
        </w:rPr>
      </w:pPr>
      <w:r>
        <w:rPr>
          <w:lang w:val="en-GB"/>
        </w:rPr>
        <w:t>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have a new homepage. There I will provide information about my new Addon-projects and I provide hints and tipps for those guys who want to be creative and want to improve addon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e is the address: </w:t>
      </w:r>
    </w:p>
    <w:p>
      <w:pPr>
        <w:pStyle w:val="Normal"/>
        <w:rPr>
          <w:lang w:val="en-GB"/>
        </w:rPr>
      </w:pPr>
      <w:r>
        <w:rPr>
          <w:lang w:val="en-GB"/>
        </w:rPr>
        <w:t>http://raubkatzedermeere.wordpress.com/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and for German Book lovers: (See pictures in the Readme.DOC)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Let me introduce my new maritime novel as eBook "Schmach und Glorie" and the pab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  <w:t>Sorry, both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Vermutlich werden dieses Jahr noch 2 weitere eBooks fol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http://raubkatzedermeere.wordpress.com/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49730" cy="266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the pab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10360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Sorry, both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Vermutlich werden dieses Jahr noch 2 weitere eBooks folgen.</w:t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>
          <w:lang w:val="en-GB"/>
        </w:rPr>
      </w:pPr>
      <w:r>
        <w:rPr>
          <w:lang w:val="en-GB"/>
        </w:rPr>
        <w:t>Any comments to: er_welker@web.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y comments to: er_welker@web.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ve fu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rwin 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0th April 201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0"/>
      <w:outlineLvl w:val="0"/>
    </w:pPr>
    <w:rPr>
      <w:rFonts w:ascii="Lucida Sans Unicode" w:hAnsi="Lucida Sans Unicode" w:cs="Lucida Sans Unicode"/>
      <w:color w:val="222222"/>
      <w:spacing w:val="-15"/>
      <w:kern w:val="2"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55AA"/>
      <w:u w:val="none"/>
      <w:shd w:fill="auto" w:val="clear"/>
    </w:rPr>
  </w:style>
  <w:style w:type="character" w:styleId="Adr">
    <w:name w:val="adr"/>
    <w:basedOn w:val="AbsatzStandardschriftart"/>
    <w:qFormat/>
    <w:rPr/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Countryname">
    <w:name w:val="country-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90"/>
    </w:pPr>
    <w:rPr>
      <w:rFonts w:ascii="Verdana" w:hAnsi="Verdana" w:cs="Verdana"/>
      <w:color w:val="222222"/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9:00Z</dcterms:created>
  <dc:creator>Welker.Erwin</dc:creator>
  <dc:description/>
  <cp:keywords/>
  <dc:language>en-US</dc:language>
  <cp:lastModifiedBy>Welker</cp:lastModifiedBy>
  <cp:lastPrinted>2012-04-01T10:08:00Z</cp:lastPrinted>
  <dcterms:modified xsi:type="dcterms:W3CDTF">2014-04-20T09:12:00Z</dcterms:modified>
  <cp:revision>12</cp:revision>
  <dc:subject/>
  <dc:title>-</dc:title>
</cp:coreProperties>
</file>