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</w:t>
      </w:r>
      <w:r>
        <w:rPr>
          <w:rFonts w:cs="Arial" w:ascii="Arial" w:hAnsi="Arial"/>
          <w:b/>
          <w:color w:val="0000FF"/>
        </w:rPr>
        <w:t>LAKE HAUPIRI (GLORIAVALE) AIRFIELD.  NZHP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WEST COAST,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485765" cy="160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Lake Haupiri Airfield, also known as Gloriavale Air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irfield is located 24nm East of Greymouth, and 2nm South of Lake Haupir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West Coast of the South Island of New Zealand.</w:t>
      </w:r>
    </w:p>
    <w:p>
      <w:pPr>
        <w:pStyle w:val="Normal"/>
        <w:rPr/>
      </w:pPr>
      <w:r>
        <w:rPr>
          <w:rFonts w:cs="Arial" w:ascii="Arial" w:hAnsi="Arial"/>
        </w:rPr>
        <w:t>The airfield is owned and operated by Air West Coast/Gloriavale Christian Community, and Air West Coast have a maintainence and repair facitily there, catering for helicopters and light aircra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dering the airfield is the Gloriavale Christian Community, and all the surrounding farmlands owned and operated by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3224530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/downloads/airports?download=7:vlc-libraries-1-3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lease note, this is a new link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ZHP_Lake_Haupiri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ZHP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BGL files for NZHP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ZHP_Lake_Haupiri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sign, fert bins, and fert loader truc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sed in this scenery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FEBRUARY 2014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ectorlandclass.co.nz/index.php/downloads/airports?download=7:vlc-libraries-1-3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27:00Z</dcterms:created>
  <dc:creator>Owner33</dc:creator>
  <dc:description/>
  <cp:keywords/>
  <dc:language>en-US</dc:language>
  <cp:lastModifiedBy>Roache</cp:lastModifiedBy>
  <dcterms:modified xsi:type="dcterms:W3CDTF">2014-02-19T23:27:00Z</dcterms:modified>
  <cp:revision>2</cp:revision>
  <dc:subject/>
  <dc:title>LAKE HAUPIRI AIRFIELD</dc:title>
</cp:coreProperties>
</file>