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</w:t>
      </w:r>
      <w:r>
        <w:rPr>
          <w:rFonts w:cs="Arial" w:ascii="Arial" w:hAnsi="Arial"/>
          <w:b/>
          <w:color w:val="0000FF"/>
        </w:rPr>
        <w:t>CROMWELL RACECOURSE AIRFIELD. NZCS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</w:t>
      </w:r>
      <w:r>
        <w:rPr>
          <w:rFonts w:cs="Arial" w:ascii="Arial" w:hAnsi="Arial"/>
          <w:b/>
          <w:color w:val="0000FF"/>
        </w:rPr>
        <w:t>NEW ZEALAN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3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to Cromwell Racecourse Airfield (NZCS), located 1nm west of the town of Cromwell, in the Otago region of the South Island of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irfield is 4nm south of Cromwell Aerodrome (NZCW), and right beside the Cromwell Race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drawing>
          <wp:inline distT="0" distB="0" distL="0" distR="0">
            <wp:extent cx="428625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4</w:t>
      </w:r>
      <w:r>
        <w:rPr>
          <w:rFonts w:cs="Arial" w:ascii="Arial" w:hAnsi="Arial"/>
        </w:rPr>
        <w:t>, February 2014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vectorlandclass.co.nz/index.php/downloads/airports?download=7:vlc-libraries-1-4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</w:rPr>
        <w:t>(Please note, this is a NEW link (February 2014), replacing the outdated one in previous read-me'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ZCS_Cromwell_Racecourse-4X" into the FSX / Addon Scenery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3</w:t>
      </w:r>
      <w:r>
        <w:rPr>
          <w:rFonts w:cs="Arial" w:ascii="Arial" w:hAnsi="Arial"/>
        </w:rPr>
        <w:t>: Move the BGL file named "AFX_NZCS_ALT.bgl" in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X / Scenery / World / Scenery 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BGL files for NZCS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ZCS_Cromwell_Racecourse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 and activ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  <w:color w:val="000000"/>
        </w:rPr>
        <w:t>for the custom horse-trucks, stable buildings, and finishing line posts used in this scenery.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6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7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9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North Island,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MARCH 2014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zff.org/forum/index.php?showforum=30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vectorlandclass.co.nz/index.php/downloads/airports?download=7:vlc-libraries-1-4" TargetMode="External"/><Relationship Id="rId6" Type="http://schemas.openxmlformats.org/officeDocument/2006/relationships/hyperlink" Target="mailto:snowman@nzff.org" TargetMode="External"/><Relationship Id="rId7" Type="http://schemas.openxmlformats.org/officeDocument/2006/relationships/hyperlink" Target="http://www.nzff.org/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nzff.org/forum/index.php?showforum=30" TargetMode="External"/><Relationship Id="rId10" Type="http://schemas.openxmlformats.org/officeDocument/2006/relationships/image" Target="media/image3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21:43:00Z</dcterms:created>
  <dc:creator>Owner33</dc:creator>
  <dc:description/>
  <cp:keywords/>
  <dc:language>en-US</dc:language>
  <cp:lastModifiedBy>Roache</cp:lastModifiedBy>
  <dcterms:modified xsi:type="dcterms:W3CDTF">2014-03-21T01:45:00Z</dcterms:modified>
  <cp:revision>3</cp:revision>
  <dc:subject/>
  <dc:title>CROMWELL RACECOURSE AIRFIELD</dc:title>
</cp:coreProperties>
</file>