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pPr>
      <w:r>
        <w:rPr>
          <w:rFonts w:cs="Verdana" w:ascii="Verdana" w:hAnsi="Verdana"/>
          <w:sz w:val="20"/>
          <w:szCs w:val="20"/>
        </w:rPr>
        <w:t xml:space="preserve">Spitfire Vb assegnati al 20° Gruppo, 51° Stormo ICAF. Si trattava in realtà di  </w:t>
      </w:r>
      <w:r>
        <w:rPr>
          <w:rFonts w:cs="Verdana" w:ascii="Verdana" w:hAnsi="Verdana"/>
          <w:sz w:val="20"/>
        </w:rPr>
        <w:t>aerei di terza mano: in origine assegnati al No.249 Squadron RAF, e successivamente alla Balkan Air Force.  </w:t>
      </w: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Il 15 Settembre 1944 arrivano al 20° Gruppo i primi 9 Spit Mk VB Trop, provenienti proprio dal No.352° Sq. Jugoslavo. Il 20 Ottobre arrivano altri 7 Spit, Questa volta si tratta di Mk VC. e il 20° Gruppo si sposta da Leverano a </w:t>
      </w:r>
      <w:r>
        <w:rPr>
          <w:rFonts w:cs="Verdana" w:ascii="Verdana" w:hAnsi="Verdana"/>
          <w:b/>
          <w:bCs/>
          <w:sz w:val="20"/>
          <w:szCs w:val="20"/>
        </w:rPr>
        <w:t>Galatina</w:t>
      </w:r>
      <w:r>
        <w:rPr>
          <w:rFonts w:cs="Verdana" w:ascii="Verdana" w:hAnsi="Verdana"/>
          <w:sz w:val="20"/>
          <w:szCs w:val="20"/>
        </w:rPr>
        <w:t xml:space="preserve"> (Lecce),</w:t>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Lo Spitfire entra ufficialmente a far parte della Regia Aeronautica dopo il 24 maggio 1944, a seguito del rico</w:t>
        <w:softHyphen/>
        <w:t>noscimento all’Italia del ruolo di «co-belligerante» ed alla costituzione dell’ICAF (nei documenti Alleati la Regia Aeronautica era chiamata Italian Co-belligerent Air Force). Alla Regia Aeronautica, ora ICAF, furono versati 53</w:t>
      </w:r>
      <w:r>
        <w:rPr>
          <w:rFonts w:cs="Verdana" w:ascii="Verdana" w:hAnsi="Verdana"/>
          <w:i/>
          <w:iCs/>
          <w:sz w:val="20"/>
          <w:szCs w:val="20"/>
        </w:rPr>
        <w:t xml:space="preserve"> </w:t>
      </w:r>
      <w:r>
        <w:rPr>
          <w:rFonts w:cs="Verdana" w:ascii="Verdana" w:hAnsi="Verdana"/>
          <w:sz w:val="20"/>
          <w:szCs w:val="20"/>
        </w:rPr>
        <w:t>Spitfire Mk.Vb e Vc, in parte tropicalizzati, provenienti dal No.352 (Yugoslav) Squadron della Balkan Air Force, ed alcuni esempla</w:t>
        <w:softHyphen/>
        <w:t>ri appartenuti alla MAAF (Mediterranean Allied Air Force), all’USAAF ed alle forze aeree francesi e greche. Alcuni di questi aerei portavano ancora le coccarde della RAF o dell'aviazione jugoslava (documentato da alcune foto dell'epoca). Non passarono molti giorni, e le insegne straniere furono cancellate. Gli aerei vennero ridipinti con i tipici colori mimetici RAF (marrone e verde nella parte superiore, azzurro chiaro in quella inferiore) e si fece posto alla coccarda, ma soprattutto all'insegna del Gatto Nero, che mai avrebbe creduto di venire stampigliata sulle derive di aerei che avevamo avuto come avversari negli anni di Malta. Sulla deriva era inoltre presente il numero del gruppo ed il numero individuale, entrambi dipinti in giallo. Gli Spitfire ceduti all'ICAF erano aerei  di terza mano, molto usurati. Solo 33 dei 53 aerei ricevuti dall’ICAF furono in realtà messi in servizio presso il 20° Gruppo del 51° Stormo,  sugli aeroporti di Leverano (LC) , </w:t>
      </w:r>
    </w:p>
    <w:p>
      <w:pPr>
        <w:pStyle w:val="Normal"/>
        <w:jc w:val="center"/>
        <w:rPr>
          <w:rFonts w:ascii="Verdana" w:hAnsi="Verdana" w:cs="Verdana"/>
          <w:sz w:val="20"/>
          <w:szCs w:val="20"/>
        </w:rPr>
      </w:pPr>
      <w:r>
        <w:rPr>
          <w:rFonts w:cs="Verdana" w:ascii="Verdana" w:hAnsi="Verdana"/>
          <w:sz w:val="20"/>
          <w:szCs w:val="20"/>
        </w:rPr>
        <w:t>Galatina (LC) e  Canne dalla Battaglia (BA). </w:t>
      </w:r>
    </w:p>
    <w:p>
      <w:pPr>
        <w:pStyle w:val="Normal"/>
        <w:jc w:val="center"/>
        <w:rPr/>
      </w:pPr>
      <w:r>
        <w:rPr/>
        <w:t> </w:t>
      </w:r>
    </w:p>
    <w:p>
      <w:pPr>
        <w:pStyle w:val="Normal"/>
        <w:jc w:val="center"/>
        <w:rPr>
          <w:rFonts w:ascii="Verdana" w:hAnsi="Verdana" w:cs="Verdana"/>
          <w:sz w:val="20"/>
          <w:szCs w:val="20"/>
        </w:rPr>
      </w:pPr>
      <w:r>
        <w:rPr>
          <w:rFonts w:cs="Verdana" w:ascii="Verdana" w:hAnsi="Verdana"/>
          <w:sz w:val="20"/>
          <w:szCs w:val="20"/>
        </w:rPr>
        <w:t xml:space="preserve">I primi 9 Spitfire arrivarono al 51° Stormo a Leverano solo il 15 Settembre 1944. Il 20 Ottobre 1944 il 51° Stormo viene trasferito da Leverano a Galatina (Lecce). La prima missione di guerra del 51° con gli Spit partì proprio da Galatina, il 23 Ottobre 1944. L'ultima missione del 51° stormo fu anche  </w:t>
      </w:r>
    </w:p>
    <w:p>
      <w:pPr>
        <w:pStyle w:val="Normal"/>
        <w:jc w:val="center"/>
        <w:rPr>
          <w:rFonts w:ascii="Verdana" w:hAnsi="Verdana" w:cs="Verdana"/>
          <w:sz w:val="20"/>
          <w:szCs w:val="20"/>
        </w:rPr>
      </w:pPr>
      <w:r>
        <w:rPr>
          <w:rFonts w:cs="Verdana" w:ascii="Verdana" w:hAnsi="Verdana"/>
          <w:sz w:val="20"/>
          <w:szCs w:val="20"/>
        </w:rPr>
        <w:t>l'ultima missione della Regia Aeronautica, e fu effettuata il 5 Maggio 1945. </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9:38:00Z</dcterms:created>
  <dc:creator>.</dc:creator>
  <dc:description/>
  <cp:keywords/>
  <dc:language>en-US</dc:language>
  <cp:lastModifiedBy>.</cp:lastModifiedBy>
  <dcterms:modified xsi:type="dcterms:W3CDTF">2013-12-17T15:51:00Z</dcterms:modified>
  <cp:revision>4</cp:revision>
  <dc:subject/>
  <dc:title>Spitfire Vc assegnati al 20° Gruppo, 51° Stormo ICAF</dc:title>
</cp:coreProperties>
</file>