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B-24D</w:t>
      </w:r>
      <w:r>
        <w:rPr/>
        <w:t xml:space="preserve">. Prima versione da bombardamento prodotta in grande serie dal gennaio del 1942. Simile al B-24C, ma con motori sovralimentati Pratt &amp; Whitney R-1830-43 da 1.200 hp con eliche Hamilton-Standard da 3.53m. A partire dal 77º esemplare (matricola militare 41-11587) la postazione ventrale venne sostituita da una torretta Bendix con due mitragliatrici M2 comandata a distanza da un mitragliere che vedeva attraverso un periscopio. Questo provocava spesso problemi di disorientamento per cui dopo 287 aerei prodotti si tornò alla </w:t>
      </w:r>
      <w:r>
        <w:rPr>
          <w:b/>
        </w:rPr>
        <w:t xml:space="preserve">postazione ventrale che dal 42-41164 venne sostituita da una torretta sferica Sperry con due mitragliatrici M2 simile a quella dorsale retrattile in fusoliera per ridurre la resistenza aerodinamica ed il rischio d'urto con il terreno in atterraggio. </w:t>
      </w:r>
      <w:r>
        <w:rPr/>
        <w:t>I B-24D prodotti dalla Consolidated di Fort Worth erano tutti senza torretta ventrale. Gli ultimi B-24D prodotti avevano una mitragliatrice su ogni lato del muso oltre a quella al centro. Vennero costruiti complessivamente 2.696 B-24D, 2381 dalla Consolidated di San Diego, 305 dalla Consolidated di Fort Worth e dieci dalla Douglas di Tulsa. Per migliorare la difesa dagli attacchi frontali dei caccia nemici alcuni B-24D già in servizio vennero modificati al centro di manutenzione dell'USAAF nelle Hawaii con una torretta caudale A-6 posta nel muso, in seguito una modifica simile ma migliorata con spostamento della postazione del bombardiere venne eseguita su altri B-24D al centro di manutenzione di Oklahoma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6:43:00Z</dcterms:created>
  <dc:creator>.</dc:creator>
  <dc:description/>
  <cp:keywords/>
  <dc:language>en-US</dc:language>
  <cp:lastModifiedBy>.</cp:lastModifiedBy>
  <dcterms:modified xsi:type="dcterms:W3CDTF">2014-03-13T16:47:00Z</dcterms:modified>
  <cp:revision>3</cp:revision>
  <dc:subject/>
  <dc:title>•</dc:title>
</cp:coreProperties>
</file>