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lang w:val="en-US"/>
        </w:rPr>
        <w:t>ISSUES  -  PROBLEMS  F-111 PIG HUD  - FSX VER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 ROCKETS.      If they fail to fire , try pulling heavy G’s  ( 5 or 6 ) seems to get them working again .Rocket ground impact explosions work best on flat terrain or water ,they go through hills , sometimes extra ghost  rockets appear . Rockets can go off  uncommanded  if aircraft  hits ground hard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,  BOMBS.      Best on flat terrain .  Sometimes bombs go off below ground level  or  well above ground .  Try to switch off , and then on again straight away , seems to work .  They are erratic or do not work well in mountainous terrain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  FLAPS / WING SWEEP.   Sometimes the flaps/sweep motor sound effect continues after the movement has completed .  Try clicking to the next setting , and then back  to desired setting , seems to switch off the sound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 BOMB BAY / PAVE TACK.   Gets out of sequence in the display .  Reasons , different models have differing default settings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 SLIP.   On  Data  MFD  does not work properly ‘ at this stage’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 NRST ( LH  MFD )  vs  NAV INFO ( SW ON GLARESHIELD 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Operation of both instruments in the same flight session results in  ‘ steering arrow ‘ hunting between  two different locations . The bearing and distance information is OK .  Reason , have been unable to isolate the  NRST arrow , but suspect it is possible using  L variables in XML programming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  EXHAUST.   Sometimes with thrust at  &gt; 60% and descending down to a very low altitud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 under 100’ or 200’  AGL or less )  the exhaust smoke trail  separates from the aircraft and stays at a higher altitude just above the aircraft .   Solution  ,  momentarily reduce thrust below 60%  ,  then back to prior setting ;  the exhaust will now be attached to the aircraft 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.   CO PILOT / BOMBARDIER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A).   The attack radar is made up of an older  model/version of a HUD , and when the de clutter buttons are used they effect the newer outside HUD .  Therefore after use , remember to reinstate the de clutter buttons to get outside HUD data back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B).    The following instruments/windows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1. FSNavigator ADI (FS9 only 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2. Rad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en-US"/>
        </w:rPr>
        <w:t>3. Throttle window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These 3 items were configured to be operated from the pilots main  2D panel side .  While they will appear in the co pilot panel , they overlay other instruments , and are not as such integrated , they also vary according to the order of selection .  Still they can be used , although visually it is sub optimal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  FSX issues are the  refueling receptacle does not work 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ol Chlebows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oljet@gmail.com</w:t>
      </w:r>
    </w:p>
    <w:p>
      <w:pPr>
        <w:pStyle w:val="Normal"/>
        <w:rPr/>
      </w:pPr>
      <w:r>
        <w:rPr>
          <w:sz w:val="20"/>
          <w:szCs w:val="20"/>
        </w:rPr>
        <w:t>August, 200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36:00Z</dcterms:created>
  <dc:creator>Karol</dc:creator>
  <dc:description/>
  <cp:keywords/>
  <dc:language>en-US</dc:language>
  <cp:lastModifiedBy>Karol</cp:lastModifiedBy>
  <dcterms:modified xsi:type="dcterms:W3CDTF">2009-08-10T12:55:00Z</dcterms:modified>
  <cp:revision>9</cp:revision>
  <dc:subject/>
  <dc:title>               ISSUES  -  PROBLEMS</dc:title>
</cp:coreProperties>
</file>