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RES 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nsure that the package has been installed using 'INSTALLATION GUIDE' word document . This installation process has already installed  all the effect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re are 4 options available , each option governs the number of Flares that will be issued per switch activation  , 1 ,4 , 8 , or 60 seconds continuous , flare issue can be discontinued by off switch . The single shot is the best , the others being a different type of effect do not have as good a quality of smoke . Switching on/off too rapidly interupts the time cycle and can result in unsightly fragments.</w:t>
      </w:r>
    </w:p>
    <w:p>
      <w:pPr>
        <w:pStyle w:val="Normal"/>
        <w:rPr/>
      </w:pPr>
      <w:r>
        <w:rPr/>
        <w:t>For those that do not wish to assign the 'strobe' function to a controller button the</w:t>
      </w:r>
    </w:p>
    <w:p>
      <w:pPr>
        <w:pStyle w:val="Normal"/>
        <w:rPr/>
      </w:pPr>
      <w:r>
        <w:rPr/>
        <w:t>60 second option would be best as it gives time to select an outside view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hanging options does require the editing of the 'aircraft cfg'   </w:t>
      </w:r>
      <w:r>
        <w:rPr>
          <w:sz w:val="20"/>
          <w:szCs w:val="20"/>
        </w:rPr>
        <w:t>[LIGHTS]</w:t>
      </w:r>
    </w:p>
    <w:p>
      <w:pPr>
        <w:pStyle w:val="Normal"/>
        <w:rPr/>
      </w:pPr>
      <w:r>
        <w:rPr/>
        <w:t>section which is located after the aircraft descriptions and the camera views .</w:t>
      </w:r>
    </w:p>
    <w:p>
      <w:pPr>
        <w:pStyle w:val="Normal"/>
        <w:rPr/>
      </w:pPr>
      <w:r>
        <w:rPr/>
        <w:t>The editing process is described below  and  for accuracy sake is best done by copy and paste ..</w:t>
      </w:r>
    </w:p>
    <w:p>
      <w:pPr>
        <w:pStyle w:val="Normal"/>
        <w:rPr/>
      </w:pPr>
      <w:r>
        <w:rPr/>
        <w:t>REMEMBER always  SAVE after any change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elow is an extract of the  [LIGHTS] section  included in the 'aircraft cfg'  .</w:t>
      </w:r>
    </w:p>
    <w:p>
      <w:pPr>
        <w:pStyle w:val="Normal"/>
        <w:rPr/>
      </w:pPr>
      <w:r>
        <w:rPr/>
        <w:t xml:space="preserve">You will see that the FLARES are listed at </w:t>
      </w:r>
      <w:r>
        <w:rPr>
          <w:sz w:val="20"/>
          <w:szCs w:val="20"/>
        </w:rPr>
        <w:t>LIGHT.6 and LIGHT.7 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LIGHTS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TYPES: 1=BEACON, 2=STROBE, 3=NAVIGATION, 4=COCKPIT, 5=LANDING, 6=TAXI, 7=RECOGNITION, 8=WING, 9=LOGO 10= CAB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0 = 4, 25.00, 0, 1.58, FX_VCLI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1 = 3, -27.136, 0, 10.06, FX_NAVWH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2 = 3, 14.911, -5.088, 1.922, FX_NAVR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3 = 3, 14.911, 5.088, 1.922, FX_NAVG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4 = 1, 7.114, -0.665, 3.131, FX_BEACON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5 = 1, 6.064, -0.665, -3.048, FX_BEACONH</w:t>
      </w:r>
    </w:p>
    <w:p>
      <w:pPr>
        <w:pStyle w:val="Normal"/>
        <w:rPr>
          <w:sz w:val="20"/>
          <w:szCs w:val="20"/>
        </w:rPr>
      </w:pPr>
      <w:r>
        <w:rPr>
          <w:color w:val="FF0000"/>
          <w:sz w:val="20"/>
          <w:szCs w:val="20"/>
        </w:rPr>
        <w:t>LIGHT.6</w:t>
      </w:r>
      <w:r>
        <w:rPr>
          <w:sz w:val="20"/>
          <w:szCs w:val="20"/>
        </w:rPr>
        <w:t xml:space="preserve"> = 2, -22.6, -14.64, -10.1, FX_FLARE_PigPt           // 1 shot</w:t>
      </w:r>
    </w:p>
    <w:p>
      <w:pPr>
        <w:pStyle w:val="Normal"/>
        <w:rPr>
          <w:sz w:val="20"/>
          <w:szCs w:val="20"/>
        </w:rPr>
      </w:pPr>
      <w:r>
        <w:rPr>
          <w:color w:val="FF0000"/>
          <w:sz w:val="20"/>
          <w:szCs w:val="20"/>
        </w:rPr>
        <w:t>LIGHT.7</w:t>
      </w:r>
      <w:r>
        <w:rPr>
          <w:sz w:val="20"/>
          <w:szCs w:val="20"/>
        </w:rPr>
        <w:t xml:space="preserve"> = 2, -22.56, 14.66, -10.18, FX_FLARE_PigStbd    // 1 sh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LIGHT.6 = 2, -22.6, -4.64, 0.1, FX_FLARE_Dip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LIGHT.7 = 2, -22.56, 4.66, 0.18, FX_FLARE_DipStb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8 = 9, -20,  -2.50,  0.5, SR_BURNER_PO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9 = 9, -20,   2.50,  0.5, SR_BURNER_STARBOA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10 = 10, -10.0,  0.0,  0.0, FX_RCB_MACHENVLOP,1   //MACH ONE VAPOR CLOU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GHT.11 = 7, -39.000, -2.500, 0.500, FX_EXHAUST_PIG                    // ENGINE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12 = 7, -39.000, 2.500, 0.500, FX_EXHAUST_PIG                     // ENGINE 2</w:t>
      </w:r>
    </w:p>
    <w:p>
      <w:pPr>
        <w:pStyle w:val="Normal"/>
        <w:rPr/>
      </w:pPr>
      <w:r>
        <w:rPr>
          <w:sz w:val="20"/>
          <w:szCs w:val="20"/>
        </w:rPr>
        <w:t xml:space="preserve">//LIGHT.11 = 7, -39.000, -2.500, 0.500, FX_LTBRWN15EXHAUST_PIG            // ENGINE 1 </w:t>
      </w:r>
    </w:p>
    <w:p>
      <w:pPr>
        <w:pStyle w:val="Normal"/>
        <w:rPr/>
      </w:pPr>
      <w:r>
        <w:rPr>
          <w:sz w:val="20"/>
          <w:szCs w:val="20"/>
        </w:rPr>
        <w:t>//LIGHT.12 = 7, -39.000, 2.500, 0.500, FX_LTBRWN15EXHAUST_PIG              // ENGINE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13 = 8, -9.56, -13.16, -1.60, FX_MISS_B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LIGHT.14 = 8, -9.66, 13.26, -1.60, FX_MISS_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LIGHT.14 = 8, -9.66, 13.26, -1.60, FX_FLARE_mi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14 = 8, -9.66, 13.26, -1.60, FX_MISS_B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15 = 6, -31.000, 0.00, 0.0, FX_WWF111RIVD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ts location is:</w:t>
      </w:r>
    </w:p>
    <w:p>
      <w:pPr>
        <w:pStyle w:val="Normal"/>
        <w:rPr/>
      </w:pPr>
      <w:r>
        <w:rPr/>
        <w:t xml:space="preserve">     </w:t>
      </w:r>
      <w:r>
        <w:rPr/>
        <w:t>Go to FSX,</w:t>
      </w:r>
    </w:p>
    <w:p>
      <w:pPr>
        <w:pStyle w:val="Normal"/>
        <w:rPr/>
      </w:pPr>
      <w:r>
        <w:rPr/>
        <w:t xml:space="preserve">     </w:t>
      </w:r>
      <w:r>
        <w:rPr/>
        <w:t>then  simobjects</w:t>
      </w:r>
    </w:p>
    <w:p>
      <w:pPr>
        <w:pStyle w:val="Normal"/>
        <w:rPr/>
      </w:pPr>
      <w:r>
        <w:rPr/>
        <w:t xml:space="preserve">      </w:t>
      </w:r>
      <w:r>
        <w:rPr/>
        <w:t>then  airplanes</w:t>
      </w:r>
    </w:p>
    <w:p>
      <w:pPr>
        <w:pStyle w:val="Normal"/>
        <w:rPr/>
      </w:pPr>
      <w:r>
        <w:rPr/>
        <w:t xml:space="preserve">       </w:t>
      </w:r>
      <w:r>
        <w:rPr/>
        <w:t>then   ALPHA F-111 PIG HUD</w:t>
      </w:r>
    </w:p>
    <w:p>
      <w:pPr>
        <w:pStyle w:val="Normal"/>
        <w:rPr/>
      </w:pPr>
      <w:r>
        <w:rPr/>
        <w:t xml:space="preserve">      </w:t>
      </w:r>
      <w:r>
        <w:rPr/>
        <w:t>then  aircraft cfg , open it with  notepad</w:t>
      </w:r>
    </w:p>
    <w:p>
      <w:pPr>
        <w:pStyle w:val="Normal"/>
        <w:rPr/>
      </w:pPr>
      <w:r>
        <w:rPr/>
        <w:t xml:space="preserve">      </w:t>
      </w:r>
      <w:r>
        <w:rPr/>
        <w:t xml:space="preserve">scroll down to  [LIGHTS]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You can now make a choice of which Flare option you wish to employ .</w:t>
      </w:r>
    </w:p>
    <w:p>
      <w:pPr>
        <w:pStyle w:val="Normal"/>
        <w:rPr/>
      </w:pPr>
      <w:r>
        <w:rPr/>
        <w:t>The options are based on the number of Flares issued per click of the switch .</w:t>
      </w:r>
    </w:p>
    <w:p>
      <w:pPr>
        <w:pStyle w:val="Normal"/>
        <w:rPr/>
      </w:pPr>
      <w:r>
        <w:rPr/>
        <w:t>The options are :</w:t>
      </w:r>
    </w:p>
    <w:p>
      <w:pPr>
        <w:pStyle w:val="Normal"/>
        <w:rPr/>
      </w:pPr>
      <w:r>
        <w:rPr/>
        <w:t xml:space="preserve">                           </w:t>
      </w:r>
      <w:r>
        <w:rPr/>
        <w:t>per switch activation .</w:t>
      </w:r>
    </w:p>
    <w:p>
      <w:pPr>
        <w:pStyle w:val="Normal"/>
        <w:rPr/>
      </w:pPr>
      <w:r>
        <w:rPr/>
        <w:t xml:space="preserve">                           </w:t>
      </w:r>
      <w:r>
        <w:rPr/>
        <w:t>- Single Flare shot</w:t>
      </w:r>
    </w:p>
    <w:p>
      <w:pPr>
        <w:pStyle w:val="Normal"/>
        <w:rPr/>
      </w:pPr>
      <w:r>
        <w:rPr/>
        <w:t xml:space="preserve">                           </w:t>
      </w:r>
      <w:r>
        <w:rPr/>
        <w:t>-  4 Flare shot</w:t>
      </w:r>
    </w:p>
    <w:p>
      <w:pPr>
        <w:pStyle w:val="Normal"/>
        <w:rPr/>
      </w:pPr>
      <w:r>
        <w:rPr/>
        <w:t xml:space="preserve">                           </w:t>
      </w:r>
      <w:r>
        <w:rPr/>
        <w:t>-  8 Flare shot</w:t>
      </w:r>
    </w:p>
    <w:p>
      <w:pPr>
        <w:pStyle w:val="Normal"/>
        <w:rPr/>
      </w:pPr>
      <w:r>
        <w:rPr/>
        <w:t xml:space="preserve">                           </w:t>
      </w:r>
      <w:r>
        <w:rPr/>
        <w:t>- 60 seconds of continuous shots .</w:t>
      </w:r>
    </w:p>
    <w:p>
      <w:pPr>
        <w:pStyle w:val="Normal"/>
        <w:rPr/>
      </w:pPr>
      <w:r>
        <w:rPr/>
        <w:t>The above  [LIGHTS]  section has the  '1 Flare shot' option listed as shown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LIGHT.6 = 2, -22.6, -14.64, -10.1, FX_FLARE_PigPt</w:t>
      </w:r>
    </w:p>
    <w:p>
      <w:pPr>
        <w:pStyle w:val="Normal"/>
        <w:rPr/>
      </w:pPr>
      <w:r>
        <w:rPr>
          <w:sz w:val="20"/>
          <w:szCs w:val="20"/>
        </w:rPr>
        <w:t>LIGHT.7 = 2, -22.56, 14.66, -10.18, FX_FLARE_PigStb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7. Following below are the relevant template lines that need to be highlighted and copied then pasted  into the  [LIGHTS]  section by highlighting the relevant lines   </w:t>
      </w:r>
      <w:r>
        <w:rPr>
          <w:color w:val="FF0000"/>
          <w:sz w:val="20"/>
          <w:szCs w:val="20"/>
        </w:rPr>
        <w:t xml:space="preserve">LIGHT.6 </w:t>
      </w:r>
      <w:r>
        <w:rPr/>
        <w:t xml:space="preserve">and   </w:t>
      </w:r>
      <w:r>
        <w:rPr>
          <w:color w:val="FF0000"/>
          <w:sz w:val="20"/>
          <w:szCs w:val="20"/>
        </w:rPr>
        <w:t xml:space="preserve">LIGHT.7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Options ar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ingle Flare sh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6 = 2, -22.6, -14.64, -10.1, FX_FLARE_Pig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7 = 2, -22.56, 14.66, -10.18, FX_FLARE_PigStb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-  4 Flare sh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6 = 2, -22.6, -14.64, -10.1, FX_FLARE4_Pig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7 = 2, -22.56, 14.66, -10.18, FX_FLARE4_PigStb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-  8 Flare sh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6 = 2, -22.6, -14.64, -10.1, FX_FLARE8_Pig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7 = 2, -22.56, 14.66, -10.18, FX_FLARE8_PigStb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- 60 second continuous sh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6 = 2, -22.6, -14.64, -10.1, FX_FLARE60_Pig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GHT.7 = 2, -22.56, 14.66, -10.18, FX_FLARE60_PigStb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You will notice that the only difference above is the number following FLARE</w:t>
      </w:r>
    </w:p>
    <w:p>
      <w:pPr>
        <w:pStyle w:val="Normal"/>
        <w:rPr/>
      </w:pPr>
      <w:r>
        <w:rPr/>
        <w:t>in each line 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9:23:00Z</dcterms:created>
  <dc:creator>Karol</dc:creator>
  <dc:description/>
  <cp:keywords/>
  <dc:language>en-US</dc:language>
  <cp:lastModifiedBy>Karol</cp:lastModifiedBy>
  <dcterms:modified xsi:type="dcterms:W3CDTF">2010-05-23T09:23:00Z</dcterms:modified>
  <cp:revision>2</cp:revision>
  <dc:subject/>
  <dc:title>EFFECTS INSTALLATION</dc:title>
</cp:coreProperties>
</file>