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4608" w:leader="none"/>
          <w:tab w:val="left" w:pos="5184" w:leader="none"/>
          <w:tab w:val="left" w:pos="8208" w:leader="none"/>
          <w:tab w:val="left" w:pos="8784" w:leader="none"/>
        </w:tabs>
        <w:rPr/>
      </w:pPr>
      <w:r>
        <w:rPr>
          <w:lang w:val="en-GB"/>
        </w:rPr>
        <w:tab/>
      </w:r>
      <w:r>
        <w:rPr>
          <w:b/>
          <w:sz w:val="14"/>
          <w:lang w:val="en-GB"/>
        </w:rPr>
        <w:t>Cutaway Key continued:</w:t>
      </w:r>
      <w:r>
        <w:rPr>
          <w:sz w:val="14"/>
          <w:lang w:val="en-GB"/>
        </w:rPr>
        <w:tab/>
        <w:t>92</w:t>
        <w:tab/>
        <w:t>Swivelling pylon mountings</w:t>
        <w:tab/>
        <w:t>155</w:t>
        <w:tab/>
        <w:t>Engine bleed air ducting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4608" w:leader="none"/>
          <w:tab w:val="left" w:pos="5184" w:leader="none"/>
          <w:tab w:val="left" w:pos="8208" w:leader="none"/>
          <w:tab w:val="left" w:pos="8784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ab/>
        <w:t>93</w:t>
        <w:tab/>
        <w:t>Starboard wing integral fuel tank</w:t>
        <w:tab/>
        <w:t>156</w:t>
        <w:tab/>
        <w:t>Forward engine mounting point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4608" w:leader="none"/>
          <w:tab w:val="left" w:pos="5184" w:leader="none"/>
          <w:tab w:val="left" w:pos="8208" w:leader="none"/>
          <w:tab w:val="left" w:pos="8784" w:leader="none"/>
        </w:tabs>
        <w:rPr>
          <w:sz w:val="14"/>
          <w:lang w:val="en-GB"/>
        </w:rPr>
      </w:pPr>
      <w:r>
        <w:rPr>
          <w:sz w:val="1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4608" w:leader="none"/>
          <w:tab w:val="left" w:pos="5184" w:leader="none"/>
          <w:tab w:val="left" w:pos="8208" w:leader="none"/>
          <w:tab w:val="left" w:pos="8784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39     Liquid oxygen converter and</w:t>
        <w:tab/>
        <w:t>94</w:t>
        <w:tab/>
        <w:t>Fixed outboard pylon, wing unswept, ferry</w:t>
        <w:tab/>
        <w:t>157</w:t>
        <w:tab/>
        <w:t>Pratt &amp; Whitney TF30-P-109</w:t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4608" w:leader="none"/>
          <w:tab w:val="left" w:pos="5184" w:leader="none"/>
          <w:tab w:val="left" w:pos="8208" w:leader="none"/>
          <w:tab w:val="left" w:pos="8784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servicing point</w:t>
        <w:tab/>
        <w:tab/>
        <w:t>conditions only</w:t>
        <w:tab/>
        <w:tab/>
        <w:t>afterburning turbofan engine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4608" w:leader="none"/>
          <w:tab w:val="left" w:pos="5184" w:leader="none"/>
          <w:tab w:val="left" w:pos="8208" w:leader="none"/>
          <w:tab w:val="left" w:pos="8784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40     Pressurised escape capsule</w:t>
        <w:tab/>
        <w:t>95</w:t>
        <w:tab/>
        <w:t>Five-segment leading edge slats</w:t>
        <w:tab/>
        <w:t>158</w:t>
        <w:tab/>
        <w:t>Port wing root pneumatic seal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4608" w:leader="none"/>
          <w:tab w:val="left" w:pos="5184" w:leader="none"/>
          <w:tab w:val="left" w:pos="8208" w:leader="none"/>
          <w:tab w:val="left" w:pos="8784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ab/>
        <w:t>96</w:t>
        <w:tab/>
        <w:t>Slat guide rails</w:t>
        <w:tab/>
        <w:t>159</w:t>
        <w:tab/>
        <w:t>Port flank fuel tank</w:t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4608" w:leader="none"/>
          <w:tab w:val="left" w:pos="5184" w:leader="none"/>
          <w:tab w:val="left" w:pos="8208" w:leader="none"/>
          <w:tab w:val="left" w:pos="8784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joint frame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4608" w:leader="none"/>
          <w:tab w:val="left" w:pos="5184" w:leader="none"/>
          <w:tab w:val="left" w:pos="8208" w:leader="none"/>
          <w:tab w:val="left" w:pos="8784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41     Side console panel with engine throttle</w:t>
        <w:tab/>
        <w:t>97</w:t>
        <w:tab/>
        <w:t>Starboard wing fully forward, 16' sweep</w:t>
        <w:tab/>
        <w:t>160</w:t>
        <w:tab/>
        <w:t>Engine accessory equipment</w:t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4608" w:leader="none"/>
          <w:tab w:val="left" w:pos="5184" w:leader="none"/>
          <w:tab w:val="left" w:pos="8208" w:leader="none"/>
          <w:tab w:val="left" w:pos="8784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levers</w:t>
        <w:tab/>
        <w:tab/>
        <w:t>position</w:t>
        <w:tab/>
        <w:t>161</w:t>
        <w:tab/>
        <w:t>Ventral fin, port and starboard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4608" w:leader="none"/>
          <w:tab w:val="left" w:pos="5184" w:leader="none"/>
          <w:tab w:val="left" w:pos="8208" w:leader="none"/>
          <w:tab w:val="left" w:pos="8784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42     Wing sweep control lever</w:t>
        <w:tab/>
        <w:t>98</w:t>
        <w:tab/>
        <w:t>Wing tip position light</w:t>
        <w:tab/>
        <w:t>162</w:t>
        <w:tab/>
        <w:t>Hinged engine bay doors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4608" w:leader="none"/>
          <w:tab w:val="left" w:pos="5184" w:leader="none"/>
          <w:tab w:val="left" w:pos="8208" w:leader="none"/>
          <w:tab w:val="left" w:pos="8784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4'4    Canopy/entry hatch external handle</w:t>
        <w:tab/>
        <w:t>99</w:t>
        <w:tab/>
        <w:t>Five-segment double-slotted trailing edge</w:t>
        <w:tab/>
        <w:t>163</w:t>
        <w:tab/>
        <w:t>Engine compressor intake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4608" w:leader="none"/>
          <w:tab w:val="left" w:pos="5184" w:leader="none"/>
          <w:tab w:val="left" w:pos="8208" w:leader="none"/>
          <w:tab w:val="left" w:pos="8784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44     Pilot's seat</w:t>
        <w:tab/>
        <w:tab/>
        <w:t>flap</w:t>
        <w:tab/>
        <w:t>164</w:t>
        <w:tab/>
        <w:t>Sloping main undercarriage mounting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4608" w:leader="none"/>
          <w:tab w:val="left" w:pos="5184" w:leader="none"/>
          <w:tab w:val="left" w:pos="8208" w:leader="none"/>
          <w:tab w:val="left" w:pos="8784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45     Circuit breaker panels</w:t>
        <w:tab/>
        <w:t>100</w:t>
        <w:tab/>
        <w:t>Starboard spoiler panels, open</w:t>
        <w:tab/>
        <w:tab/>
        <w:t>bulkhead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4608" w:leader="none"/>
          <w:tab w:val="left" w:pos="5184" w:leader="none"/>
          <w:tab w:val="left" w:pos="8208" w:leader="none"/>
          <w:tab w:val="left" w:pos="8784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46     Tactical navigator's seat</w:t>
        <w:tab/>
        <w:t>101</w:t>
        <w:tab/>
        <w:t>Spoiler hydraulic actuators</w:t>
        <w:tab/>
        <w:t>165</w:t>
        <w:tab/>
        <w:t>Hydraulic reservoirs, main and utility, port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4608" w:leader="none"/>
          <w:tab w:val="left" w:pos="5184" w:leader="none"/>
          <w:tab w:val="left" w:pos="8208" w:leader="none"/>
          <w:tab w:val="left" w:pos="8784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47     Canopy/entry hatch balance strut</w:t>
        <w:tab/>
        <w:t>102</w:t>
        <w:tab/>
        <w:t>Flap guide rails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4608" w:leader="none"/>
          <w:tab w:val="left" w:pos="5184" w:leader="none"/>
          <w:tab w:val="left" w:pos="8208" w:leader="none"/>
          <w:tab w:val="left" w:pos="8784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48     Emergency oxygen bottles</w:t>
        <w:tab/>
        <w:t>103</w:t>
        <w:tab/>
        <w:t>Flap screw jacks (three per side), shaft driven</w:t>
        <w:tab/>
        <w:tab/>
        <w:t>and starboard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4608" w:leader="none"/>
          <w:tab w:val="left" w:pos="5184" w:leader="none"/>
          <w:tab w:val="left" w:pos="8208" w:leader="none"/>
          <w:tab w:val="left" w:pos="8784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49     Recovery parachute lanyard</w:t>
        <w:tab/>
        <w:t>104</w:t>
        <w:tab/>
        <w:t>Auxiliary flap</w:t>
        <w:tab/>
        <w:t>166</w:t>
        <w:tab/>
        <w:t>Main undercarriage hydraulic breaker strut</w:t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4608" w:leader="none"/>
          <w:tab w:val="left" w:pos="5184" w:leader="none"/>
          <w:tab w:val="left" w:pos="8208" w:leader="none"/>
          <w:tab w:val="left" w:pos="8784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attachment/release link</w:t>
        <w:tab/>
        <w:t>105</w:t>
        <w:tab/>
        <w:t>Flexible drive to flap torque shaft</w:t>
        <w:tab/>
        <w:t>167</w:t>
        <w:tab/>
        <w:t>Hydraulic retraction jack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4608" w:leader="none"/>
          <w:tab w:val="left" w:pos="5184" w:leader="none"/>
          <w:tab w:val="left" w:pos="8208" w:leader="none"/>
          <w:tab w:val="left" w:pos="8784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50     Recovery parachute Stowage</w:t>
        <w:tab/>
        <w:t>106</w:t>
        <w:tab/>
        <w:t>Starboard engine intake ducting</w:t>
        <w:tab/>
        <w:t>168</w:t>
        <w:tab/>
        <w:t>Port wing pivot mounting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4608" w:leader="none"/>
          <w:tab w:val="left" w:pos="5184" w:leader="none"/>
          <w:tab w:val="left" w:pos="8208" w:leader="none"/>
          <w:tab w:val="left" w:pos="8784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51     Escape capsule sloping rear pressure bulkhead</w:t>
        <w:tab/>
        <w:t>107</w:t>
        <w:tab/>
        <w:t>Dorsal systems equipment ducting</w:t>
        <w:tab/>
        <w:t>169</w:t>
        <w:tab/>
        <w:t>Main undercarriage pivoted half-axle beam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4608" w:leader="none"/>
          <w:tab w:val="left" w:pos="5184" w:leader="none"/>
          <w:tab w:val="left" w:pos="8208" w:leader="none"/>
          <w:tab w:val="left" w:pos="8784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ab/>
        <w:t>108</w:t>
        <w:tab/>
        <w:t>HF antenna spine fairing</w:t>
        <w:tab/>
        <w:t>170</w:t>
        <w:tab/>
        <w:t>Shock absorber strut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4608" w:leader="none"/>
          <w:tab w:val="left" w:pos="5184" w:leader="none"/>
          <w:tab w:val="left" w:pos="8208" w:leader="none"/>
          <w:tab w:val="left" w:pos="8784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4608" w:leader="none"/>
          <w:tab w:val="left" w:pos="5184" w:leader="none"/>
          <w:tab w:val="left" w:pos="8208" w:leader="none"/>
          <w:tab w:val="left" w:pos="8784" w:leader="none"/>
        </w:tabs>
        <w:rPr>
          <w:sz w:val="14"/>
          <w:lang w:val="en-GB"/>
        </w:rPr>
      </w:pPr>
      <w:r>
        <w:rPr>
          <w:sz w:val="14"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4"/>
          <w:lang w:val="en-GB"/>
        </w:rPr>
      </w:pPr>
      <w:r>
        <w:rPr>
          <w:sz w:val="1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right" w:pos="1296" w:leader="none"/>
          <w:tab w:val="left" w:pos="1584" w:leader="none"/>
          <w:tab w:val="right" w:pos="4752" w:leader="none"/>
          <w:tab w:val="left" w:pos="5040" w:leader="none"/>
          <w:tab w:val="right" w:pos="8208" w:leader="none"/>
          <w:tab w:val="left" w:pos="8496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52</w:t>
        <w:tab/>
        <w:t>Forward fuselage fuel tank, total internal</w:t>
        <w:tab/>
        <w:t>109</w:t>
        <w:tab/>
        <w:t>Starboard engine installation</w:t>
        <w:tab/>
        <w:t>171</w:t>
        <w:tab/>
        <w:t>Port mainwheel</w:t>
      </w:r>
    </w:p>
    <w:p>
      <w:pPr>
        <w:pStyle w:val="Normal"/>
        <w:tabs>
          <w:tab w:val="clear" w:pos="720"/>
          <w:tab w:val="left" w:pos="0" w:leader="none"/>
          <w:tab w:val="right" w:pos="1296" w:leader="none"/>
          <w:tab w:val="left" w:pos="1584" w:leader="none"/>
          <w:tab w:val="right" w:pos="4752" w:leader="none"/>
          <w:tab w:val="left" w:pos="5040" w:leader="none"/>
          <w:tab w:val="right" w:pos="8208" w:leader="none"/>
          <w:tab w:val="left" w:pos="8496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ab/>
        <w:t>fuel load 34,2261b (15,525kg)</w:t>
        <w:tab/>
        <w:t>110</w:t>
        <w:tab/>
        <w:t>Fuselage flank fuel tank</w:t>
        <w:tab/>
        <w:t>172</w:t>
        <w:tab/>
        <w:t>Wing root auxiliary flap</w:t>
      </w:r>
    </w:p>
    <w:p>
      <w:pPr>
        <w:pStyle w:val="Normal"/>
        <w:tabs>
          <w:tab w:val="clear" w:pos="720"/>
          <w:tab w:val="left" w:pos="0" w:leader="none"/>
          <w:tab w:val="right" w:pos="1296" w:leader="none"/>
          <w:tab w:val="left" w:pos="1584" w:leader="none"/>
          <w:tab w:val="right" w:pos="4752" w:leader="none"/>
          <w:tab w:val="left" w:pos="5040" w:leader="none"/>
          <w:tab w:val="right" w:pos="8208" w:leader="none"/>
          <w:tab w:val="left" w:pos="8496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53</w:t>
        <w:tab/>
        <w:t>Lateral equipment bay</w:t>
        <w:tab/>
        <w:t>111</w:t>
        <w:tab/>
        <w:t>Wing root pneumatic seal</w:t>
        <w:tab/>
        <w:t>173</w:t>
        <w:tab/>
        <w:t>Flap guide rail and screw jack</w:t>
      </w:r>
    </w:p>
    <w:p>
      <w:pPr>
        <w:pStyle w:val="Normal"/>
        <w:tabs>
          <w:tab w:val="clear" w:pos="720"/>
          <w:tab w:val="left" w:pos="0" w:leader="none"/>
          <w:tab w:val="right" w:pos="1296" w:leader="none"/>
          <w:tab w:val="left" w:pos="1584" w:leader="none"/>
          <w:tab w:val="right" w:pos="4752" w:leader="none"/>
          <w:tab w:val="left" w:pos="5040" w:leader="none"/>
          <w:tab w:val="right" w:pos="8208" w:leader="none"/>
          <w:tab w:val="left" w:pos="8496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54</w:t>
        <w:tab/>
        <w:t>Conditioned air ducting</w:t>
        <w:tab/>
        <w:t>112</w:t>
        <w:tab/>
        <w:t>Wing root housing diagonal rib</w:t>
        <w:tab/>
        <w:t>174</w:t>
        <w:tab/>
        <w:t>Port double-slotted flap</w:t>
      </w:r>
    </w:p>
    <w:p>
      <w:pPr>
        <w:pStyle w:val="Normal"/>
        <w:tabs>
          <w:tab w:val="clear" w:pos="720"/>
          <w:tab w:val="left" w:pos="0" w:leader="none"/>
          <w:tab w:val="right" w:pos="1296" w:leader="none"/>
          <w:tab w:val="left" w:pos="1584" w:leader="none"/>
          <w:tab w:val="right" w:pos="4752" w:leader="none"/>
          <w:tab w:val="left" w:pos="5040" w:leader="none"/>
          <w:tab w:val="right" w:pos="8208" w:leader="none"/>
          <w:tab w:val="left" w:pos="8496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55</w:t>
        <w:tab/>
        <w:t>Ventral weapons bay structure</w:t>
        <w:tab/>
        <w:t>113</w:t>
        <w:tab/>
        <w:t>Engine bay dorsal tankage</w:t>
        <w:tab/>
        <w:t>175</w:t>
        <w:tab/>
        <w:t>Control surface aluminium honeycomb</w:t>
      </w:r>
    </w:p>
    <w:p>
      <w:pPr>
        <w:pStyle w:val="Normal"/>
        <w:tabs>
          <w:tab w:val="clear" w:pos="720"/>
          <w:tab w:val="left" w:pos="0" w:leader="none"/>
          <w:tab w:val="right" w:pos="1296" w:leader="none"/>
          <w:tab w:val="left" w:pos="1584" w:leader="none"/>
          <w:tab w:val="right" w:pos="4752" w:leader="none"/>
          <w:tab w:val="left" w:pos="5040" w:leader="none"/>
          <w:tab w:val="right" w:pos="8208" w:leader="none"/>
          <w:tab w:val="left" w:pos="8496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56</w:t>
        <w:tab/>
        <w:t>EW antenna fairings, port and starboard</w:t>
        <w:tab/>
        <w:t>114</w:t>
        <w:tab/>
        <w:t>Starboard wing fully swept, 72.5' position</w:t>
        <w:tab/>
        <w:tab/>
        <w:t>structure</w:t>
      </w:r>
    </w:p>
    <w:p>
      <w:pPr>
        <w:pStyle w:val="Normal"/>
        <w:tabs>
          <w:tab w:val="clear" w:pos="720"/>
          <w:tab w:val="left" w:pos="0" w:leader="none"/>
          <w:tab w:val="right" w:pos="1296" w:leader="none"/>
          <w:tab w:val="left" w:pos="1584" w:leader="none"/>
          <w:tab w:val="right" w:pos="4752" w:leader="none"/>
          <w:tab w:val="left" w:pos="5040" w:leader="none"/>
          <w:tab w:val="right" w:pos="8208" w:leader="none"/>
          <w:tab w:val="left" w:pos="8496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57</w:t>
        <w:tab/>
        <w:t>Self-righting bag stowage</w:t>
        <w:tab/>
        <w:t>115</w:t>
        <w:tab/>
        <w:t>Starboard all-moving tailplane</w:t>
        <w:tab/>
        <w:t>176</w:t>
        <w:tab/>
        <w:t>Port spoiler panels</w:t>
      </w:r>
    </w:p>
    <w:p>
      <w:pPr>
        <w:pStyle w:val="Normal"/>
        <w:tabs>
          <w:tab w:val="clear" w:pos="720"/>
          <w:tab w:val="left" w:pos="0" w:leader="none"/>
          <w:tab w:val="right" w:pos="1296" w:leader="none"/>
          <w:tab w:val="left" w:pos="1584" w:leader="none"/>
          <w:tab w:val="right" w:pos="4752" w:leader="none"/>
          <w:tab w:val="left" w:pos="5040" w:leader="none"/>
          <w:tab w:val="right" w:pos="8208" w:leader="none"/>
          <w:tab w:val="left" w:pos="8496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58</w:t>
        <w:tab/>
        <w:t>UHF/IFF antenna</w:t>
        <w:tab/>
        <w:t>116</w:t>
        <w:tab/>
        <w:t>Static dischargers</w:t>
        <w:tab/>
        <w:t>177</w:t>
        <w:tab/>
        <w:t>Honeycomb flap shroud panel</w:t>
      </w:r>
    </w:p>
    <w:p>
      <w:pPr>
        <w:pStyle w:val="Normal"/>
        <w:tabs>
          <w:tab w:val="clear" w:pos="720"/>
          <w:tab w:val="left" w:pos="0" w:leader="none"/>
          <w:tab w:val="right" w:pos="1296" w:leader="none"/>
          <w:tab w:val="left" w:pos="1584" w:leader="none"/>
          <w:tab w:val="right" w:pos="4752" w:leader="none"/>
          <w:tab w:val="left" w:pos="5040" w:leader="none"/>
          <w:tab w:val="right" w:pos="8208" w:leader="none"/>
          <w:tab w:val="left" w:pos="8496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59</w:t>
        <w:tab/>
        <w:t>Escape capsule stabilising and brake</w:t>
        <w:tab/>
        <w:t>117</w:t>
        <w:tab/>
        <w:t>Starboard aft RWR antenna</w:t>
        <w:tab/>
        <w:t>178</w:t>
        <w:tab/>
        <w:t>Static dischargers</w:t>
      </w:r>
    </w:p>
    <w:p>
      <w:pPr>
        <w:pStyle w:val="Normal"/>
        <w:tabs>
          <w:tab w:val="clear" w:pos="720"/>
          <w:tab w:val="left" w:pos="0" w:leader="none"/>
          <w:tab w:val="right" w:pos="1296" w:leader="none"/>
          <w:tab w:val="left" w:pos="1584" w:leader="none"/>
          <w:tab w:val="right" w:pos="4752" w:leader="none"/>
          <w:tab w:val="left" w:pos="5040" w:leader="none"/>
          <w:tab w:val="right" w:pos="8208" w:leader="none"/>
          <w:tab w:val="left" w:pos="8496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ab/>
        <w:t>parachute stowage</w:t>
        <w:tab/>
        <w:t>118</w:t>
        <w:tab/>
        <w:t>Fin leading edge honeycomb core</w:t>
        <w:tab/>
        <w:t>179</w:t>
        <w:tab/>
        <w:t>Wing tip slinging point</w:t>
      </w:r>
    </w:p>
    <w:p>
      <w:pPr>
        <w:pStyle w:val="Normal"/>
        <w:tabs>
          <w:tab w:val="clear" w:pos="720"/>
          <w:tab w:val="left" w:pos="0" w:leader="none"/>
          <w:tab w:val="right" w:pos="1296" w:leader="none"/>
          <w:tab w:val="left" w:pos="1584" w:leader="none"/>
          <w:tab w:val="right" w:pos="4752" w:leader="none"/>
          <w:tab w:val="left" w:pos="5040" w:leader="none"/>
          <w:tab w:val="right" w:pos="8208" w:leader="none"/>
          <w:tab w:val="left" w:pos="8496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60</w:t>
        <w:tab/>
        <w:t>Starboard navigation light</w:t>
        <w:tab/>
        <w:t>119</w:t>
        <w:tab/>
        <w:t>HF antenna shunt</w:t>
        <w:tab/>
        <w:t>180</w:t>
        <w:tab/>
        <w:t>Port wing position light</w:t>
      </w:r>
    </w:p>
    <w:p>
      <w:pPr>
        <w:pStyle w:val="Normal"/>
        <w:tabs>
          <w:tab w:val="clear" w:pos="720"/>
          <w:tab w:val="left" w:pos="0" w:leader="none"/>
          <w:tab w:val="right" w:pos="1296" w:leader="none"/>
          <w:tab w:val="left" w:pos="1584" w:leader="none"/>
          <w:tab w:val="right" w:pos="4752" w:leader="none"/>
          <w:tab w:val="left" w:pos="5040" w:leader="none"/>
          <w:tab w:val="right" w:pos="8208" w:leader="none"/>
          <w:tab w:val="left" w:pos="8496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61</w:t>
        <w:tab/>
        <w:t>Starboard forward oblique RWR antenna</w:t>
        <w:tab/>
        <w:t>120</w:t>
        <w:tab/>
        <w:t>Multi-spar fin structure</w:t>
        <w:tab/>
        <w:t>181</w:t>
        <w:tab/>
        <w:t>Port leading edge slat</w:t>
      </w:r>
    </w:p>
    <w:p>
      <w:pPr>
        <w:pStyle w:val="Normal"/>
        <w:tabs>
          <w:tab w:val="clear" w:pos="720"/>
          <w:tab w:val="left" w:pos="0" w:leader="none"/>
          <w:tab w:val="right" w:pos="1296" w:leader="none"/>
          <w:tab w:val="left" w:pos="1584" w:leader="none"/>
          <w:tab w:val="right" w:pos="4752" w:leader="none"/>
          <w:tab w:val="left" w:pos="5040" w:leader="none"/>
          <w:tab w:val="right" w:pos="8208" w:leader="none"/>
          <w:tab w:val="left" w:pos="8496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62</w:t>
        <w:tab/>
        <w:t>Flotation bag stowage, port and starboard</w:t>
        <w:tab/>
        <w:t>121</w:t>
        <w:tab/>
        <w:t>Fin integral vent tank</w:t>
        <w:tab/>
        <w:t>182</w:t>
        <w:tab/>
        <w:t>Multi-spar wing panel torsion</w:t>
      </w:r>
    </w:p>
    <w:p>
      <w:pPr>
        <w:pStyle w:val="Normal"/>
        <w:tabs>
          <w:tab w:val="clear" w:pos="720"/>
          <w:tab w:val="left" w:pos="0" w:leader="none"/>
          <w:tab w:val="right" w:pos="1296" w:leader="none"/>
          <w:tab w:val="left" w:pos="1584" w:leader="none"/>
          <w:tab w:val="right" w:pos="4752" w:leader="none"/>
          <w:tab w:val="left" w:pos="5040" w:leader="none"/>
          <w:tab w:val="right" w:pos="8208" w:leader="none"/>
          <w:tab w:val="left" w:pos="8496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63</w:t>
        <w:tab/>
        <w:t>Flight refuelling receptacle, open</w:t>
        <w:tab/>
        <w:t>122</w:t>
        <w:tab/>
        <w:t>Fin tip antenna fairing</w:t>
        <w:tab/>
        <w:tab/>
        <w:t>box structure</w:t>
      </w:r>
    </w:p>
    <w:p>
      <w:pPr>
        <w:pStyle w:val="Normal"/>
        <w:tabs>
          <w:tab w:val="clear" w:pos="720"/>
          <w:tab w:val="left" w:pos="0" w:leader="none"/>
          <w:tab w:val="right" w:pos="1296" w:leader="none"/>
          <w:tab w:val="left" w:pos="1584" w:leader="none"/>
          <w:tab w:val="right" w:pos="4752" w:leader="none"/>
          <w:tab w:val="left" w:pos="5040" w:leader="none"/>
          <w:tab w:val="right" w:pos="8208" w:leader="none"/>
          <w:tab w:val="left" w:pos="8496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64</w:t>
        <w:tab/>
        <w:t>Fuselage upper chine section integral fuel</w:t>
        <w:tab/>
        <w:t>123</w:t>
        <w:tab/>
        <w:t>RWR antenna</w:t>
        <w:tab/>
        <w:t>183</w:t>
        <w:tab/>
        <w:t>Outboard fixed pylon hardpoint</w:t>
      </w:r>
    </w:p>
    <w:p>
      <w:pPr>
        <w:pStyle w:val="Normal"/>
        <w:tabs>
          <w:tab w:val="clear" w:pos="720"/>
          <w:tab w:val="left" w:pos="0" w:leader="none"/>
          <w:tab w:val="right" w:pos="1296" w:leader="none"/>
          <w:tab w:val="left" w:pos="1584" w:leader="none"/>
          <w:tab w:val="right" w:pos="4752" w:leader="none"/>
          <w:tab w:val="left" w:pos="5040" w:leader="none"/>
          <w:tab w:val="right" w:pos="8208" w:leader="none"/>
          <w:tab w:val="left" w:pos="8496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ab/>
        <w:t>tankage</w:t>
        <w:tab/>
        <w:t>124</w:t>
        <w:tab/>
        <w:t>Rear position light</w:t>
        <w:tab/>
        <w:t>184</w:t>
        <w:tab/>
        <w:t>Port wing integral fuel tank</w:t>
      </w:r>
    </w:p>
    <w:p>
      <w:pPr>
        <w:pStyle w:val="Normal"/>
        <w:tabs>
          <w:tab w:val="clear" w:pos="720"/>
          <w:tab w:val="left" w:pos="0" w:leader="none"/>
          <w:tab w:val="right" w:pos="1296" w:leader="none"/>
          <w:tab w:val="left" w:pos="1584" w:leader="none"/>
          <w:tab w:val="right" w:pos="4752" w:leader="none"/>
          <w:tab w:val="left" w:pos="5040" w:leader="none"/>
          <w:tab w:val="right" w:pos="8208" w:leader="none"/>
          <w:tab w:val="left" w:pos="8496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65</w:t>
        <w:tab/>
        <w:t>Port navigation light</w:t>
        <w:tab/>
        <w:t>125</w:t>
        <w:tab/>
        <w:t>Rudder</w:t>
        <w:tab/>
        <w:t>185</w:t>
        <w:tab/>
        <w:t>Swivelling pylon mountings</w:t>
      </w:r>
    </w:p>
    <w:p>
      <w:pPr>
        <w:pStyle w:val="Normal"/>
        <w:tabs>
          <w:tab w:val="clear" w:pos="720"/>
          <w:tab w:val="left" w:pos="0" w:leader="none"/>
          <w:tab w:val="right" w:pos="1296" w:leader="none"/>
          <w:tab w:val="left" w:pos="1584" w:leader="none"/>
          <w:tab w:val="right" w:pos="4752" w:leader="none"/>
          <w:tab w:val="left" w:pos="5040" w:leader="none"/>
          <w:tab w:val="right" w:pos="8208" w:leader="none"/>
          <w:tab w:val="left" w:pos="8496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66</w:t>
        <w:tab/>
        <w:t>Port forward oblique RWR antenna</w:t>
        <w:tab/>
        <w:t>126</w:t>
        <w:tab/>
        <w:t>Rudder aluminium honeycomb core</w:t>
        <w:tab/>
        <w:t>186</w:t>
        <w:tab/>
        <w:t>Pylon actuating mechanical linkage</w:t>
      </w:r>
    </w:p>
    <w:p>
      <w:pPr>
        <w:pStyle w:val="Normal"/>
        <w:tabs>
          <w:tab w:val="clear" w:pos="720"/>
          <w:tab w:val="left" w:pos="0" w:leader="none"/>
          <w:tab w:val="right" w:pos="1296" w:leader="none"/>
          <w:tab w:val="left" w:pos="1584" w:leader="none"/>
          <w:tab w:val="right" w:pos="4752" w:leader="none"/>
          <w:tab w:val="left" w:pos="5040" w:leader="none"/>
          <w:tab w:val="right" w:pos="8208" w:leader="none"/>
          <w:tab w:val="left" w:pos="8496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67</w:t>
        <w:tab/>
        <w:t>Pressure refuelling connection and control</w:t>
        <w:tab/>
        <w:tab/>
        <w:t>structure</w:t>
        <w:tab/>
        <w:t>187</w:t>
        <w:tab/>
        <w:t>Wing pivot mounting pin</w:t>
      </w:r>
    </w:p>
    <w:p>
      <w:pPr>
        <w:pStyle w:val="Normal"/>
        <w:tabs>
          <w:tab w:val="clear" w:pos="720"/>
          <w:tab w:val="left" w:pos="0" w:leader="none"/>
          <w:tab w:val="right" w:pos="1296" w:leader="none"/>
          <w:tab w:val="left" w:pos="1584" w:leader="none"/>
          <w:tab w:val="right" w:pos="4752" w:leader="none"/>
          <w:tab w:val="left" w:pos="5040" w:leader="none"/>
          <w:tab w:val="right" w:pos="8208" w:leader="none"/>
          <w:tab w:val="left" w:pos="8496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ab/>
        <w:t>panel</w:t>
        <w:tab/>
        <w:t>127</w:t>
        <w:tab/>
        <w:t>Starboard engine exhaust nozzle</w:t>
        <w:tab/>
        <w:t>188</w:t>
        <w:tab/>
        <w:t>Flap and slat flexible drives</w:t>
      </w:r>
    </w:p>
    <w:p>
      <w:pPr>
        <w:pStyle w:val="Normal"/>
        <w:tabs>
          <w:tab w:val="clear" w:pos="720"/>
          <w:tab w:val="left" w:pos="0" w:leader="none"/>
          <w:tab w:val="right" w:pos="1296" w:leader="none"/>
          <w:tab w:val="left" w:pos="1584" w:leader="none"/>
          <w:tab w:val="right" w:pos="4752" w:leader="none"/>
          <w:tab w:val="left" w:pos="5040" w:leader="none"/>
          <w:tab w:val="right" w:pos="8208" w:leader="none"/>
          <w:tab w:val="left" w:pos="8496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68</w:t>
        <w:tab/>
        <w:t>Weapons bay doors, open</w:t>
        <w:tab/>
        <w:t>128</w:t>
        <w:tab/>
        <w:t>Rudder hydraulic actuator</w:t>
        <w:tab/>
        <w:t>189</w:t>
        <w:tab/>
        <w:t>Wing sweep actuator control horn</w:t>
      </w:r>
    </w:p>
    <w:p>
      <w:pPr>
        <w:pStyle w:val="Normal"/>
        <w:tabs>
          <w:tab w:val="clear" w:pos="720"/>
          <w:tab w:val="left" w:pos="0" w:leader="none"/>
          <w:tab w:val="right" w:pos="1296" w:leader="none"/>
          <w:tab w:val="left" w:pos="1584" w:leader="none"/>
          <w:tab w:val="right" w:pos="4752" w:leader="none"/>
          <w:tab w:val="left" w:pos="5040" w:leader="none"/>
          <w:tab w:val="right" w:pos="8208" w:leader="none"/>
          <w:tab w:val="left" w:pos="8496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69</w:t>
        <w:tab/>
        <w:t>Boundary layer splitter plate</w:t>
        <w:tab/>
        <w:t>129</w:t>
        <w:tab/>
        <w:t>Tailpipe dividing hourglass fairing</w:t>
        <w:tab/>
        <w:t>190</w:t>
        <w:tab/>
        <w:t>Leading edge slat drive shaft</w:t>
      </w:r>
    </w:p>
    <w:p>
      <w:pPr>
        <w:pStyle w:val="Normal"/>
        <w:tabs>
          <w:tab w:val="clear" w:pos="720"/>
          <w:tab w:val="left" w:pos="0" w:leader="none"/>
          <w:tab w:val="right" w:pos="1296" w:leader="none"/>
          <w:tab w:val="left" w:pos="1584" w:leader="none"/>
          <w:tab w:val="right" w:pos="4752" w:leader="none"/>
          <w:tab w:val="left" w:pos="5040" w:leader="none"/>
          <w:tab w:val="right" w:pos="8208" w:leader="none"/>
          <w:tab w:val="left" w:pos="8496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70</w:t>
        <w:tab/>
        <w:t>Port engine intake</w:t>
        <w:tab/>
        <w:t>130</w:t>
        <w:tab/>
        <w:t>Fuelvent</w:t>
      </w:r>
    </w:p>
    <w:p>
      <w:pPr>
        <w:pStyle w:val="Normal"/>
        <w:tabs>
          <w:tab w:val="clear" w:pos="720"/>
          <w:tab w:val="left" w:pos="0" w:leader="none"/>
          <w:tab w:val="right" w:pos="1296" w:leader="none"/>
          <w:tab w:val="left" w:pos="1584" w:leader="none"/>
          <w:tab w:val="right" w:pos="4752" w:leader="none"/>
          <w:tab w:val="left" w:pos="5040" w:leader="none"/>
          <w:tab w:val="right" w:pos="8208" w:leader="none"/>
          <w:tab w:val="left" w:pos="8496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71</w:t>
        <w:tab/>
        <w:t>Intake translating cowl segment</w:t>
        <w:tab/>
        <w:t>131</w:t>
        <w:tab/>
        <w:t>Port variable area exhaust nozzle</w:t>
        <w:tab/>
        <w:t>191</w:t>
        <w:tab/>
        <w:t>Port wing swivelling pylons</w:t>
      </w:r>
    </w:p>
    <w:p>
      <w:pPr>
        <w:pStyle w:val="Normal"/>
        <w:tabs>
          <w:tab w:val="clear" w:pos="720"/>
          <w:tab w:val="left" w:pos="0" w:leader="none"/>
          <w:tab w:val="right" w:pos="1296" w:leader="none"/>
          <w:tab w:val="left" w:pos="1584" w:leader="none"/>
          <w:tab w:val="right" w:pos="4752" w:leader="none"/>
          <w:tab w:val="left" w:pos="5040" w:leader="none"/>
          <w:tab w:val="right" w:pos="8208" w:leader="none"/>
          <w:tab w:val="left" w:pos="8496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72</w:t>
        <w:tab/>
        <w:t>Airbrake panel, open</w:t>
        <w:tab/>
        <w:t>132</w:t>
        <w:tab/>
        <w:t>Air mixing duct ram intake</w:t>
        <w:tab/>
        <w:t>192</w:t>
        <w:tab/>
        <w:t>Pylon-mounted missile rail</w:t>
      </w:r>
    </w:p>
    <w:p>
      <w:pPr>
        <w:pStyle w:val="Normal"/>
        <w:tabs>
          <w:tab w:val="clear" w:pos="720"/>
          <w:tab w:val="left" w:pos="0" w:leader="none"/>
          <w:tab w:val="right" w:pos="1296" w:leader="none"/>
          <w:tab w:val="left" w:pos="1584" w:leader="none"/>
          <w:tab w:val="right" w:pos="4752" w:leader="none"/>
          <w:tab w:val="left" w:pos="5040" w:leader="none"/>
          <w:tab w:val="right" w:pos="8208" w:leader="none"/>
          <w:tab w:val="left" w:pos="8496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73</w:t>
        <w:tab/>
        <w:t>Supplementary intake ring slot</w:t>
        <w:tab/>
        <w:t>133</w:t>
        <w:tab/>
        <w:t>Translating primary iris afterburner nozzle</w:t>
        <w:tab/>
        <w:t>193</w:t>
        <w:tab/>
        <w:t>AIM-9N Sidewinder air-to-air missile</w:t>
      </w:r>
    </w:p>
    <w:p>
      <w:pPr>
        <w:pStyle w:val="Normal"/>
        <w:tabs>
          <w:tab w:val="clear" w:pos="720"/>
          <w:tab w:val="left" w:pos="0" w:leader="none"/>
          <w:tab w:val="right" w:pos="1296" w:leader="none"/>
          <w:tab w:val="left" w:pos="1584" w:leader="none"/>
          <w:tab w:val="right" w:pos="4752" w:leader="none"/>
          <w:tab w:val="left" w:pos="5040" w:leader="none"/>
          <w:tab w:val="right" w:pos="8208" w:leader="none"/>
          <w:tab w:val="left" w:pos="8496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74</w:t>
        <w:tab/>
        <w:t>Glove vane lower closure door</w:t>
        <w:tab/>
        <w:t>134</w:t>
        <w:tab/>
        <w:t>Afterburner duct</w:t>
        <w:tab/>
        <w:t>194</w:t>
        <w:tab/>
        <w:t>G8U-12D/B 500]b Paveway 11 laser guided</w:t>
      </w:r>
    </w:p>
    <w:p>
      <w:pPr>
        <w:pStyle w:val="Normal"/>
        <w:tabs>
          <w:tab w:val="clear" w:pos="720"/>
          <w:tab w:val="left" w:pos="0" w:leader="none"/>
          <w:tab w:val="right" w:pos="1296" w:leader="none"/>
          <w:tab w:val="left" w:pos="1584" w:leader="none"/>
          <w:tab w:val="right" w:pos="4752" w:leader="none"/>
          <w:tab w:val="left" w:pos="5040" w:leader="none"/>
          <w:tab w:val="right" w:pos="8208" w:leader="none"/>
          <w:tab w:val="left" w:pos="8496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75</w:t>
        <w:tab/>
        <w:t>Port rotating glove vane, linked to flap/slat</w:t>
        <w:tab/>
        <w:t>135</w:t>
        <w:tab/>
        <w:t>Tailplane hydraulic actuator</w:t>
        <w:tab/>
        <w:tab/>
        <w:t>bomb</w:t>
      </w:r>
    </w:p>
    <w:p>
      <w:pPr>
        <w:pStyle w:val="Normal"/>
        <w:tabs>
          <w:tab w:val="clear" w:pos="720"/>
          <w:tab w:val="left" w:pos="0" w:leader="none"/>
          <w:tab w:val="right" w:pos="1296" w:leader="none"/>
          <w:tab w:val="left" w:pos="1584" w:leader="none"/>
          <w:tab w:val="right" w:pos="4752" w:leader="none"/>
          <w:tab w:val="left" w:pos="5040" w:leader="none"/>
          <w:tab w:val="right" w:pos="8208" w:leader="none"/>
          <w:tab w:val="left" w:pos="8496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ab/>
        <w:t>extension</w:t>
        <w:tab/>
        <w:t>136</w:t>
        <w:tab/>
        <w:t>Tailplane pivot mounting</w:t>
        <w:tab/>
        <w:t>195</w:t>
        <w:tab/>
        <w:t>GBU-12E/8 2,0001b Paveway 11 laser</w:t>
      </w:r>
    </w:p>
    <w:p>
      <w:pPr>
        <w:pStyle w:val="Normal"/>
        <w:tabs>
          <w:tab w:val="clear" w:pos="720"/>
          <w:tab w:val="left" w:pos="0" w:leader="none"/>
          <w:tab w:val="right" w:pos="1296" w:leader="none"/>
          <w:tab w:val="left" w:pos="1584" w:leader="none"/>
          <w:tab w:val="right" w:pos="4752" w:leader="none"/>
          <w:tab w:val="left" w:pos="5040" w:leader="none"/>
          <w:tab w:val="right" w:pos="8208" w:leader="none"/>
          <w:tab w:val="left" w:pos="8496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76</w:t>
        <w:tab/>
        <w:t>Intake moveable quarter-conical intake</w:t>
        <w:tab/>
        <w:t>137</w:t>
        <w:tab/>
        <w:t>Downward firing chaff/flare launchers</w:t>
        <w:tab/>
        <w:tab/>
        <w:t>guided bomb</w:t>
      </w:r>
    </w:p>
    <w:p>
      <w:pPr>
        <w:pStyle w:val="Normal"/>
        <w:tabs>
          <w:tab w:val="clear" w:pos="720"/>
          <w:tab w:val="left" w:pos="0" w:leader="none"/>
          <w:tab w:val="right" w:pos="1296" w:leader="none"/>
          <w:tab w:val="left" w:pos="1584" w:leader="none"/>
          <w:tab w:val="right" w:pos="4752" w:leader="none"/>
          <w:tab w:val="left" w:pos="5040" w:leader="none"/>
          <w:tab w:val="right" w:pos="8208" w:leader="none"/>
          <w:tab w:val="left" w:pos="8496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ab/>
        <w:t>spike, Triple-Plow 1 intake system</w:t>
        <w:tab/>
        <w:t>138</w:t>
        <w:tab/>
        <w:t>Aft EW antenna</w:t>
        <w:tab/>
        <w:t>196</w:t>
        <w:tab/>
        <w:t>GBU-15(V) 2,000]b laser guided bomb</w:t>
      </w:r>
    </w:p>
    <w:p>
      <w:pPr>
        <w:pStyle w:val="Normal"/>
        <w:tabs>
          <w:tab w:val="clear" w:pos="720"/>
          <w:tab w:val="left" w:pos="0" w:leader="none"/>
          <w:tab w:val="right" w:pos="1296" w:leader="none"/>
          <w:tab w:val="left" w:pos="1584" w:leader="none"/>
          <w:tab w:val="right" w:pos="4752" w:leader="none"/>
          <w:tab w:val="left" w:pos="5040" w:leader="none"/>
          <w:tab w:val="right" w:pos="8208" w:leader="none"/>
          <w:tab w:val="left" w:pos="8496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77</w:t>
        <w:tab/>
        <w:t>Boundary layer intake to air conditioning</w:t>
        <w:tab/>
        <w:t>139</w:t>
        <w:tab/>
        <w:t>Port all-moving tailplane</w:t>
        <w:tab/>
        <w:t>197</w:t>
        <w:tab/>
        <w:t>AVO-26 Pave Tack laser designator pod</w:t>
      </w:r>
    </w:p>
    <w:p>
      <w:pPr>
        <w:pStyle w:val="Normal"/>
        <w:tabs>
          <w:tab w:val="clear" w:pos="720"/>
          <w:tab w:val="left" w:pos="0" w:leader="none"/>
          <w:tab w:val="right" w:pos="1296" w:leader="none"/>
          <w:tab w:val="left" w:pos="1584" w:leader="none"/>
          <w:tab w:val="right" w:pos="4752" w:leader="none"/>
          <w:tab w:val="left" w:pos="5040" w:leader="none"/>
          <w:tab w:val="right" w:pos="8208" w:leader="none"/>
          <w:tab w:val="left" w:pos="8496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ab/>
        <w:t>system heat exchangers</w:t>
        <w:tab/>
        <w:t>140</w:t>
        <w:tab/>
        <w:t>Port aft RWR antenna</w:t>
        <w:tab/>
        <w:t>198</w:t>
        <w:tab/>
        <w:t>Weapons bay Pave Tack pod mounting</w:t>
      </w:r>
    </w:p>
    <w:p>
      <w:pPr>
        <w:pStyle w:val="Normal"/>
        <w:tabs>
          <w:tab w:val="clear" w:pos="720"/>
          <w:tab w:val="left" w:pos="0" w:leader="none"/>
          <w:tab w:val="right" w:pos="1296" w:leader="none"/>
          <w:tab w:val="left" w:pos="1584" w:leader="none"/>
          <w:tab w:val="right" w:pos="4752" w:leader="none"/>
          <w:tab w:val="left" w:pos="5040" w:leader="none"/>
          <w:tab w:val="right" w:pos="8208" w:leader="none"/>
          <w:tab w:val="left" w:pos="8496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78</w:t>
        <w:tab/>
        <w:t>Wing sweep control screw jacks, port and</w:t>
        <w:tab/>
        <w:t>141</w:t>
        <w:tab/>
        <w:t>Tailplane spar structure</w:t>
        <w:tab/>
        <w:tab/>
        <w:t>pallet</w:t>
      </w:r>
    </w:p>
    <w:p>
      <w:pPr>
        <w:pStyle w:val="Normal"/>
        <w:tabs>
          <w:tab w:val="clear" w:pos="720"/>
          <w:tab w:val="left" w:pos="0" w:leader="none"/>
          <w:tab w:val="right" w:pos="1296" w:leader="none"/>
          <w:tab w:val="left" w:pos="1584" w:leader="none"/>
          <w:tab w:val="right" w:pos="4752" w:leader="none"/>
          <w:tab w:val="left" w:pos="5040" w:leader="none"/>
          <w:tab w:val="right" w:pos="8208" w:leader="none"/>
          <w:tab w:val="left" w:pos="8496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ab/>
        <w:t>starboard</w:t>
        <w:tab/>
        <w:t>142</w:t>
        <w:tab/>
        <w:t>Aluminium honeycomb core leading end</w:t>
        <w:tab/>
        <w:t>199</w:t>
        <w:tab/>
        <w:t>Designator pod rotates 90' within pallet</w:t>
      </w:r>
    </w:p>
    <w:p>
      <w:pPr>
        <w:pStyle w:val="Normal"/>
        <w:tabs>
          <w:tab w:val="clear" w:pos="720"/>
          <w:tab w:val="left" w:pos="0" w:leader="none"/>
          <w:tab w:val="right" w:pos="1296" w:leader="none"/>
          <w:tab w:val="left" w:pos="1584" w:leader="none"/>
          <w:tab w:val="right" w:pos="4752" w:leader="none"/>
          <w:tab w:val="left" w:pos="5040" w:leader="none"/>
          <w:tab w:val="right" w:pos="8208" w:leader="none"/>
          <w:tab w:val="left" w:pos="8496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79</w:t>
        <w:tab/>
        <w:t>Dorsal control and cable duct</w:t>
        <w:tab/>
        <w:tab/>
        <w:t>trailing edge panels</w:t>
        <w:tab/>
        <w:t>200</w:t>
        <w:tab/>
        <w:t>Turret rotates plus 5' to minus 18.5'</w:t>
      </w:r>
    </w:p>
    <w:p>
      <w:pPr>
        <w:pStyle w:val="Normal"/>
        <w:tabs>
          <w:tab w:val="clear" w:pos="720"/>
          <w:tab w:val="left" w:pos="0" w:leader="none"/>
          <w:tab w:val="right" w:pos="1296" w:leader="none"/>
          <w:tab w:val="left" w:pos="1584" w:leader="none"/>
          <w:tab w:val="right" w:pos="4752" w:leader="none"/>
          <w:tab w:val="left" w:pos="5040" w:leader="none"/>
          <w:tab w:val="right" w:pos="8208" w:leader="none"/>
          <w:tab w:val="left" w:pos="8496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80</w:t>
        <w:tab/>
        <w:t>Upper UHF antenna</w:t>
        <w:tab/>
        <w:t>143</w:t>
        <w:tab/>
        <w:t>Port wing fully swept position</w:t>
        <w:tab/>
        <w:t>201</w:t>
        <w:tab/>
        <w:t>Pallet rotates 180' within weapons bay</w:t>
      </w:r>
    </w:p>
    <w:p>
      <w:pPr>
        <w:pStyle w:val="Normal"/>
        <w:tabs>
          <w:tab w:val="clear" w:pos="720"/>
          <w:tab w:val="left" w:pos="0" w:leader="none"/>
          <w:tab w:val="right" w:pos="1296" w:leader="none"/>
          <w:tab w:val="left" w:pos="1584" w:leader="none"/>
          <w:tab w:val="right" w:pos="4752" w:leader="none"/>
          <w:tab w:val="left" w:pos="5040" w:leader="none"/>
          <w:tab w:val="right" w:pos="8208" w:leader="none"/>
          <w:tab w:val="left" w:pos="8496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81</w:t>
        <w:tab/>
        <w:t>Anti-collision beacon</w:t>
        <w:tab/>
        <w:t>144</w:t>
        <w:tab/>
        <w:t>Main undercarriage stowed position</w:t>
        <w:tab/>
        <w:t>202</w:t>
        <w:tab/>
        <w:t>AGM-84 Harpoon air-to-surface anti-ship</w:t>
      </w:r>
    </w:p>
    <w:p>
      <w:pPr>
        <w:pStyle w:val="Normal"/>
        <w:tabs>
          <w:tab w:val="clear" w:pos="720"/>
          <w:tab w:val="left" w:pos="0" w:leader="none"/>
          <w:tab w:val="right" w:pos="1296" w:leader="none"/>
          <w:tab w:val="left" w:pos="1584" w:leader="none"/>
          <w:tab w:val="right" w:pos="4752" w:leader="none"/>
          <w:tab w:val="left" w:pos="5040" w:leader="none"/>
          <w:tab w:val="right" w:pos="8208" w:leader="none"/>
          <w:tab w:val="left" w:pos="8496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82</w:t>
        <w:tab/>
        <w:t>Boundary layer air spill ducts</w:t>
        <w:tab/>
        <w:t>145</w:t>
        <w:tab/>
        <w:t>Mainwheel door/airbrake panel</w:t>
        <w:tab/>
        <w:tab/>
        <w:t>missile</w:t>
      </w:r>
    </w:p>
    <w:p>
      <w:pPr>
        <w:pStyle w:val="Normal"/>
        <w:tabs>
          <w:tab w:val="clear" w:pos="720"/>
          <w:tab w:val="left" w:pos="0" w:leader="none"/>
          <w:tab w:val="right" w:pos="1296" w:leader="none"/>
          <w:tab w:val="left" w:pos="1584" w:leader="none"/>
          <w:tab w:val="right" w:pos="4752" w:leader="none"/>
          <w:tab w:val="left" w:pos="5040" w:leader="none"/>
          <w:tab w:val="right" w:pos="8208" w:leader="none"/>
          <w:tab w:val="left" w:pos="8496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83</w:t>
        <w:tab/>
        <w:t>Wing pivot box integral fuel tank</w:t>
        <w:tab/>
        <w:t>146</w:t>
        <w:tab/>
        <w:t>Door/airbrake hydraulic jack</w:t>
        <w:tab/>
        <w:t>203</w:t>
        <w:tab/>
        <w:t>Rafael AGM-142E air-to-surface missile</w:t>
      </w:r>
    </w:p>
    <w:p>
      <w:pPr>
        <w:pStyle w:val="Normal"/>
        <w:tabs>
          <w:tab w:val="clear" w:pos="720"/>
          <w:tab w:val="left" w:pos="0" w:leader="none"/>
          <w:tab w:val="right" w:pos="1296" w:leader="none"/>
          <w:tab w:val="left" w:pos="1584" w:leader="none"/>
          <w:tab w:val="right" w:pos="4752" w:leader="none"/>
          <w:tab w:val="left" w:pos="5040" w:leader="none"/>
          <w:tab w:val="right" w:pos="8208" w:leader="none"/>
          <w:tab w:val="left" w:pos="8496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84</w:t>
        <w:tab/>
        <w:t>Fuselage upper main longerons</w:t>
        <w:tab/>
        <w:t>147</w:t>
        <w:tab/>
        <w:t>Port wing fully forward position</w:t>
        <w:tab/>
        <w:t>204</w:t>
        <w:tab/>
        <w:t>Weapons bay reconnaissance</w:t>
      </w:r>
    </w:p>
    <w:p>
      <w:pPr>
        <w:pStyle w:val="Normal"/>
        <w:tabs>
          <w:tab w:val="clear" w:pos="720"/>
          <w:tab w:val="left" w:pos="0" w:leader="none"/>
          <w:tab w:val="right" w:pos="1296" w:leader="none"/>
          <w:tab w:val="left" w:pos="1584" w:leader="none"/>
          <w:tab w:val="right" w:pos="4752" w:leader="none"/>
          <w:tab w:val="left" w:pos="5040" w:leader="none"/>
          <w:tab w:val="right" w:pos="8208" w:leader="none"/>
          <w:tab w:val="left" w:pos="8496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85</w:t>
        <w:tab/>
        <w:t>Combined flap and slat electro-hydraulic</w:t>
        <w:tab/>
        <w:t>148</w:t>
        <w:tab/>
        <w:t>ELT EUL 8200 ECM pod</w:t>
        <w:tab/>
        <w:tab/>
        <w:t>pallet (RF- 1 1 1 C)</w:t>
      </w:r>
    </w:p>
    <w:p>
      <w:pPr>
        <w:pStyle w:val="Normal"/>
        <w:tabs>
          <w:tab w:val="clear" w:pos="720"/>
          <w:tab w:val="left" w:pos="0" w:leader="none"/>
          <w:tab w:val="right" w:pos="1296" w:leader="none"/>
          <w:tab w:val="left" w:pos="1584" w:leader="none"/>
          <w:tab w:val="right" w:pos="4752" w:leader="none"/>
          <w:tab w:val="left" w:pos="5040" w:leader="none"/>
          <w:tab w:val="right" w:pos="8208" w:leader="none"/>
          <w:tab w:val="left" w:pos="8496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ab/>
        <w:t>drive unit</w:t>
        <w:tab/>
        <w:t>149</w:t>
        <w:tab/>
        <w:t>AQX-1 4 data-link pod</w:t>
        <w:tab/>
        <w:t>205</w:t>
        <w:tab/>
        <w:t>KS87C split vertical cameras</w:t>
      </w:r>
    </w:p>
    <w:p>
      <w:pPr>
        <w:pStyle w:val="Normal"/>
        <w:tabs>
          <w:tab w:val="clear" w:pos="720"/>
          <w:tab w:val="left" w:pos="0" w:leader="none"/>
          <w:tab w:val="right" w:pos="1296" w:leader="none"/>
          <w:tab w:val="left" w:pos="1584" w:leader="none"/>
          <w:tab w:val="right" w:pos="4752" w:leader="none"/>
          <w:tab w:val="left" w:pos="5040" w:leader="none"/>
          <w:tab w:val="right" w:pos="8208" w:leader="none"/>
          <w:tab w:val="left" w:pos="8496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86</w:t>
        <w:tab/>
        <w:t>Wing pivot box carry-through structure</w:t>
        <w:tab/>
        <w:t>150</w:t>
        <w:tab/>
        <w:t>ANIALQ-13L shallow ECM</w:t>
        <w:tab/>
        <w:t>206</w:t>
        <w:tab/>
        <w:t>KA93A4 high-altitude panoramic camera</w:t>
      </w:r>
    </w:p>
    <w:p>
      <w:pPr>
        <w:pStyle w:val="Normal"/>
        <w:tabs>
          <w:tab w:val="clear" w:pos="720"/>
          <w:tab w:val="left" w:pos="0" w:leader="none"/>
          <w:tab w:val="right" w:pos="1296" w:leader="none"/>
          <w:tab w:val="left" w:pos="1584" w:leader="none"/>
          <w:tab w:val="right" w:pos="4752" w:leader="none"/>
          <w:tab w:val="left" w:pos="5040" w:leader="none"/>
          <w:tab w:val="right" w:pos="8208" w:leader="none"/>
          <w:tab w:val="left" w:pos="8496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87</w:t>
        <w:tab/>
        <w:t>Starboard wing pivot bearing</w:t>
        <w:tab/>
        <w:tab/>
        <w:t>pod, rear fuselage station</w:t>
        <w:tab/>
        <w:t>207</w:t>
        <w:tab/>
        <w:t>Reconnaissance interface unit</w:t>
      </w:r>
    </w:p>
    <w:p>
      <w:pPr>
        <w:pStyle w:val="Normal"/>
        <w:tabs>
          <w:tab w:val="clear" w:pos="720"/>
          <w:tab w:val="left" w:pos="0" w:leader="none"/>
          <w:tab w:val="right" w:pos="1296" w:leader="none"/>
          <w:tab w:val="left" w:pos="1584" w:leader="none"/>
          <w:tab w:val="right" w:pos="4752" w:leader="none"/>
          <w:tab w:val="left" w:pos="5040" w:leader="none"/>
          <w:tab w:val="right" w:pos="8208" w:leader="none"/>
          <w:tab w:val="left" w:pos="8496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88</w:t>
        <w:tab/>
        <w:t>Starboard glove vane</w:t>
        <w:tab/>
        <w:t>151</w:t>
        <w:tab/>
        <w:t>Retractable tail bumpers</w:t>
        <w:tab/>
        <w:t>208</w:t>
        <w:tab/>
        <w:t>KA56E low-altitude panoramic camera</w:t>
      </w:r>
    </w:p>
    <w:p>
      <w:pPr>
        <w:pStyle w:val="Normal"/>
        <w:tabs>
          <w:tab w:val="clear" w:pos="720"/>
          <w:tab w:val="left" w:pos="0" w:leader="none"/>
          <w:tab w:val="right" w:pos="1296" w:leader="none"/>
          <w:tab w:val="left" w:pos="1584" w:leader="none"/>
          <w:tab w:val="right" w:pos="4752" w:leader="none"/>
          <w:tab w:val="left" w:pos="5040" w:leader="none"/>
          <w:tab w:val="right" w:pos="8208" w:leader="none"/>
          <w:tab w:val="left" w:pos="8496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89</w:t>
        <w:tab/>
        <w:t>500 Imp gal (2,272 lit [600 US gal]) external</w:t>
        <w:tab/>
        <w:t>152</w:t>
        <w:tab/>
        <w:t>Engine bay machined main frames</w:t>
      </w:r>
    </w:p>
    <w:p>
      <w:pPr>
        <w:pStyle w:val="Normal"/>
        <w:tabs>
          <w:tab w:val="clear" w:pos="720"/>
          <w:tab w:val="left" w:pos="0" w:leader="none"/>
          <w:tab w:val="right" w:pos="1296" w:leader="none"/>
          <w:tab w:val="left" w:pos="1584" w:leader="none"/>
          <w:tab w:val="right" w:pos="4752" w:leader="none"/>
          <w:tab w:val="left" w:pos="5040" w:leader="none"/>
          <w:tab w:val="right" w:pos="8208" w:leader="none"/>
          <w:tab w:val="left" w:pos="8496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ab/>
        <w:t>fuel tanks</w:t>
        <w:tab/>
        <w:t>153</w:t>
        <w:tab/>
        <w:t>Centre-section integral fuel tankage</w:t>
        <w:tab/>
        <w:t>209</w:t>
        <w:tab/>
        <w:t>Data display units</w:t>
      </w:r>
    </w:p>
    <w:p>
      <w:pPr>
        <w:pStyle w:val="Normal"/>
        <w:tabs>
          <w:tab w:val="clear" w:pos="720"/>
          <w:tab w:val="left" w:pos="0" w:leader="none"/>
          <w:tab w:val="right" w:pos="1296" w:leader="none"/>
          <w:tab w:val="left" w:pos="1584" w:leader="none"/>
          <w:tab w:val="right" w:pos="4752" w:leader="none"/>
          <w:tab w:val="left" w:pos="5040" w:leader="none"/>
          <w:tab w:val="right" w:pos="8208" w:leader="none"/>
          <w:tab w:val="left" w:pos="8496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90</w:t>
        <w:tab/>
        <w:t>Swivelling wing pylons, inboard pair only</w:t>
        <w:tab/>
        <w:t>154</w:t>
        <w:tab/>
        <w:t>Control linkages, updated digital flight</w:t>
        <w:tab/>
        <w:t>210</w:t>
        <w:tab/>
        <w:t>AN/AAD5 infra-red inescanner</w:t>
      </w:r>
    </w:p>
    <w:p>
      <w:pPr>
        <w:pStyle w:val="Normal"/>
        <w:tabs>
          <w:tab w:val="clear" w:pos="720"/>
          <w:tab w:val="left" w:pos="0" w:leader="none"/>
          <w:tab w:val="right" w:pos="1296" w:leader="none"/>
          <w:tab w:val="left" w:pos="1584" w:leader="none"/>
          <w:tab w:val="right" w:pos="4752" w:leader="none"/>
          <w:tab w:val="left" w:pos="5040" w:leader="none"/>
          <w:tab w:val="right" w:pos="8208" w:leader="none"/>
          <w:tab w:val="left" w:pos="8496" w:leader="none"/>
        </w:tabs>
        <w:rPr>
          <w:sz w:val="14"/>
          <w:lang w:val="en-GB"/>
        </w:rPr>
      </w:pPr>
      <w:r>
        <w:rPr>
          <w:sz w:val="14"/>
          <w:lang w:val="en-GB"/>
        </w:rPr>
        <w:tab/>
        <w:t>91</w:t>
        <w:tab/>
        <w:t>Slat drive shaft</w:t>
        <w:tab/>
        <w:tab/>
        <w:t>control system</w:t>
        <w:tab/>
        <w:t>211</w:t>
        <w:tab/>
        <w:t>Television viewfinders</w:t>
      </w:r>
    </w:p>
    <w:p>
      <w:pPr>
        <w:pStyle w:val="Normal"/>
        <w:rPr>
          <w:sz w:val="14"/>
          <w:lang w:val="en-GB"/>
        </w:rPr>
      </w:pPr>
      <w:r>
        <w:rPr>
          <w:sz w:val="14"/>
          <w:lang w:val="en-GB"/>
        </w:rPr>
      </w:r>
    </w:p>
    <w:sectPr>
      <w:type w:val="nextPage"/>
      <w:pgSz w:orient="landscape" w:w="16838" w:h="11906"/>
      <w:pgMar w:left="964" w:right="17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04:05:00Z</dcterms:created>
  <dc:creator>Mike Badrocke</dc:creator>
  <dc:description/>
  <dc:language>en-US</dc:language>
  <cp:lastModifiedBy>me</cp:lastModifiedBy>
  <dcterms:modified xsi:type="dcterms:W3CDTF">2001-03-10T04:10:00Z</dcterms:modified>
  <cp:revision>2</cp:revision>
  <dc:subject>F-111</dc:subject>
  <dc:title>Cutaway Key</dc:title>
</cp:coreProperties>
</file>