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</w:t>
      </w:r>
      <w:r>
        <w:rPr>
          <w:rFonts w:cs="Arial" w:ascii="Arial" w:hAnsi="Arial"/>
          <w:b/>
          <w:color w:val="0000FF"/>
        </w:rPr>
        <w:t>SLIPPER ISLAND AIRFIELD.  NZSR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 xml:space="preserve">COROMANDEL,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elcome to Slipper Island (Whakahau) Airfield, located offshore in the Coromandel region of the North Island of New Zealand, 4nm South-East of Pauanui Beach Airfield (NZUN).</w:t>
      </w:r>
    </w:p>
    <w:p>
      <w:pPr>
        <w:pStyle w:val="Normal"/>
        <w:rPr/>
      </w:pPr>
      <w:r>
        <w:rPr>
          <w:rFonts w:cs="Arial" w:ascii="Arial" w:hAnsi="Arial"/>
        </w:rPr>
        <w:t xml:space="preserve">Slipper Island is one of New Zealand’s few privately owned islands and is accessible either by aircraft or by boat from Tairua, 6nm away on the Coromandel Peninsula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uated at Home Bay, on the western side of the island and alongsid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strip and wharf, is Slipper Island Resor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drawing>
          <wp:inline distT="0" distB="0" distL="0" distR="0">
            <wp:extent cx="3429000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5476240" cy="139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3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ease note, this is a new link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SR_Slipper_Island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SR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ZSR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SR_Slipper_Island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picnic tables and boat jetty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DECEMBER 2013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3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5:00Z</dcterms:created>
  <dc:creator>Owner33</dc:creator>
  <dc:description/>
  <cp:keywords/>
  <dc:language>en-US</dc:language>
  <cp:lastModifiedBy>Roache</cp:lastModifiedBy>
  <dcterms:modified xsi:type="dcterms:W3CDTF">2013-12-19T11:05:00Z</dcterms:modified>
  <cp:revision>2</cp:revision>
  <dc:subject/>
  <dc:title>SLIPPER ISLAND AIRFIELD</dc:title>
</cp:coreProperties>
</file>