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</w:t>
      </w:r>
      <w:r>
        <w:rPr>
          <w:rFonts w:cs="Arial" w:ascii="Arial" w:hAnsi="Arial"/>
          <w:b/>
          <w:color w:val="0000FF"/>
        </w:rPr>
        <w:t>ROTUMA (Malhaha) AIRPORT.    NFNR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</w:t>
      </w:r>
      <w:r>
        <w:rPr>
          <w:rFonts w:cs="Arial" w:ascii="Arial" w:hAnsi="Arial"/>
          <w:b/>
          <w:color w:val="0000FF"/>
        </w:rPr>
        <w:t>ROTUMA ISLAND,   FIJ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81955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lcome to Rotuma Airport, located at Malhaha, on Rotuma Island,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autiful pacific paradise that is the Fiji Islan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FNR_Rotuma-4X" into the FSX / Addon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“AFX_NFNR_ALT.bgl” into the FSX / Scenery / World / 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FNR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FNR_Rotuma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was made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OCTO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1:21:00Z</dcterms:created>
  <dc:creator>Owner33</dc:creator>
  <dc:description/>
  <cp:keywords/>
  <dc:language>en-US</dc:language>
  <cp:lastModifiedBy>Roache</cp:lastModifiedBy>
  <dcterms:modified xsi:type="dcterms:W3CDTF">2013-10-05T01:21:00Z</dcterms:modified>
  <cp:revision>2</cp:revision>
  <dc:subject/>
  <dc:title>                             NELSON REGIONAL AIRPORT</dc:title>
</cp:coreProperties>
</file>