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</w:t>
      </w:r>
      <w:r>
        <w:rPr>
          <w:rFonts w:cs="Arial" w:ascii="Arial" w:hAnsi="Arial"/>
          <w:b/>
          <w:color w:val="0000FF"/>
        </w:rPr>
        <w:t>MATEI (Taveuni) AIRPORT.    NFNM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</w:t>
      </w:r>
      <w:r>
        <w:rPr>
          <w:rFonts w:cs="Arial" w:ascii="Arial" w:hAnsi="Arial"/>
          <w:b/>
          <w:color w:val="0000FF"/>
        </w:rPr>
        <w:t>TAVEUNI ISLAND,   FIJ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476250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Matei Airport, located on Taveuni Island,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autiful pacific paradise that is the Fiji Is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veuni Island is a popular tourist destinatation, and has many resorts scattered around the island, and features some of the most beautiful and diverse plant life anywhere in the wor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FNM_Matei-4X" into the FSX / Addon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FNM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FNM_Matei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made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</w:rPr>
        <w:t>for the custom terminal sign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SEPTEM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7:00Z</dcterms:created>
  <dc:creator>Owner33</dc:creator>
  <dc:description/>
  <cp:keywords/>
  <dc:language>en-US</dc:language>
  <cp:lastModifiedBy>Roache</cp:lastModifiedBy>
  <dcterms:modified xsi:type="dcterms:W3CDTF">2013-09-24T03:24:00Z</dcterms:modified>
  <cp:revision>9</cp:revision>
  <dc:subject/>
  <dc:title>                             NELSON REGIONAL AIRPORT</dc:title>
</cp:coreProperties>
</file>