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</w:t>
      </w:r>
      <w:r>
        <w:rPr>
          <w:rFonts w:cs="Arial" w:ascii="Arial" w:hAnsi="Arial"/>
          <w:b/>
          <w:color w:val="0000FF"/>
        </w:rPr>
        <w:t>NAUSORI (Suva) AIRPORT.    NFNA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VITI LEVU,   FIJ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1955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Nausori Airport, located on the eastern side of the main isl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Viti Le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usori is Fiji's second International Airport, and is about 30 minutes drive from the capitol City of Su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drawing>
          <wp:inline distT="0" distB="0" distL="0" distR="0">
            <wp:extent cx="5481320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3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FNA_Nausori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FNA_ALT.bgl" into the FSX / Scenery / World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FNA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FNA_Nausori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 in this scener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1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AUGUST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www.vectorlandclass.co.nz/index.php?option=com_phocadownload&amp;view=category&amp;download=20:vlc-libraries-13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nzff.org/forum/index.php?showforum=30" TargetMode="External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7:00Z</dcterms:created>
  <dc:creator>Owner33</dc:creator>
  <dc:description/>
  <cp:keywords/>
  <dc:language>en-US</dc:language>
  <cp:lastModifiedBy>Roache</cp:lastModifiedBy>
  <dcterms:modified xsi:type="dcterms:W3CDTF">2013-08-19T02:47:00Z</dcterms:modified>
  <cp:revision>4</cp:revision>
  <dc:subject/>
  <dc:title>                             NELSON REGIONAL AIRPORT</dc:title>
</cp:coreProperties>
</file>