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  <w:t xml:space="preserve">Il </w:t>
      </w:r>
      <w:r>
        <w:rPr>
          <w:b/>
          <w:bCs/>
        </w:rPr>
        <w:t>Caproni Ca.314</w:t>
      </w:r>
      <w:r>
        <w:rPr/>
        <w:t xml:space="preserve"> era un bimotore da ricognizione multiruolo ad ala bassa prodotto dall'azienda italiana Cantieri Aeronautici Bergamaschi (CAB) (gruppo Caproni) di Ponte San Pietro, Bergamo, negli anni trenta.</w:t>
      </w:r>
    </w:p>
    <w:p>
      <w:pPr>
        <w:pStyle w:val="NormaleWeb"/>
        <w:rPr/>
      </w:pPr>
      <w:r>
        <w:rPr/>
        <w:t xml:space="preserve">Evoluzione dell'originario Ca.310 </w:t>
      </w:r>
      <w:r>
        <w:rPr>
          <w:i/>
          <w:iCs/>
        </w:rPr>
        <w:t>Libeccio</w:t>
      </w:r>
      <w:r>
        <w:rPr/>
        <w:t xml:space="preserve"> venne utilizzato dalla Regia Aeronautica, anche nel ruolo di bombardiere leggero, dalla seconda metà degli anni trenta fino alla fine della seconda guerra mondiale.</w:t>
      </w:r>
    </w:p>
    <w:p>
      <w:pPr>
        <w:pStyle w:val="NormaleWeb"/>
        <w:rPr/>
      </w:pPr>
      <w:r>
        <w:rPr/>
        <w:t>Il Ca.314 apparteneva alla serie 310 sviluppata in parallelo con il Ghibli che volò la prima volta il 20 febbraio 1937. La versione 313 era del 1940 e si caratterizza per il muso incurvato. Venne impiegato come aereo da ricognizione, bombardiere leggero o caccia di scorta di convogli. Operò in Russia, Africa, Balcani e Francia.</w:t>
      </w:r>
    </w:p>
    <w:p>
      <w:pPr>
        <w:pStyle w:val="NormaleWeb"/>
        <w:rPr/>
      </w:pPr>
      <w:r>
        <w:rPr/>
        <w:t>La versione 314 venne impiegato per l'attacco al suolo e come aerosilurante. In tutte le versioni ne vennero prodotti circa 2.400 esemplar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7:00Z</dcterms:created>
  <dc:creator>.</dc:creator>
  <dc:description/>
  <cp:keywords/>
  <dc:language>en-US</dc:language>
  <cp:lastModifiedBy>.</cp:lastModifiedBy>
  <dcterms:modified xsi:type="dcterms:W3CDTF">2013-06-25T09:19:00Z</dcterms:modified>
  <cp:revision>1</cp:revision>
  <dc:subject/>
  <dc:title>Il Caproni Ca</dc:title>
</cp:coreProperties>
</file>