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stallation instructions B-47E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rPr/>
      </w:pPr>
      <w:r>
        <w:rPr/>
        <w:t>Copy the aircraft folder into your FS2004 Aircraft folder. This should then give you an Aircraft manufacturer title of “Boeing” in your A/C selection screen. This will show as A/C Model B-47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Unzip the gauges package and place the gauges into the FS2004 “gauges” folde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 the keys for the visual animations such as bomb bay opening, canopy, ejection, and parking are contained in the “Read me First Doc”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Known issues </w:t>
      </w:r>
    </w:p>
    <w:p>
      <w:pPr>
        <w:pStyle w:val="Normal"/>
        <w:jc w:val="both"/>
        <w:rPr/>
      </w:pPr>
      <w:r>
        <w:rPr/>
        <w:t>No known  issues have surfaced to date. Please communicate any issues to myself and I will attempt a fix. Below is my home foru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hyperlink r:id="rId2">
        <w:r>
          <w:rPr>
            <w:rStyle w:val="InternetLink"/>
          </w:rPr>
          <w:t>http://www.aussim.com.au/default.asp</w:t>
        </w:r>
      </w:hyperlink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y handle is “tornado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heers</w:t>
      </w:r>
    </w:p>
    <w:p>
      <w:pPr>
        <w:pStyle w:val="TextBody"/>
        <w:rPr/>
      </w:pPr>
      <w:r>
        <w:rPr/>
        <w:t>Bill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This aircraft is released as freeware and is not to be included in any package or download where a fee is charged for access to these files. Released for the general enjoyment of the flight sim community at no cost.</w:t>
      </w:r>
    </w:p>
    <w:p>
      <w:pPr>
        <w:pStyle w:val="TextBody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TextBody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Bill Holker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ssim.com.au/default.as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9:01:00Z</dcterms:created>
  <dc:creator>Bill Holker</dc:creator>
  <dc:description/>
  <dc:language>en-US</dc:language>
  <cp:lastModifiedBy>Bill Holker</cp:lastModifiedBy>
  <dcterms:modified xsi:type="dcterms:W3CDTF">2005-06-11T12:37:00Z</dcterms:modified>
  <cp:revision>8</cp:revision>
  <dc:subject/>
  <dc:title>Installation instructions</dc:title>
</cp:coreProperties>
</file>