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color w:val="0000FF"/>
        </w:rPr>
        <w:t xml:space="preserve">                              </w:t>
      </w:r>
      <w:r>
        <w:rPr>
          <w:rFonts w:cs="Arial" w:ascii="Arial" w:hAnsi="Arial"/>
          <w:b/>
          <w:color w:val="0000FF"/>
        </w:rPr>
        <w:t>FOREST FIELD AERODROME. NZFF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hyperlink r:id="rId3">
        <w:r>
          <w:rPr>
            <w:rStyle w:val="InternetLink"/>
            <w:rFonts w:cs="Arial" w:ascii="Arial" w:hAnsi="Arial"/>
          </w:rPr>
          <w:t>http://snowman.ozsimdev.com.au/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Forest Field, a privately owned airfield located 10 nautical miles North-West  of Christchurch International Airport (NZCH), in the Canterbury region of the South Island of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is designed and built to fit into the Canterbury / Christchur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real scenery ( freeware) available on my  website at the following link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snowman.ozsimdev.com.au/index.php?ind=downloads&amp;op=entry_view&amp;iden=143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not been tested in FS9 default, so I do not know how it will look with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hristchurch photoreal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hyperlink r:id="rId7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RE-INST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You will need the EZ Scenery Basic Library installed in your "Static Objects Library", which is freely available from Abacus Publishing at the following link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hyperlink r:id="rId8">
        <w:r>
          <w:rPr>
            <w:rStyle w:val="InternetLink"/>
            <w:rFonts w:cs="Arial" w:ascii="Arial" w:hAnsi="Arial"/>
          </w:rPr>
          <w:t>http://www.abacuspub.com/pub/AbacusEZLibraries.exe</w:t>
        </w:r>
      </w:hyperlink>
      <w:r>
        <w:rPr>
          <w:rFonts w:cs="Arial" w:ascii="Arial" w:hAnsi="Arial"/>
        </w:rPr>
        <w:t xml:space="preserve">       (8mb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need the following Standalone EZ Scenery libraries installed in your "Static Objects Library".</w:t>
      </w:r>
    </w:p>
    <w:p>
      <w:pPr>
        <w:pStyle w:val="Normal"/>
        <w:rPr/>
      </w:pPr>
      <w:r>
        <w:rPr>
          <w:rFonts w:cs="Arial" w:ascii="Arial" w:hAnsi="Arial"/>
        </w:rPr>
        <w:t>They are freely available at Avsim.com. Enter the Authors name into the search feild at Avsim, and select the catagory "Flight Simulator 2004, / Scenery Desig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ens ez scenery library vol-1        by Len Hickma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mall airport objects 2              by Steve Ziegle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-extra-objects-1.zip               by Steve Ziegle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-extra-objects-1-textures.zip      by Steve Ziegle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 hangers                           by Dennis Waggone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as pumps ss                         by Sidney Schwartz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mall airstrip objects ss            by Sidney Schwartz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b ez houses                         by Kevin Burns and Sidney Schwartz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g tree lib 11                       by Arno Gerretson and Stephen Leg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</w:t>
      </w:r>
      <w:r>
        <w:rPr>
          <w:rFonts w:cs="Arial" w:ascii="Arial" w:hAnsi="Arial"/>
          <w:color w:val="FF0000"/>
        </w:rPr>
        <w:t>IMPORTANT NOTE !!</w:t>
      </w:r>
      <w:r>
        <w:rPr>
          <w:rFonts w:cs="Arial" w:ascii="Arial" w:hAnsi="Arial"/>
        </w:rPr>
        <w:t xml:space="preserve">   This last set (ag tree lib 11),......  ONLY install the following 2 fil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to the Static Objects Library "Scenery" folder,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ag_tree_lib.BG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ag_tree_lib.x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FF"/>
        </w:rPr>
        <w:t>DO NOT</w:t>
      </w:r>
      <w:r>
        <w:rPr>
          <w:rFonts w:cs="Arial" w:ascii="Arial" w:hAnsi="Arial"/>
        </w:rPr>
        <w:t xml:space="preserve"> install the textures !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!!! </w:t>
      </w:r>
    </w:p>
    <w:p>
      <w:pPr>
        <w:pStyle w:val="Normal"/>
        <w:rPr/>
      </w:pPr>
      <w:r>
        <w:rPr>
          <w:rFonts w:cs="Arial" w:ascii="Arial" w:hAnsi="Arial"/>
        </w:rPr>
        <w:t xml:space="preserve">My complete </w:t>
      </w:r>
      <w:r>
        <w:rPr>
          <w:rFonts w:cs="Arial" w:ascii="Arial" w:hAnsi="Arial"/>
          <w:color w:val="FF00FF"/>
        </w:rPr>
        <w:t>Static Objects Library</w:t>
      </w:r>
      <w:r>
        <w:rPr>
          <w:rFonts w:cs="Arial" w:ascii="Arial" w:hAnsi="Arial"/>
        </w:rPr>
        <w:t xml:space="preserve"> ( as it is in my Sim), is now available from my website here…   </w:t>
      </w:r>
      <w:hyperlink r:id="rId9">
        <w:r>
          <w:rPr>
            <w:rStyle w:val="InternetLink"/>
            <w:rFonts w:cs="Arial" w:ascii="Arial" w:hAnsi="Arial"/>
          </w:rPr>
          <w:t>http://snowman.ozsimdev.com.au/index.php?ind=downloads&amp;op=section_view&amp;idev=24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you have all these files installed, you will not need to download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ain for any other scenery that uses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First</w:t>
      </w:r>
      <w:r>
        <w:rPr>
          <w:rFonts w:cs="Arial" w:ascii="Arial" w:hAnsi="Arial"/>
        </w:rPr>
        <w:t>, download and install the above mentioned items, and activate in FS2004.(make sure the Static Objects Library has number 1 proprity, ie: is at the TOP of the addon scenery lis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zip the downloaded Winzip file to a temporary folder of your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folder named "Forest_Field_NZFF" to the FS9 / Addon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FCAD for the scenery is already contained in Forest Field's "Scenery" folder, and does NOT need to be MOVED elsw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STEP-2</w:t>
      </w:r>
      <w:r>
        <w:rPr>
          <w:rFonts w:cs="Arial" w:ascii="Arial" w:hAnsi="Arial"/>
        </w:rPr>
        <w:t xml:space="preserve">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py the files from the "Scenery" and "Texture" folders in the folder named "Static Objects Library" into </w:t>
      </w:r>
    </w:p>
    <w:p>
      <w:pPr>
        <w:pStyle w:val="Normal"/>
        <w:rPr/>
      </w:pPr>
      <w:r>
        <w:rPr>
          <w:rFonts w:cs="Arial" w:ascii="Arial" w:hAnsi="Arial"/>
        </w:rPr>
        <w:t>their respective "Scenery" and "Texture" folders in your "Static Objects Library" ( or to wherever you keep your Object Library Items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asked to overwrite existing files, say YES to 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STEP-3</w:t>
      </w:r>
      <w:r>
        <w:rPr>
          <w:rFonts w:cs="Arial" w:ascii="Arial" w:hAnsi="Arial"/>
        </w:rPr>
        <w:t xml:space="preserve">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MPORTANT !!</w:t>
      </w:r>
      <w:r>
        <w:rPr>
          <w:rFonts w:cs="Arial" w:ascii="Arial" w:hAnsi="Arial"/>
        </w:rPr>
        <w:t xml:space="preserve">  Go to the Christchurch photoreal "Scenery" folder, and disable the following files by either removing them, or re-naming the file extension for each one from  .BGL  to  .BAK  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ff.bg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ff.xc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ff_EX1.bg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STEP-4</w:t>
      </w:r>
      <w:r>
        <w:rPr>
          <w:rFonts w:cs="Arial" w:ascii="Arial" w:hAnsi="Arial"/>
        </w:rPr>
        <w:t xml:space="preserve">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t>TRAFFIC FILE</w:t>
      </w:r>
      <w:r>
        <w:rPr>
          <w:rFonts w:cs="Arial" w:ascii="Arial" w:hAnsi="Arial"/>
        </w:rPr>
        <w:t xml:space="preserve"> ,...  There is an AI traffic file included for those that have the HTAI Cessna's package (paywar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file WILL NOT work with the default FS9 A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the folder named "Traffic File", and move the file named  "Traffic LAWRIE NZFF.bgl" into FS9 / Scenery / World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ffic File also </w:t>
      </w:r>
      <w:r>
        <w:rPr>
          <w:rFonts w:cs="Arial" w:ascii="Arial" w:hAnsi="Arial"/>
          <w:b/>
        </w:rPr>
        <w:t>REQUIRES</w:t>
      </w:r>
      <w:r>
        <w:rPr>
          <w:rFonts w:cs="Arial" w:ascii="Arial" w:hAnsi="Arial"/>
        </w:rPr>
        <w:t xml:space="preserve"> my West Melton, NZWL scenery to be installed in your sim, to work proper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rt FS2004 and go the scenery library and add the scenery as you would any other scenery, giving it a lower priority than the Static Objects Libr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added, close FS2004, and then re-start FS2004 to activate the scenery within the s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/>
      </w:pPr>
      <w:r>
        <w:rPr>
          <w:rFonts w:cs="Arial" w:ascii="Arial" w:hAnsi="Arial"/>
        </w:rPr>
        <w:t>Please make sure you have any other Forest Field scenery de-activated BEFORE activating this scenery, and please also make sure you have NO other AFCADs for NZFF (such as from GNZLAP) in places such as FS9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s it 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your favourite aircraft, select Forest Feild , NZFF, and go have a look a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RECCOMMENDED DOWNLOAD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FF"/>
        </w:rPr>
        <w:t>"Tree-X",</w:t>
      </w:r>
      <w:r>
        <w:rPr>
          <w:rFonts w:cs="Arial" w:ascii="Arial" w:hAnsi="Arial"/>
        </w:rPr>
        <w:t xml:space="preserve"> FSX trees for FS9 by Aime Leclercq,.......... filename.........  treex_for_fs9.zip  , freely avai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real FSX style tree replacements for the FS9 default trees sets, very realistic looking, and lighter on fps than the original default 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b/>
          <w:color w:val="FF00FF"/>
        </w:rPr>
        <w:t>Airport Environment Upgrade" Version-7</w:t>
      </w:r>
      <w:r>
        <w:rPr>
          <w:rFonts w:cs="Arial" w:ascii="Arial" w:hAnsi="Arial"/>
        </w:rPr>
        <w:t>, by Chris Arrington,  available from avsim.com and Flight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stly improves runway and taxiway textures, runway lighting, the intensity of PAPI lights, and changes the ugly box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FS9 default terminal buildings around the world to much more realistic looking buildings with reflective windo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The “</w:t>
      </w:r>
      <w:r>
        <w:rPr>
          <w:rFonts w:cs="Arial" w:ascii="Arial" w:hAnsi="Arial"/>
          <w:b/>
          <w:color w:val="FF00FF"/>
        </w:rPr>
        <w:t>Great New Zealand Light AI Project</w:t>
      </w:r>
      <w:r>
        <w:rPr>
          <w:rFonts w:cs="Arial" w:ascii="Arial" w:hAnsi="Arial"/>
        </w:rPr>
        <w:t>”, -</w:t>
      </w:r>
      <w:r>
        <w:rPr>
          <w:rFonts w:cs="Arial" w:ascii="Arial" w:hAnsi="Arial"/>
          <w:color w:val="FF00FF"/>
        </w:rPr>
        <w:t>GNZLAP RED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y Charl Du To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…………… gnzlap_redux.zip , freely available from avsim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release is a collation of all previous packages released over a 2-1/2  year period up to December 2008, and is the final edition of the GNZLA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designed to work in FS9, but runs fine in FSX without the AFCA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brings to New Zealand skies over 250 AI aircraft in the sub-5 tonne MTOW class. It is a standalone package contain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</w:t>
        <w:tab/>
        <w:t xml:space="preserve">Textures for 118 payware Cessna’s from HTAI Model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</w:t>
        <w:tab/>
        <w:t>130+ complete, freeware AI planes, making up the balan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</w:t>
        <w:tab/>
        <w:t xml:space="preserve">Flight pla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</w:t>
        <w:tab/>
        <w:t>AFCAD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</w:t>
        <w:tab/>
        <w:t>Startup flights to help spot AI traff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b/>
          <w:color w:val="FF00FF"/>
        </w:rPr>
        <w:t>RNZAF AI Package 1.1</w:t>
      </w:r>
      <w:r>
        <w:rPr>
          <w:rFonts w:cs="Arial" w:ascii="Arial" w:hAnsi="Arial"/>
        </w:rPr>
        <w:t>"  , by Charl Du Toit,...... filename rnzafa11.zip  , freely avaia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ackage contains AI models and representative flight plans for the f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ment of Royal New Zealand Air Force aircraft currently on strength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oeing 75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ckheed P3 Or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ckheed C130 Hercul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ll Iroquo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aman Seaspri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H90 helicopter (Eight of these are on order for delivery in 2010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cific Aerospace CT4 train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ech King 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 included are appropriate AFCADs, callsigns, flight plans, and start up fl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briefings to help spot the AI traff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b/>
          <w:color w:val="FF00FF"/>
        </w:rPr>
        <w:t>10 AI Squirrels for New Zealand</w:t>
      </w:r>
      <w:r>
        <w:rPr>
          <w:rFonts w:cs="Arial" w:ascii="Arial" w:hAnsi="Arial"/>
        </w:rPr>
        <w:t>", by Charl Du To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.......... nzas3501.zip , freely avai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package contains 10 AI AS350 helicopters in authentic operator colours, together with flightplans and AFCAD fil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y add a bit of buzz to the NZ airspace, from Auckland to Queenstown and places betwe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are some flights included to help spot the ac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aircraft are compatible with the GNZLAP and VOZ AI projec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FF"/>
        </w:rPr>
        <w:t>Mount Taranaki (Mount Egmont) Photoreal Scenery</w:t>
      </w:r>
      <w:r>
        <w:rPr>
          <w:rFonts w:cs="Arial" w:ascii="Arial" w:hAnsi="Arial"/>
        </w:rPr>
        <w:t>, by Robin Co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........ egmont2.zip , freely available from Avsim.com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x 40 kilometres of photo-real scenery. Fully autogenned, daytime summer textures only. (It will display throughout the year though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howcases the amazing volcanic Mt Taranaki. Like many New Zealand mountains it has both a Maori and European na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t Taranaki dominates the Taranaki landscape, and is a spectacular example of of how the central North Island has been affected by volcanic activ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b/>
          <w:color w:val="FF00FF"/>
        </w:rPr>
        <w:t>Coromandel Peninsula, New Zealand</w:t>
      </w:r>
      <w:r>
        <w:rPr>
          <w:rFonts w:cs="Arial" w:ascii="Arial" w:hAnsi="Arial"/>
        </w:rPr>
        <w:t>, photo scenery", by Robin Corn and Ian War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.........  setupcorofs2004.zip, freely avai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eautiful photoreal ground scenery of the entire Coromandel Peninsula, taking in Thames (NZTH), Pauanui Beach (NZUN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itianga (NZWT), and Coromandel (NZCX).  The 4 airports are avaialable separately,... search Avsim.com for Lawrie Roache, f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ur airports to fit into the photoreal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b/>
          <w:color w:val="FF00FF"/>
        </w:rPr>
        <w:t>Turangi" photoreal scenery</w:t>
      </w:r>
      <w:r>
        <w:rPr>
          <w:rFonts w:cs="Arial" w:ascii="Arial" w:hAnsi="Arial"/>
        </w:rPr>
        <w:t>, by Robin Co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............godzoneturangi.zip , freely avai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real ground scenery covering a 40 x 60 km area of the central North Island of New Zealand,covering the small township and airfi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urangi, and taking in most of Lake Taupo, and it includes two of the Central North Island volcanoes, Mt Tongariro and Mt Ngauruho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scenery portrays the amazing effect which these volcanoes have had on the landscap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can follow the line of destruction from Rotorua all the way through to Ruapehu, with this scenery show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entre section of this line in photographic det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2004</w:t>
      </w:r>
      <w:r>
        <w:rPr>
          <w:rFonts w:cs="Arial" w:ascii="Arial" w:hAnsi="Arial"/>
        </w:rPr>
        <w:t xml:space="preserve">, with the </w:t>
      </w:r>
      <w:r>
        <w:rPr>
          <w:rFonts w:cs="Arial" w:ascii="Arial" w:hAnsi="Arial"/>
          <w:color w:val="FF0000"/>
        </w:rPr>
        <w:t>Red Baron 20m NZ Mesh</w:t>
      </w:r>
      <w:r>
        <w:rPr>
          <w:rFonts w:cs="Arial" w:ascii="Arial" w:hAnsi="Arial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color w:val="FF0000"/>
        </w:rPr>
        <w:t>Red Baron NZ Topo Scenery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/>
      </w:pPr>
      <w:r>
        <w:rPr>
          <w:rFonts w:cs="Arial" w:ascii="Arial" w:hAnsi="Arial"/>
        </w:rPr>
        <w:t xml:space="preserve">The trees in this scenery were "planted" using the </w:t>
      </w:r>
      <w:r>
        <w:rPr>
          <w:rFonts w:cs="Arial" w:ascii="Arial" w:hAnsi="Arial"/>
          <w:color w:val="FF00FF"/>
        </w:rPr>
        <w:t>"Tree-X"</w:t>
      </w:r>
      <w:r>
        <w:rPr>
          <w:rFonts w:cs="Arial" w:ascii="Arial" w:hAnsi="Arial"/>
        </w:rPr>
        <w:t xml:space="preserve"> replacement default tree textures for FS9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EZ-Scenery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color w:val="008000"/>
        </w:rPr>
        <w:t>AFCAD 2.21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pecial Thanks to </w:t>
      </w:r>
      <w:r>
        <w:rPr>
          <w:rFonts w:cs="Arial" w:ascii="Arial" w:hAnsi="Arial"/>
          <w:b/>
          <w:color w:val="FF6600"/>
        </w:rPr>
        <w:t>GODFREY TIER</w:t>
      </w:r>
      <w:r>
        <w:rPr>
          <w:rFonts w:cs="Arial" w:ascii="Arial" w:hAnsi="Arial"/>
        </w:rPr>
        <w:t xml:space="preserve"> for the custom signs used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6600"/>
        </w:rPr>
        <w:t>CHRISTIAN STOCK</w:t>
      </w:r>
      <w:r>
        <w:rPr>
          <w:rFonts w:cs="Arial" w:ascii="Arial" w:hAnsi="Arial"/>
        </w:rPr>
        <w:t xml:space="preserve"> for his awesome 20 metre mesh and NZ Topo scenery. (payware). </w:t>
      </w:r>
    </w:p>
    <w:p>
      <w:pPr>
        <w:pStyle w:val="Normal"/>
        <w:rPr/>
      </w:pPr>
      <w:r>
        <w:rPr>
          <w:rFonts w:cs="Arial" w:ascii="Arial" w:hAnsi="Arial"/>
          <w:color w:val="FF6600"/>
        </w:rPr>
        <w:t>LEE SWORDY</w:t>
      </w:r>
      <w:r>
        <w:rPr>
          <w:rFonts w:cs="Arial" w:ascii="Arial" w:hAnsi="Arial"/>
        </w:rPr>
        <w:t xml:space="preserve"> for his wonderful AFCAD 2.21 program.</w:t>
      </w:r>
    </w:p>
    <w:p>
      <w:pPr>
        <w:pStyle w:val="Normal"/>
        <w:rPr/>
      </w:pPr>
      <w:r>
        <w:rPr>
          <w:rFonts w:cs="Arial" w:ascii="Arial" w:hAnsi="Arial"/>
          <w:color w:val="FF6600"/>
        </w:rPr>
        <w:t>PAAVO PIHELGAS</w:t>
      </w:r>
      <w:r>
        <w:rPr>
          <w:rFonts w:cs="Arial" w:ascii="Arial" w:hAnsi="Arial"/>
        </w:rPr>
        <w:t xml:space="preserve"> for his ExcBuilder v2  exclude BGL maker.</w:t>
      </w:r>
    </w:p>
    <w:p>
      <w:pPr>
        <w:pStyle w:val="Normal"/>
        <w:rPr/>
      </w:pPr>
      <w:r>
        <w:rPr>
          <w:rFonts w:cs="Arial" w:ascii="Arial" w:hAnsi="Arial"/>
          <w:color w:val="FF6600"/>
        </w:rPr>
        <w:t>STEVE GREENWOOD</w:t>
      </w:r>
      <w:r>
        <w:rPr>
          <w:rFonts w:cs="Arial" w:ascii="Arial" w:hAnsi="Arial"/>
        </w:rPr>
        <w:t xml:space="preserve"> for his FST Flatten utility for making flatten BGLs.</w:t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color w:val="FF6600"/>
        </w:rPr>
        <w:t>EZ-SCENERY</w:t>
      </w:r>
      <w:r>
        <w:rPr>
          <w:rFonts w:cs="Arial" w:ascii="Arial" w:hAnsi="Arial"/>
        </w:rPr>
        <w:t xml:space="preserve"> team, and all who have contributed to the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hyperlink r:id="rId10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or </w:t>
      </w:r>
      <w:hyperlink r:id="rId11">
        <w:r>
          <w:rPr>
            <w:rStyle w:val="InternetLink"/>
            <w:rFonts w:cs="Arial" w:ascii="Arial" w:hAnsi="Arial"/>
          </w:rPr>
          <w:t>snowman@ozsimdev.com.a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isit my new Website, "</w:t>
      </w:r>
      <w:r>
        <w:rPr>
          <w:rFonts w:cs="Arial" w:ascii="Arial" w:hAnsi="Arial"/>
          <w:b/>
          <w:color w:val="FF6600"/>
        </w:rPr>
        <w:t>SNOWMAN’S FLIGHTSIM ADDONS</w:t>
      </w:r>
      <w:r>
        <w:rPr>
          <w:rFonts w:cs="Arial" w:ascii="Arial" w:hAnsi="Arial"/>
        </w:rPr>
        <w:t xml:space="preserve">"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at  </w:t>
      </w:r>
      <w:hyperlink r:id="rId12">
        <w:r>
          <w:rPr>
            <w:rStyle w:val="InternetLink"/>
            <w:rFonts w:cs="Arial" w:ascii="Arial" w:hAnsi="Arial"/>
          </w:rPr>
          <w:t>http://snowman.ozsimdev.com.au/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for New Zealand, Pacific Islands and Oceania addon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for Flight Simulator 2004 (FS9) and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13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00"/>
        </w:rPr>
        <w:t>NZ RETRO-AI PROJECT and NZ AIRPORT SCENERIES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at   </w:t>
      </w:r>
      <w:hyperlink r:id="rId14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drawing>
          <wp:inline distT="0" distB="0" distL="0" distR="0">
            <wp:extent cx="168592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6600"/>
        </w:rPr>
        <w:t xml:space="preserve">                                         </w:t>
      </w:r>
      <w:r>
        <w:rPr>
          <w:rFonts w:cs="Arial" w:ascii="Arial" w:hAnsi="Arial"/>
          <w:b/>
          <w:color w:val="FF6600"/>
        </w:rPr>
        <w:t>LAWRIE ROACH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Tauranga,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FF"/>
        </w:rPr>
        <w:t xml:space="preserve">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JULY 2009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nowman.ozsimdev.com.a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nowman.ozsimdev.com.au/index.php?ind=downloads&amp;op=entry_view&amp;iden=143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nzff.org/forum/index.php?showforum=30" TargetMode="External"/><Relationship Id="rId8" Type="http://schemas.openxmlformats.org/officeDocument/2006/relationships/hyperlink" Target="http://www.abacuspub.com/pub/AbacusEZLibraries.exe" TargetMode="External"/><Relationship Id="rId9" Type="http://schemas.openxmlformats.org/officeDocument/2006/relationships/hyperlink" Target="http://snowman.ozsimdev.com.au/index.php?ind=downloads&amp;op=section_view&amp;idev=24" TargetMode="External"/><Relationship Id="rId10" Type="http://schemas.openxmlformats.org/officeDocument/2006/relationships/hyperlink" Target="mailto:snowman@nzff.org" TargetMode="External"/><Relationship Id="rId11" Type="http://schemas.openxmlformats.org/officeDocument/2006/relationships/hyperlink" Target="mailto:snowman@ozsimdev.com.au" TargetMode="External"/><Relationship Id="rId12" Type="http://schemas.openxmlformats.org/officeDocument/2006/relationships/hyperlink" Target="http://snowman.ozsimdev.com.au/" TargetMode="External"/><Relationship Id="rId13" Type="http://schemas.openxmlformats.org/officeDocument/2006/relationships/hyperlink" Target="http://www.nzff.org/" TargetMode="External"/><Relationship Id="rId14" Type="http://schemas.openxmlformats.org/officeDocument/2006/relationships/hyperlink" Target="http://nzff.org/forum/index.php?showforum=30" TargetMode="External"/><Relationship Id="rId15" Type="http://schemas.openxmlformats.org/officeDocument/2006/relationships/image" Target="media/image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02:00Z</dcterms:created>
  <dc:creator>Owner33</dc:creator>
  <dc:description/>
  <dc:language>en-US</dc:language>
  <cp:lastModifiedBy>Owner33</cp:lastModifiedBy>
  <dcterms:modified xsi:type="dcterms:W3CDTF">2009-07-15T11:02:00Z</dcterms:modified>
  <cp:revision>2</cp:revision>
  <dc:subject/>
  <dc:title>                              FOREST FIELD AERODROME</dc:title>
</cp:coreProperties>
</file>