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UBICACIÓN DE LOS ARCHIVOS: (LOCATION OF FILES)</w:t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945</wp:posOffset>
                </wp:positionH>
                <wp:positionV relativeFrom="paragraph">
                  <wp:posOffset>802640</wp:posOffset>
                </wp:positionV>
                <wp:extent cx="4464685" cy="2095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72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5pt;margin-top:63.2pt;width:351.5pt;height:16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171575</wp:posOffset>
                </wp:positionV>
                <wp:extent cx="1057275" cy="5143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14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92.25pt;width:83.2pt;height:40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700135" cy="539115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013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</wp:posOffset>
                </wp:positionH>
                <wp:positionV relativeFrom="paragraph">
                  <wp:posOffset>2459355</wp:posOffset>
                </wp:positionV>
                <wp:extent cx="1057275" cy="51435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14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93.65pt;width:83.2pt;height:40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920</wp:posOffset>
                </wp:positionH>
                <wp:positionV relativeFrom="paragraph">
                  <wp:posOffset>344805</wp:posOffset>
                </wp:positionV>
                <wp:extent cx="4293235" cy="5143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514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pt;margin-top:27.15pt;width:338pt;height:40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543925" cy="6210300"/>
            <wp:effectExtent l="0" t="0" r="0" b="0"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345</wp:posOffset>
                </wp:positionH>
                <wp:positionV relativeFrom="paragraph">
                  <wp:posOffset>507365</wp:posOffset>
                </wp:positionV>
                <wp:extent cx="4036060" cy="2857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285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39.95pt;width:317.75pt;height:22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95</wp:posOffset>
                </wp:positionH>
                <wp:positionV relativeFrom="paragraph">
                  <wp:posOffset>4117340</wp:posOffset>
                </wp:positionV>
                <wp:extent cx="1057275" cy="51435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14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324.2pt;width:83.2pt;height:40.4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3917315</wp:posOffset>
                </wp:positionV>
                <wp:extent cx="1410335" cy="857885"/>
                <wp:effectExtent l="0" t="1651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840" cy="858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15pt;margin-top:308.45pt;width:111pt;height:67.55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65820" cy="6341745"/>
            <wp:effectExtent l="0" t="0" r="0" b="0"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s-E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</wp:posOffset>
                </wp:positionH>
                <wp:positionV relativeFrom="paragraph">
                  <wp:posOffset>2183765</wp:posOffset>
                </wp:positionV>
                <wp:extent cx="1283335" cy="73342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733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71.95pt;width:101pt;height:57.7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338820" cy="62471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82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CONFIGURACION BIBLIOTECA DE ESCENARI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</wp:posOffset>
                </wp:positionH>
                <wp:positionV relativeFrom="paragraph">
                  <wp:posOffset>1641475</wp:posOffset>
                </wp:positionV>
                <wp:extent cx="1181100" cy="321945"/>
                <wp:effectExtent l="8255" t="8890" r="88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15pt;margin-top:129.25pt;width:92.95pt;height:25.3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055</wp:posOffset>
                </wp:positionH>
                <wp:positionV relativeFrom="paragraph">
                  <wp:posOffset>2089150</wp:posOffset>
                </wp:positionV>
                <wp:extent cx="1409700" cy="321945"/>
                <wp:effectExtent l="8255" t="8890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65pt;margin-top:164.5pt;width:110.95pt;height:25.3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636510" cy="55156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11" b="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6510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3605</wp:posOffset>
                </wp:positionH>
                <wp:positionV relativeFrom="paragraph">
                  <wp:posOffset>2623185</wp:posOffset>
                </wp:positionV>
                <wp:extent cx="1181100" cy="321945"/>
                <wp:effectExtent l="8255" t="8890" r="889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15pt;margin-top:206.55pt;width:92.95pt;height:25.3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04555" cy="61372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70" b="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613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7780</wp:posOffset>
                </wp:positionH>
                <wp:positionV relativeFrom="paragraph">
                  <wp:posOffset>725805</wp:posOffset>
                </wp:positionV>
                <wp:extent cx="1278890" cy="561975"/>
                <wp:effectExtent l="8255" t="8890" r="889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4pt;margin-top:57.15pt;width:100.65pt;height:44.2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338820" cy="597598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63" b="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82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8305</wp:posOffset>
                </wp:positionH>
                <wp:positionV relativeFrom="paragraph">
                  <wp:posOffset>1485265</wp:posOffset>
                </wp:positionV>
                <wp:extent cx="3031490" cy="25019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5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15pt;margin-top:116.95pt;width:238.65pt;height:19.6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8855</wp:posOffset>
                </wp:positionH>
                <wp:positionV relativeFrom="paragraph">
                  <wp:posOffset>5023485</wp:posOffset>
                </wp:positionV>
                <wp:extent cx="1181100" cy="321945"/>
                <wp:effectExtent l="8255" t="8890" r="889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65pt;margin-top:395.55pt;width:92.95pt;height:25.3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338820" cy="5990590"/>
            <wp:effectExtent l="0" t="0" r="0" b="0"/>
            <wp:docPr id="2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81" b="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82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9:32:00Z</dcterms:created>
  <dc:creator>www.intercambiosvirtuales.org</dc:creator>
  <dc:description/>
  <cp:keywords/>
  <dc:language>en-US</dc:language>
  <cp:lastModifiedBy>www.intercambiosvirtuales.org</cp:lastModifiedBy>
  <dcterms:modified xsi:type="dcterms:W3CDTF">2013-08-01T19:32:00Z</dcterms:modified>
  <cp:revision>2</cp:revision>
  <dc:subject/>
  <dc:title/>
</cp:coreProperties>
</file>