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96"/>
          <w:szCs w:val="96"/>
        </w:rPr>
        <w:t xml:space="preserve">                            </w:t>
      </w:r>
      <w:r>
        <w:rPr>
          <w:b/>
          <w:sz w:val="96"/>
          <w:szCs w:val="96"/>
        </w:rPr>
        <w:drawing>
          <wp:inline distT="0" distB="0" distL="0" distR="0">
            <wp:extent cx="113030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6515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485.95pt,7.8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GARMIN GNS530 Default Nav Pag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48630" cy="43237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8680" cy="4323600"/>
                          <a:chOff x="0" y="0"/>
                          <a:chExt cx="5548680" cy="432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47960" cy="432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2160" y="737280"/>
                            <a:ext cx="3704760" cy="276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4840" y="491400"/>
                            <a:ext cx="119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1160" y="245880"/>
                            <a:ext cx="1943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 Active and Standby Frequencies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8480" y="491400"/>
                            <a:ext cx="19036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v Active and Standby Frequencies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6680" y="392400"/>
                            <a:ext cx="983160" cy="88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7720" y="638280"/>
                            <a:ext cx="216216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" y="294480"/>
                            <a:ext cx="8215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wer Button</w:t>
                              </w: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85240" y="490680"/>
                            <a:ext cx="541080" cy="88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280" y="147960"/>
                            <a:ext cx="344160" cy="9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4560" y="0"/>
                            <a:ext cx="2005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 Active/Standby Frequency Switch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38640"/>
                            <a:ext cx="10681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v Active/Standb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Frequency Switch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884520"/>
                            <a:ext cx="884520" cy="83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1179360"/>
                            <a:ext cx="7189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dent Switch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8640" y="1375560"/>
                            <a:ext cx="786600" cy="59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" y="1916280"/>
                            <a:ext cx="6343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v1 Ident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6240" y="2014920"/>
                            <a:ext cx="1130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2113200"/>
                            <a:ext cx="6966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v1 Radial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2162160"/>
                            <a:ext cx="103176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29920"/>
                            <a:ext cx="815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v1 Distance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2359080"/>
                            <a:ext cx="108144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2506320"/>
                            <a:ext cx="6631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om/Nav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Set Switch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84520" y="2702520"/>
                            <a:ext cx="59004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200" y="3735720"/>
                            <a:ext cx="14191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crease Frequency (MHz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1440" y="3096360"/>
                            <a:ext cx="196200" cy="63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3902040"/>
                            <a:ext cx="14083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crease Frequency (KHz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78360" y="3341520"/>
                            <a:ext cx="49140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0400">
                            <a:off x="831960" y="2997360"/>
                            <a:ext cx="354960" cy="442440"/>
                          </a:xfrm>
                          <a:custGeom>
                            <a:avLst/>
                            <a:gdLst>
                              <a:gd name="textAreaLeft" fmla="*/ 128520 w 201240"/>
                              <a:gd name="textAreaRight" fmla="*/ 201600 w 201240"/>
                              <a:gd name="textAreaTop" fmla="*/ 6480 h 250920"/>
                              <a:gd name="textAreaBottom" fmla="*/ 244440 h 25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3047400"/>
                            <a:ext cx="9727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adio Frequenc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Set Switch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3784680"/>
                            <a:ext cx="1379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rease Frequency (MHz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560" y="3047400"/>
                            <a:ext cx="1327320" cy="73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7040" y="4030200"/>
                            <a:ext cx="1368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rease Frequency (KHz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72840" y="3341880"/>
                            <a:ext cx="1228680" cy="68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9120" y="3587760"/>
                            <a:ext cx="9054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v/GPS Switch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3096360"/>
                            <a:ext cx="1375920" cy="49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3657600"/>
                            <a:ext cx="5047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v B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Switch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2801520"/>
                            <a:ext cx="98280" cy="83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6.9pt;height:340.45pt" coordorigin="0,0" coordsize="8738,6809">
                <v:rect id="shape_0" stroked="f" o:allowincell="f" style="position:absolute;left:1;top:0;width:8736;height:68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4;top:1161;width:5833;height:435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7;top:774;width:187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1;top:387;width:3059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 Active and Standby Frequenc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774;width:2997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v Active and Standby Frequenc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7,618" to="4644,2010" stroked="t" o:allowincell="f" style="position:absolute;flip: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line id="shape_0" from="3020,1005" to="6424,2707" stroked="t" o:allowincell="f" style="position:absolute;flip: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2;top:464;width:1293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wer Button</w:t>
                        </w:r>
                        <w:r>
                          <w:rPr>
                            <w:kern w:val="2"/>
                            <w:sz w:val="23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4,773" to="2245,2165" stroked="t" o:allowincell="f" style="position:absolute;flip:x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line id="shape_0" from="2323,233" to="2864,1702" stroked="t" o:allowincell="f" style="position:absolute;flip: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72;top:0;width:3157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 Active/Standby Frequency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06;width:1681;height:6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v Active/Standb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Frequency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,1393" to="2322,2708" stroked="t" o:allowincell="f" style="position:absolute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5;top:1857;width:1131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dent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6,2166" to="2244,3094" stroked="t" o:allowincell="f" style="position:absolute;flip:x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33;top:3018;width:998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v1 Id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8,3173" to="3018,3173" stroked="t" o:allowincell="f" style="position:absolute;flip:x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6;top:3328;width:1096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v1 Rad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6,3405" to="2940,3482" stroked="t" o:allowincell="f" style="position:absolute;flip:x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0;top:3669;width:1283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v1 D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6,3715" to="3018,3792" stroked="t" o:allowincell="f" style="position:absolute;flip:x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4;top:3947;width:1043;height:6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om/Nav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Set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3,4256" to="2321,5106" stroked="t" o:allowincell="f" style="position:absolute;flip:x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5;top:5883;width:2234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crease Frequency (MH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3,4876" to="2011,5882" stroked="t" o:allowincell="f" style="position:absolute;flip:x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935;top:6145;width:2217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crease Frequency (KH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3,5262" to="2786,6112" stroked="t" o:allowincell="f" style="position:absolute;flip:x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310;top:4720;width:558;height:696;mso-wrap-style:none;v-text-anchor:middle;rotation:357;mso-position-horizontal-relative:char" type="_x0000_t8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3300" weight="12600" joinstyle="miter" endcap="flat"/>
                  <w10:wrap type="none"/>
                </v:shape>
                <v:shape id="shape_0" stroked="f" o:allowincell="f" style="position:absolute;left:117;top:4799;width:1531;height:6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adio Frequenc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Set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9;top:5960;width:2172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rease Frequency (MH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8,4799" to="4567,5959" stroked="t" o:allowincell="f" style="position:absolute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948;top:6347;width:2154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rease Frequency (KH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7,5263" to="4411,6346" stroked="t" o:allowincell="f" style="position:absolute;flip:x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44;top:5650;width:1425;height:4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v/GPS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7,4876" to="5263,5649" stroked="t" o:allowincell="f" style="position:absolute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019;top:5760;width:794;height:6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v B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9,4412" to="7353,5727" stroked="t" o:allowincell="f" style="position:absolute;mso-position-horizontal-relative:char">
                  <v:stroke color="lim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>1.   The power button turns the unit on and off.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 xml:space="preserve">2.   The top number in each radio box correspond to the active frequency, the bottom  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 xml:space="preserve">      </w:t>
      </w:r>
      <w:r>
        <w:rPr/>
        <w:t>number correspond to the standby frequency.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 xml:space="preserve">3.   The active/standby switch toggles the active frequency to standby and the standby 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 xml:space="preserve">      </w:t>
      </w:r>
      <w:r>
        <w:rPr/>
        <w:t>frequency to active.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 xml:space="preserve">4.   Nav1 ident readout is the 3 letter code of the Nav1 beacon tuned in on the Nav1 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 xml:space="preserve">      </w:t>
      </w:r>
      <w:r>
        <w:rPr/>
        <w:t>frequency.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>5.   Click on VLOC knob to ident. ID appears in the upper right corner.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 xml:space="preserve">6.   Nav1 radial is the radial degrees from the Nav1 beacon. Convert to “direct to” by 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 xml:space="preserve">      </w:t>
      </w:r>
      <w:r>
        <w:rPr/>
        <w:t>adding or subtracting 180.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>7.   Nav1 distance is the distance from the Nav1 beacon.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 xml:space="preserve">8.   The radio frequency set switch is used to tune the radios. The click areas are shown in 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 xml:space="preserve">      </w:t>
      </w:r>
      <w:r>
        <w:rPr/>
        <w:t xml:space="preserve">the figure above. 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>9. The Com1/Nav1 set toggle switch is used to toggle between tuning the Com and Nav radios.</w:t>
      </w:r>
    </w:p>
    <w:p>
      <w:pPr>
        <w:pStyle w:val="Normal"/>
        <w:tabs>
          <w:tab w:val="clear" w:pos="720"/>
          <w:tab w:val="left" w:pos="9000" w:leader="none"/>
        </w:tabs>
        <w:ind w:left="360" w:right="900" w:hanging="0"/>
        <w:rPr/>
      </w:pPr>
      <w:r>
        <w:rPr/>
        <w:t>10. The CDI switch ( Nav/GPS switch) toggles between GPS and Nav1 navigation modes.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 xml:space="preserve">11.  The Nav bar switch displays flight information in a boxed rectangle along the right 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 xml:space="preserve">       </w:t>
      </w:r>
      <w:r>
        <w:rPr/>
        <w:t xml:space="preserve">side of the screen. The bar can be displayed in the default or map pages. See the 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 xml:space="preserve">       </w:t>
      </w:r>
      <w:r>
        <w:rPr/>
        <w:t>accompanying “530 Nav Bar Page”.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 xml:space="preserve">12.  The CDI displays course deviation information in either Nav1 or GPS navigation 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 xml:space="preserve">        </w:t>
      </w:r>
      <w:r>
        <w:rPr/>
        <w:t>modes. In the Nav1 mode, the CDI works exactly like the standard CDI display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 xml:space="preserve">        </w:t>
      </w:r>
      <w:r>
        <w:rPr/>
        <w:t>found on most aircraft. The deflection distance of the CDI needle corresponds to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 xml:space="preserve">        </w:t>
      </w:r>
      <w:r>
        <w:rPr/>
        <w:t>~1 mile on each side of the desired track in the Nav1 mode. It corresponds to a ~5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 xml:space="preserve">        </w:t>
      </w:r>
      <w:r>
        <w:rPr/>
        <w:t>mile distance on each side when tracking a waypoint in the GPS mode.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 xml:space="preserve">13.   All other buttons and their functions are the same as in the FS2004 default GPS500 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 xml:space="preserve">        </w:t>
      </w:r>
      <w:r>
        <w:rPr/>
        <w:t>unit and are described in the help section of the simulator. Please refer to this section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 xml:space="preserve">        </w:t>
      </w:r>
      <w:r>
        <w:rPr/>
        <w:t>for information on the functions.</w:t>
      </w:r>
    </w:p>
    <w:p>
      <w:pPr>
        <w:pStyle w:val="Normal"/>
        <w:tabs>
          <w:tab w:val="clear" w:pos="720"/>
          <w:tab w:val="left" w:pos="9540" w:leader="none"/>
        </w:tabs>
        <w:ind w:left="360" w:right="900" w:hanging="0"/>
        <w:rPr/>
      </w:pPr>
      <w:r>
        <w:rPr/>
        <w:t>14.   Com/Nav standby frequencies are highlighted in cyan when setting frequen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GARMIN GNS530 Nav Map Pag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5623560" cy="331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Digital Display of GP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  <w:t>Waypoint Information</w:t>
                            </w:r>
                          </w:p>
                        </w:txbxContent>
                      </wps:txbx>
                      <wps:bodyPr anchor="t" lIns="68580" tIns="34290" rIns="6858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6.1pt;mso-wrap-distance-left:9.05pt;mso-wrap-distance-right:9.05pt;mso-wrap-distance-top:0pt;mso-wrap-distance-bottom:0pt;margin-top:12.8pt;mso-position-vertical-relative:text;margin-left:216pt;mso-position-horizontal-relative:text">
                <v:fill opacity="0f"/>
                <v:textbox inset="0.075in,0.0375in,0.0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</w:rPr>
                        <w:t xml:space="preserve">Digital Display of GP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</w:rPr>
                        <w:t>Waypoint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6520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651920"/>
                          <a:chOff x="0" y="0"/>
                          <a:chExt cx="5486400" cy="4651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46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42880"/>
                            <a:ext cx="4211280" cy="31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3314880" y="11448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8040" rIns="68040" tIns="33480" bIns="33480" anchor="ctr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3131280"/>
                            <a:ext cx="108324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oggle Waypoi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Information Ba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On/Off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5040" y="2905200"/>
                            <a:ext cx="61992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240" y="4448160"/>
                            <a:ext cx="1364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03880" y="1577520"/>
                            <a:ext cx="9882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PS Waypoi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formation Bar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8160" y="1665720"/>
                            <a:ext cx="101412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6.3pt" coordorigin="0,0" coordsize="8640,7326">
                <v:rect id="shape_0" stroked="f" o:allowincell="f" style="position:absolute;left:0;top:0;width:8639;height:73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55;width:6631;height:495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220;top:180;width:179;height:899;mso-wrap-style:square;v-text-anchor:middle;rotation:270;mso-position-horizontal-relative:char" type="_x0000_t8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shape id="shape_0" stroked="f" o:allowincell="f" style="position:absolute;left:6756;top:4931;width:1705;height:9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oggle Waypoi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Information Ba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On/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4,4575" to="7219,4930" stroked="t" o:allowincell="f" style="position:absolute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24;top:7005;width:214;height:31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2484;width:1555;height:7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PS Waypoi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formation 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6,2623" to="7042,2711" stroked="t" o:allowincell="f" style="position:absolute;mso-position-horizontal-relative:char">
                  <v:stroke color="lim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  Mostly self-explanatory. </w:t>
      </w:r>
    </w:p>
    <w:p>
      <w:pPr>
        <w:pStyle w:val="Normal"/>
        <w:ind w:left="360" w:hanging="0"/>
        <w:rPr/>
      </w:pPr>
      <w:r>
        <w:rPr/>
        <w:t>2.   A bar on the right side displays specific information about the aircraft and its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eographical relative to the waypoint listed in the WPT box.</w:t>
      </w:r>
    </w:p>
    <w:p>
      <w:pPr>
        <w:pStyle w:val="Normal"/>
        <w:ind w:left="360" w:hanging="0"/>
        <w:rPr/>
      </w:pPr>
      <w:r>
        <w:rPr/>
        <w:t>3.   The bar is toggled on and off by clicking on the “DEFAULT NAV” logo.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04:00Z</dcterms:created>
  <dc:creator>Don</dc:creator>
  <dc:description/>
  <dc:language>en-US</dc:language>
  <cp:lastModifiedBy>Don</cp:lastModifiedBy>
  <dcterms:modified xsi:type="dcterms:W3CDTF">2005-09-22T08:08:00Z</dcterms:modified>
  <cp:revision>1</cp:revision>
  <dc:subject/>
  <dc:title>                             </dc:title>
</cp:coreProperties>
</file>