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NewRoman,Bold" w:ascii="TimesNewRoman,Bold" w:hAnsi="TimesNewRoman,Bold"/>
          <w:b/>
          <w:bCs/>
          <w:sz w:val="56"/>
          <w:szCs w:val="56"/>
          <w:lang w:val="en-GB"/>
        </w:rPr>
        <w:t>Boeing 737-2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  <w:lang w:val="en-GB"/>
        </w:rPr>
      </w:pPr>
      <w:r>
        <w:rPr>
          <w:rFonts w:cs="TimesNewRoman,Bold" w:ascii="TimesNewRoman,Bold" w:hAnsi="TimesNewRoman,Bold"/>
          <w:b/>
          <w:bCs/>
          <w:sz w:val="32"/>
          <w:szCs w:val="32"/>
          <w:lang w:val="en-GB"/>
        </w:rPr>
        <w:t>Microsoft Flight Simulator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,Bold" w:hAnsi="TimesNewRoman,Bold" w:cs="TimesNewRoman,Bold"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Panel: Pablo Contouri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Pre-Start Checklis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Flow </w:t>
        <w:tab/>
        <w:t>CUT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ATT Master Switch </w:t>
        <w:tab/>
        <w:t>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nel Lights </w:t>
        <w:tab/>
        <w:t>ON if requir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ydraulic Pump Switches </w:t>
        <w:tab/>
        <w:t>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Lever </w:t>
        <w:tab/>
        <w:t>CHECK DOW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UP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 </w:t>
        <w:tab/>
        <w:t>RETRACT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START / CHECK RU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Gen ON / CHECK VOLT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y </w:t>
        <w:tab/>
        <w:t>CHEC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/ De-Ice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ircraft Lighting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ight controls </w:t>
        <w:tab/>
        <w:t>FREE AND CORREC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ssenger Signs 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Check Weather </w:t>
        <w:tab/>
        <w:t>(Atis, Flight Service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TEST/CHEC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Clearan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STANDB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acon / Anti Collision Lights </w:t>
        <w:tab/>
        <w:t>ON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tartup Check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ust Levers </w:t>
        <w:tab/>
        <w:t>ID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Area </w:t>
        <w:tab/>
        <w:t>CLE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Start Switches </w:t>
        <w:tab/>
        <w:t>GND / IGN BO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Pump Switches </w:t>
        <w:tab/>
        <w:t>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Left Engi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Master Starter Switch </w:t>
        <w:tab/>
        <w:t>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N2 &gt; 20% Fuel Flow </w:t>
        <w:tab/>
        <w:t>CHECK 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1 increasing as N2 incr. </w:t>
        <w:tab/>
        <w:t>CHEC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Oil Pressure </w:t>
        <w:tab/>
        <w:t>CHEC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Generator Switch </w:t>
        <w:tab/>
        <w:t>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Repeat for right Eng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Pump Switches 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Gen, APU </w:t>
        <w:tab/>
        <w:t>OFF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Before Taxi Checklis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Lights 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Taxi Lights / Runway Turnoff Lights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eading Indicator/Altimeters </w:t>
        <w:tab/>
        <w:t>S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andby Instruments </w:t>
        <w:tab/>
        <w:t>S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and Avionics </w:t>
        <w:tab/>
        <w:t>SET FOR DEPARTU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</w:t>
        <w:tab/>
        <w:t>ON, SET, don‘t activ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throttle </w:t>
        <w:tab/>
        <w:t>ON, SET, don‘t activa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/D </w:t>
        <w:tab/>
        <w:t>O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R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SET for takeof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Taxi Clearance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xi Checkli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RELEA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to assigned runway </w:t>
        <w:tab/>
        <w:t>SPEED Max. 20 knot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/Gyro/Turn Coordinator </w:t>
        <w:tab/>
        <w:t>CHECK during taxi and turn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Before Take-off Checkli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SET for take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5 de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RETRACT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ight Instruments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 Instruments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keoff Data (V1, VR, V2)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Equipment </w:t>
        <w:tab/>
        <w:t>CHE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F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robe Light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Request Takeoff Clearanc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ke-off Checkli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moothly increase thrust to </w:t>
        <w:tab/>
        <w:t>60% N1 let spool u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keoff Thrust </w:t>
        <w:tab/>
        <w:t>FULL or TO/G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 </w:t>
        <w:tab/>
        <w:t>RELEA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1 = </w:t>
        <w:tab/>
        <w:t>150 KIAS (descisio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r = </w:t>
        <w:tab/>
        <w:t>155 KIAS (rotat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ch </w:t>
        <w:tab/>
        <w:t>10 deg. nose u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V2 = </w:t>
        <w:tab/>
        <w:t>160 KIAS (safety speed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Positive Climb Rate </w:t>
        <w:tab/>
        <w:t>Touch Brak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RETRAC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1000' AGL </w:t>
        <w:tab/>
        <w:t>RETRACT Flaps to 1 de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 210 KIAS </w:t>
        <w:tab/>
        <w:t>RETRACT flaps up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Climb-out Checklis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AS REQUIRE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im for </w:t>
        <w:tab/>
        <w:t>250 KIAS / 1800 fp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/Autothrottle </w:t>
        <w:tab/>
        <w:t>CHECK and ACTIVAT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low 10000' max. speed </w:t>
        <w:tab/>
        <w:t>250 KIA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 xml:space="preserve">ATC </w:t>
        <w:tab/>
        <w:t>AS REQUIRED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asten Seat Belts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o Smoking Sign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FF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bove 10000' speed </w:t>
        <w:tab/>
        <w:t>280 KIA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Cruise Checklist (above FL 180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16"/>
          <w:szCs w:val="16"/>
          <w:lang w:val="en-GB"/>
        </w:rPr>
        <w:t xml:space="preserve">At Transition Altitude (FL180) set Altimeter to </w:t>
        <w:tab/>
        <w:t>29,92" (1013mb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ccelerate to cruise speed </w:t>
        <w:tab/>
        <w:t xml:space="preserve">FL180 0.67 mach </w:t>
      </w:r>
      <w:r>
        <w:rPr>
          <w:rFonts w:cs="TimesNewRoman" w:ascii="TimesNewRoman" w:hAnsi="TimesNewRoman"/>
          <w:color w:val="000000"/>
          <w:sz w:val="18"/>
          <w:szCs w:val="18"/>
          <w:lang w:val="en-GB"/>
        </w:rPr>
        <w:t>(330 KIAS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 xml:space="preserve">FL240 0.76 mach </w:t>
      </w:r>
      <w:r>
        <w:rPr>
          <w:rFonts w:cs="TimesNewRoman" w:ascii="TimesNewRoman" w:hAnsi="TimesNewRoman"/>
          <w:color w:val="000000"/>
          <w:sz w:val="18"/>
          <w:szCs w:val="18"/>
          <w:lang w:val="en-GB"/>
        </w:rPr>
        <w:t>(335 KIAS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 xml:space="preserve">FL280 0.80 mach </w:t>
      </w:r>
      <w:r>
        <w:rPr>
          <w:rFonts w:cs="TimesNewRoman" w:ascii="TimesNewRoman" w:hAnsi="TimesNewRoman"/>
          <w:color w:val="000000"/>
          <w:sz w:val="18"/>
          <w:szCs w:val="18"/>
          <w:lang w:val="en-GB"/>
        </w:rPr>
        <w:t>(325 KIAS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 xml:space="preserve">FL330 0.81 mach </w:t>
      </w:r>
      <w:r>
        <w:rPr>
          <w:rFonts w:cs="TimesNewRoman" w:ascii="TimesNewRoman" w:hAnsi="TimesNewRoman"/>
          <w:color w:val="000000"/>
          <w:sz w:val="18"/>
          <w:szCs w:val="18"/>
          <w:lang w:val="en-GB"/>
        </w:rPr>
        <w:t>(295 KIA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ngine+Instruments </w:t>
        <w:tab/>
        <w:t>CHEC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y </w:t>
        <w:tab/>
        <w:t>CHEC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</w:t>
        <w:tab/>
        <w:t>TUNED and S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</w:t>
        <w:tab/>
        <w:t>CHECK and SE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ights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Descent Checklis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tis/Airport Information </w:t>
        <w:tab/>
        <w:t>CHEC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ltimeter </w:t>
        <w:tab/>
        <w:t>CHEC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Radios </w:t>
        <w:tab/>
        <w:t>SE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scent Speed </w:t>
        <w:tab/>
        <w:t>to FL240 0.75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to FL180 0.65 mach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16"/>
          <w:szCs w:val="16"/>
          <w:lang w:val="en-GB"/>
        </w:rPr>
      </w:pPr>
      <w:r>
        <w:rPr>
          <w:rFonts w:cs="TimesNewRoman" w:ascii="TimesNewRoman" w:hAnsi="TimesNewRoman"/>
          <w:color w:val="000000"/>
          <w:sz w:val="16"/>
          <w:szCs w:val="16"/>
          <w:lang w:val="en-GB"/>
        </w:rPr>
        <w:t>At Transition Altitude (FL180) reset Altimeter to local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to FL120 280 KIAS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below 10'000ft 250 KI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uel Quantities and Balance </w:t>
        <w:tab/>
        <w:t>CHEC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/ Landing Gear </w:t>
        <w:tab/>
        <w:t>CHECK UP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Check Weather </w:t>
        <w:tab/>
        <w:t>(ATIS, Flight Services)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Approach Checklist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Localizer Level Fligh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asten Seat Belts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o Smoking Sign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START / CHECK RU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</w:t>
        <w:tab/>
        <w:t>Gen ON / CHECK VOL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vionics + Radios </w:t>
        <w:tab/>
        <w:t>S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21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 Spoilers </w:t>
        <w:tab/>
        <w:t>A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brake </w:t>
        <w:tab/>
        <w:t>S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5-10 degre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18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15-20 degre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: Establish </w:t>
        <w:tab/>
        <w:t>160 KI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DOW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urning toward runway: set flaps </w:t>
        <w:tab/>
        <w:t>30 degrees or FULL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2"/>
          <w:szCs w:val="22"/>
          <w:lang w:val="en-GB"/>
        </w:rPr>
        <w:t>Final Glideslope Descent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 Establish </w:t>
        <w:tab/>
        <w:t>150 KIA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VERIFY OFF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De-Ice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Landing Checkli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Gear </w:t>
        <w:tab/>
        <w:t>CHECK DOW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utopilot and Autothrottle 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Speed </w:t>
        <w:tab/>
        <w:t>145 KI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fter touchdown </w:t>
        <w:tab/>
        <w:t>Apply Reverse Thrust, at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ab/>
        <w:t>60 kts: Cancel Reverse Thru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VERIFY EXTENDE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rakes </w:t>
        <w:tab/>
        <w:t>AS REQUIRED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Taxi To Ra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trobe Light 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Autobrake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laps </w:t>
        <w:tab/>
        <w:t>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oilers </w:t>
        <w:tab/>
        <w:t>RETRACT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Landing Lights </w:t>
        <w:tab/>
        <w:t>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Speed </w:t>
        <w:tab/>
        <w:t>Max. 20 kno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ransponder </w:t>
        <w:tab/>
        <w:t>1200 / O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Elevator Trim </w:t>
        <w:tab/>
        <w:t>TAKEOFF SETTING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hutdown Checklis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SE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IDL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ssenger Sign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itot Heat / De-Ice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axi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Nav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F/D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Fuel Flow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Master Starter Switche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Beacon / Anti Collision Light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Hydraulic Pump Switches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PU Gen, APU </w:t>
        <w:tab/>
        <w:t>OFF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>BATT Master Switch</w:t>
        <w:tab/>
        <w:t>OFF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rPr>
          <w:rFonts w:ascii="TimesNewRoman" w:hAnsi="TimesNewRoman" w:cs="TimesNewRoman"/>
          <w:color w:val="000000"/>
          <w:sz w:val="22"/>
          <w:szCs w:val="22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val="en-GB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val="en-GB"/>
        </w:rPr>
        <w:t>Securing Aircra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Parking Brake </w:t>
        <w:tab/>
        <w:t>Verify S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Throttle </w:t>
        <w:tab/>
        <w:t>Verify ID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</w:tabs>
        <w:autoSpaceDE w:val="false"/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" w:ascii="TimesNewRoman" w:hAnsi="TimesNewRoman"/>
          <w:color w:val="000000"/>
          <w:sz w:val="22"/>
          <w:szCs w:val="22"/>
          <w:lang w:val="en-GB"/>
        </w:rPr>
        <w:t xml:space="preserve">All Switches </w:t>
        <w:tab/>
        <w:t>Verify OFF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NewRoman,Bold" w:hAnsi="TimesNewRoman,Bold" w:cs="TimesNewRoman,Bold"/>
          <w:color w:val="000000"/>
          <w:sz w:val="20"/>
          <w:szCs w:val="20"/>
          <w:lang w:val="en-GB"/>
        </w:rPr>
      </w:pPr>
      <w:r>
        <w:rPr>
          <w:rFonts w:cs="TimesNewRoman,Bold" w:ascii="TimesNewRoman,Bold" w:hAnsi="TimesNewRoman,Bold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53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56:00Z</dcterms:created>
  <dc:creator>Pablo Contouris</dc:creator>
  <dc:description/>
  <dc:language>en-US</dc:language>
  <cp:lastModifiedBy>Pablo</cp:lastModifiedBy>
  <dcterms:modified xsi:type="dcterms:W3CDTF">2007-04-14T20:53:00Z</dcterms:modified>
  <cp:revision>19</cp:revision>
  <dc:subject/>
  <dc:title>B737-200 Check List</dc:title>
</cp:coreProperties>
</file>