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X/Acceleration VFW Fokker VAK-191B VTOL fighter bomber prototype. Great Britain, Italy and Germany began 1961 a common develepment of a VTOL fighter project. Some years later the three countries seperated the common development and continiued in different projects. Germanys VAK-191B made its first flight in 1971, Germany's parallel supersonic project EWR VJ-101 made its first flight in 1963, Italys Fiat G.95 supersonic project was abandoned in 1986 and Britains Hawker P.1127 led via the Kestrel finally to the Harrier; the only one which went into produc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day the VAK-191B is displayed in the Deutsche Museum Munich at the historical airport Oberschleissheim together with the VTOL supersonic fighter prototyp EWR VJ-101 and the VTOL-transporter prototype Do-31E3. </w:t>
      </w:r>
    </w:p>
    <w:p>
      <w:pPr>
        <w:pStyle w:val="Normal"/>
        <w:rPr>
          <w:lang w:val="en-GB"/>
        </w:rPr>
      </w:pPr>
      <w:r>
        <w:rPr>
          <w:lang w:val="en-GB"/>
        </w:rPr>
        <w:t>My package provides the VAK-191B prototype and the proposed fighter bomber with weapons and a fictional camo paint scheme. The FS model has 59 moving parts and has an excellent and easy to fly VTOL flight behavior. The VTOL option comes from the great RCB-gauges from Rob Barendregt.</w:t>
      </w:r>
    </w:p>
    <w:p>
      <w:pPr>
        <w:pStyle w:val="Normal"/>
        <w:rPr>
          <w:lang w:val="en-GB"/>
        </w:rPr>
      </w:pPr>
      <w:r>
        <w:rPr>
          <w:lang w:val="en-GB"/>
        </w:rPr>
        <w:t>This is a whole airplane with 2D-panel and VC, regarding to the original instrument panel.FSDS 3.5 model and panel by Erwin Welk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: The VTOL-functions will NOT work in FS2004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Learn more about the VAK-191B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s://en.wikipedia.org/wiki/VFW_VAK_191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outube:</w:t>
      </w:r>
    </w:p>
    <w:p>
      <w:pPr>
        <w:pStyle w:val="Normal"/>
        <w:rPr>
          <w:lang w:val="en-GB"/>
        </w:rPr>
      </w:pPr>
      <w:r>
        <w:rPr>
          <w:lang w:val="en-GB"/>
        </w:rPr>
        <w:t>https://www.youtube.com/watch?v=I9MTkE8UiJ4</w:t>
      </w:r>
    </w:p>
    <w:p>
      <w:pPr>
        <w:pStyle w:val="Normal"/>
        <w:rPr>
          <w:lang w:val="en-GB"/>
        </w:rPr>
      </w:pPr>
      <w:r>
        <w:rPr>
          <w:lang w:val="en-GB"/>
        </w:rPr>
        <w:t>https://www.youtube.com/watch?v=A9OpbjaAcxU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VFW Fokker VAK-191B into SimObjects Airplane folder of your FSX.</w:t>
      </w:r>
    </w:p>
    <w:p>
      <w:pPr>
        <w:pStyle w:val="Normal"/>
        <w:rPr/>
      </w:pPr>
      <w:r>
        <w:rPr>
          <w:lang w:val="en-GB"/>
        </w:rPr>
        <w:t>Copy, paste overwrite the Gauges into the main folder of your FS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: The sound is aliased from the Lear45. Please choose an appropriate one from another aircraft, f.i. from a Harri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VTOL-Operatio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t the flaps to maximum to rotate the nozzles to 90 degrees (F8). Increase throttle until the airplane goes airborne. Pulling the stick a bit backwards allows you to fl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ckwards. Set throttle to maximum and decreasing the flaps (F6) step for step accelerates the airplane. For landings you can use additionally the spoilers with #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ention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ircraft.cfg uses the RCB-gauges from Rob Barendregt which comes basicly from the UKMIL-Harrier. This gauges are exclusivly tuned by Rob Barendregt to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ch the attributes of my VAK-191B. Proper functions by using or modifying that gauges for other aircrafts will not guranteed and not supported!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Views:</w:t>
      </w:r>
    </w:p>
    <w:p>
      <w:pPr>
        <w:pStyle w:val="Normal"/>
        <w:rPr>
          <w:lang w:val="en-GB"/>
        </w:rPr>
      </w:pPr>
      <w:r>
        <w:rPr>
          <w:lang w:val="en-GB"/>
        </w:rPr>
        <w:t>Toggle with the S-key to the aircraft views. Then toggle with the A-key to get the other camera view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9 turns on the VC. Then toggle with the A-key to get the views for the side consoles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:</w:t>
      </w:r>
    </w:p>
    <w:p>
      <w:pPr>
        <w:pStyle w:val="Normal"/>
        <w:rPr>
          <w:lang w:val="en-GB"/>
        </w:rPr>
      </w:pPr>
      <w:r>
        <w:rPr>
          <w:lang w:val="en-GB"/>
        </w:rPr>
        <w:t>Many thanks to Rob Barendregt who gave me his permission to use his rcb-gauges and who did the fine tuning for proper function and excellent VTOL-handling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Doug Dawson for his gauges interface of the XML2IPC-gauge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Peter Dowson for his required FSUIPC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You are welcome to provide repaints. You'll need DXTbmp.</w:t>
      </w:r>
    </w:p>
    <w:p>
      <w:pPr>
        <w:pStyle w:val="Normal"/>
        <w:rPr>
          <w:lang w:val="en-GB"/>
        </w:rPr>
      </w:pPr>
      <w:r>
        <w:rPr>
          <w:lang w:val="en-GB"/>
        </w:rPr>
        <w:t>The copyright of the RCB-gauges are by Rob Barendregt.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strictly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new maritime novel as eBook "Schmach und Glorie" 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pap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nd October 201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9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6-07-07T08:12:00Z</dcterms:modified>
  <cp:revision>43</cp:revision>
  <dc:subject/>
  <dc:title>-</dc:title>
</cp:coreProperties>
</file>