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no</w:t>
        <w:tab/>
        <w:tab/>
        <w:t>Fallon</w:t>
        <w:tab/>
        <w:t xml:space="preserve">         Fallon Range</w:t>
      </w:r>
    </w:p>
    <w:p>
      <w:pPr>
        <w:pStyle w:val="Normal"/>
        <w:rPr/>
      </w:pPr>
      <w:r>
        <w:rPr/>
        <w:t>+39-120</w:t>
        <w:tab/>
        <w:t>+39-119</w:t>
        <w:tab/>
        <w:t>+39-1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   Hawthorne</w:t>
        <w:tab/>
        <w:t>Tonopah</w:t>
      </w:r>
    </w:p>
    <w:p>
      <w:pPr>
        <w:pStyle w:val="Normal"/>
        <w:ind w:left="720" w:firstLine="720"/>
        <w:rPr/>
      </w:pPr>
      <w:r>
        <w:rPr/>
        <w:t>+38-119</w:t>
        <w:tab/>
        <w:t>+38-118</w:t>
        <w:tab/>
        <w:t>+38-117</w:t>
        <w:tab/>
        <w:t>+38-116</w:t>
        <w:tab/>
        <w:t>+38-115</w:t>
        <w:tab/>
        <w:t>+38-1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         Gold Field    Tonopah Test</w:t>
        <w:tab/>
        <w:tab/>
        <w:tab/>
        <w:tab/>
        <w:t xml:space="preserve">          Cedar City</w:t>
      </w:r>
    </w:p>
    <w:p>
      <w:pPr>
        <w:pStyle w:val="Normal"/>
        <w:ind w:left="2160" w:firstLine="720"/>
        <w:rPr/>
      </w:pPr>
      <w:r>
        <w:rPr/>
        <w:t>+37-118</w:t>
        <w:tab/>
        <w:t>-117+37</w:t>
        <w:tab/>
        <w:t>-116+37</w:t>
        <w:tab/>
        <w:t>-115+37</w:t>
        <w:tab/>
        <w:t>-114+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Yucca</w:t>
        <w:tab/>
        <w:tab/>
        <w:t>Area 51</w:t>
        <w:tab/>
        <w:t>Alamo</w:t>
      </w:r>
    </w:p>
    <w:p>
      <w:pPr>
        <w:pStyle w:val="Normal"/>
        <w:ind w:left="2160" w:firstLine="720"/>
        <w:rPr/>
      </w:pPr>
      <w:r>
        <w:rPr/>
        <w:tab/>
        <w:tab/>
        <w:t>+37-117</w:t>
        <w:tab/>
        <w:t>+37-116</w:t>
        <w:tab/>
        <w:t>+37-115</w:t>
        <w:tab/>
        <w:t>+37-1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Creech</w:t>
        <w:tab/>
        <w:t>Nellis</w:t>
        <w:tab/>
        <w:tab/>
        <w:t>Hoover Dam</w:t>
      </w:r>
    </w:p>
    <w:p>
      <w:pPr>
        <w:pStyle w:val="Normal"/>
        <w:ind w:left="3600" w:firstLine="720"/>
        <w:rPr/>
      </w:pPr>
      <w:r>
        <w:rPr/>
        <w:t>+36-117</w:t>
        <w:tab/>
        <w:t>+36-116</w:t>
        <w:tab/>
        <w:t>+36-115</w:t>
        <w:tab/>
        <w:t>+36-1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+35-1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7T17:02:00Z</dcterms:created>
  <dc:creator> </dc:creator>
  <dc:description/>
  <dc:language>en-US</dc:language>
  <cp:lastModifiedBy> </cp:lastModifiedBy>
  <dcterms:modified xsi:type="dcterms:W3CDTF">2010-01-17T17:19:00Z</dcterms:modified>
  <cp:revision>6</cp:revision>
  <dc:subject/>
  <dc:title/>
</cp:coreProperties>
</file>