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CA"/>
        </w:rPr>
      </w:pPr>
      <w:r>
        <w:rPr>
          <w:lang w:val="en-CA"/>
        </w:rPr>
        <w:t>Stinson 108-3 Voyager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Land and Float versions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Copyright 2010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By Jacques Brault for X-Plane version 8.64 and version 9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Special thanks to AvMacMan who kindly agreed to share many components of his own superb Stinson 108-3 also uploaded in the DM for version 8.64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ollowing components have been borrowed from AvMacMan’s version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NACA 4412 airfoil.</w:t>
      </w:r>
    </w:p>
    <w:p>
      <w:pPr>
        <w:pStyle w:val="Normal"/>
        <w:rPr>
          <w:lang w:val="en-CA"/>
        </w:rPr>
      </w:pPr>
      <w:r>
        <w:rPr>
          <w:lang w:val="en-CA"/>
        </w:rPr>
        <w:t>The whole cabin interior object (Stinson_cockpit_INN.obj)</w:t>
      </w:r>
    </w:p>
    <w:p>
      <w:pPr>
        <w:pStyle w:val="Normal"/>
        <w:rPr>
          <w:lang w:val="en-CA"/>
        </w:rPr>
      </w:pPr>
      <w:r>
        <w:rPr>
          <w:lang w:val="en-CA"/>
        </w:rPr>
        <w:t>Many of the panel custom gauges and buttons</w:t>
      </w:r>
    </w:p>
    <w:p>
      <w:pPr>
        <w:pStyle w:val="Normal"/>
        <w:rPr>
          <w:lang w:val="en-CA"/>
        </w:rPr>
      </w:pPr>
      <w:r>
        <w:rPr>
          <w:lang w:val="en-CA"/>
        </w:rPr>
        <w:t>The floats themselves and all float attached objects of the floatplane vers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anks also to Dataroots for his custom sound files. Sounds great, as usua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landplane and floatplane versions of the Stinson 108-3 are offered for free for the pleasure of X-Plane users. You are not allowed to redistribute original or modified versions or to re-use part or whole of those planes without consent of the author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If you wish to re-use or redistribute the parts that were created by AvMacMan please contact him direct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You can use the included scenery object versions of the plane in your own sceneries and redistribute without asking for permission. Mention of credits will be apprecia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NOTE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plane is offered in three liveries. To change liveries X-Plane 8.64 users should copy/paste the desired livery paint files from the appropriate “liveries” directory to the plane main directory and also copy/paste the associated objects paint files to the plane “objects” directory before opening the plane in X-Plan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X-Plane9 users can simply use the “change liveries” featur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plane was developed in version 8.64. It is recommended to open the plane in X-Plane9 Planemaker and save it after having unchecked the FADEC box in the “engines” menu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9:59:00Z</dcterms:created>
  <dc:creator>Jacques Brault</dc:creator>
  <dc:description/>
  <cp:keywords/>
  <dc:language>en-US</dc:language>
  <cp:lastModifiedBy>Jacques Brault</cp:lastModifiedBy>
  <dcterms:modified xsi:type="dcterms:W3CDTF">2010-03-20T19:59:00Z</dcterms:modified>
  <cp:revision>2</cp:revision>
  <dc:subject/>
  <dc:title>Stinson 108-3 Voyager</dc:title>
</cp:coreProperties>
</file>