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STALLATION</w:t>
      </w:r>
    </w:p>
    <w:p>
      <w:pPr>
        <w:pStyle w:val="Normal"/>
        <w:rPr>
          <w:lang w:val="en-US"/>
        </w:rPr>
      </w:pPr>
      <w:r>
        <w:rPr>
          <w:lang w:val="en-US"/>
        </w:rPr>
        <w:t>Inside this pack you will find 4 folders : a) "</w:t>
      </w:r>
      <w:r>
        <w:rPr>
          <w:b/>
          <w:lang w:val="en-US"/>
        </w:rPr>
        <w:t>panel</w:t>
      </w:r>
      <w:r>
        <w:rPr>
          <w:lang w:val="en-US"/>
        </w:rPr>
        <w:t>" , b) "</w:t>
      </w:r>
      <w:r>
        <w:rPr>
          <w:b/>
          <w:lang w:val="en-US"/>
        </w:rPr>
        <w:t>gauges</w:t>
      </w:r>
      <w:r>
        <w:rPr>
          <w:lang w:val="en-US"/>
        </w:rPr>
        <w:t>" c) "</w:t>
      </w:r>
      <w:r>
        <w:rPr>
          <w:b/>
          <w:lang w:val="en-US"/>
        </w:rPr>
        <w:t>sound</w:t>
      </w:r>
      <w:r>
        <w:rPr>
          <w:lang w:val="en-US"/>
        </w:rPr>
        <w:t>" and d) "</w:t>
      </w:r>
      <w:r>
        <w:rPr>
          <w:b/>
          <w:lang w:val="en-US"/>
        </w:rPr>
        <w:t>screenshots</w:t>
      </w:r>
      <w:r>
        <w:rPr>
          <w:lang w:val="en-US"/>
        </w:rPr>
        <w:t>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Copy the folder "panel" and paste it inside your SMS A319, or A320, or A321 aircraft folder. Rename the original "panel" folder first into anything else (e.g. "panel.original"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2.</w:t>
      </w:r>
      <w:r>
        <w:rPr>
          <w:lang w:val="en-US"/>
        </w:rPr>
        <w:t xml:space="preserve"> Open the folder "gauges". Inside you will find 2 folders : 1) "</w:t>
      </w:r>
      <w:r>
        <w:rPr>
          <w:b/>
          <w:lang w:val="en-US"/>
        </w:rPr>
        <w:t>rcb-gauges.4</w:t>
      </w:r>
      <w:r>
        <w:rPr>
          <w:lang w:val="en-US"/>
        </w:rPr>
        <w:t>" and 2) "</w:t>
      </w:r>
      <w:r>
        <w:rPr>
          <w:b/>
          <w:lang w:val="en-US"/>
        </w:rPr>
        <w:t>FP_Airbus_Clock_9XZ</w:t>
      </w:r>
      <w:r>
        <w:rPr>
          <w:lang w:val="en-US"/>
        </w:rPr>
        <w:t xml:space="preserve">". </w:t>
      </w:r>
    </w:p>
    <w:p>
      <w:pPr>
        <w:pStyle w:val="Normal"/>
        <w:rPr/>
      </w:pPr>
      <w:r>
        <w:rPr>
          <w:lang w:val="en-US"/>
        </w:rPr>
        <w:t xml:space="preserve">Copy the 2 folders and paste them to the main FSX gauges fold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Go to the main FSX gauges folder and unzip the .cab file "PAPA320". Unzip to a folder of the same name inside the main FSX gauges folder.</w:t>
      </w:r>
    </w:p>
    <w:p>
      <w:pPr>
        <w:pStyle w:val="Normal"/>
        <w:rPr>
          <w:lang w:val="en-US"/>
        </w:rPr>
      </w:pPr>
      <w:r>
        <w:rPr>
          <w:lang w:val="en-US"/>
        </w:rPr>
        <w:t>Rename the original .cab file "PAPA320" (e.g. "PAPA320original")</w:t>
      </w:r>
    </w:p>
    <w:p>
      <w:pPr>
        <w:pStyle w:val="Normal"/>
        <w:rPr>
          <w:lang w:val="en-US"/>
        </w:rPr>
      </w:pPr>
      <w:r>
        <w:rPr>
          <w:lang w:val="en-US"/>
        </w:rPr>
        <w:t>If you have installed the "PAPA320" file inside the panel folder of your aircraft then do the sam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Inside the "PAPA320" folder (created at step 3) you will find a file called "</w:t>
      </w:r>
      <w:r>
        <w:rPr>
          <w:b/>
          <w:lang w:val="en-US"/>
        </w:rPr>
        <w:t>ABS EICAS Display</w:t>
      </w:r>
      <w:r>
        <w:rPr>
          <w:lang w:val="en-US"/>
        </w:rPr>
        <w:t xml:space="preserve">". Make </w:t>
      </w:r>
      <w:r>
        <w:rPr>
          <w:u w:val="single"/>
          <w:lang w:val="en-US"/>
        </w:rPr>
        <w:t>two (2) copies</w:t>
      </w:r>
      <w:r>
        <w:rPr>
          <w:lang w:val="en-US"/>
        </w:rPr>
        <w:t xml:space="preserve"> of it. Rename the original file (like "ABS EICAS Display_original"). Rename the one copy of the file "ABS EICAS Display ".  Rename the other copy of the file "ABS EICAS Display_VC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must now have: </w:t>
      </w:r>
    </w:p>
    <w:p>
      <w:pPr>
        <w:pStyle w:val="Normal"/>
        <w:rPr/>
      </w:pPr>
      <w:r>
        <w:rPr>
          <w:lang w:val="en-US"/>
        </w:rPr>
        <w:t>a) the original file renamed "</w:t>
      </w:r>
      <w:r>
        <w:rPr>
          <w:color w:val="FF0000"/>
          <w:lang w:val="en-US"/>
        </w:rPr>
        <w:t>ABS EICAS Display_original</w:t>
      </w:r>
      <w:r>
        <w:rPr>
          <w:lang w:val="en-US"/>
        </w:rPr>
        <w:t xml:space="preserve">" </w:t>
      </w:r>
    </w:p>
    <w:p>
      <w:pPr>
        <w:pStyle w:val="Normal"/>
        <w:rPr>
          <w:color w:val="00B050"/>
          <w:lang w:val="en-US"/>
        </w:rPr>
      </w:pPr>
      <w:r>
        <w:rPr>
          <w:lang w:val="en-US"/>
        </w:rPr>
        <w:t>b) the one copy named       "</w:t>
      </w:r>
      <w:r>
        <w:rPr>
          <w:color w:val="0070C0"/>
          <w:lang w:val="en-US"/>
        </w:rPr>
        <w:t>ABS EICAS Display</w:t>
      </w:r>
      <w:r>
        <w:rPr>
          <w:lang w:val="en-US"/>
        </w:rPr>
        <w:t xml:space="preserve">"  </w:t>
      </w:r>
    </w:p>
    <w:p>
      <w:pPr>
        <w:pStyle w:val="Normal"/>
        <w:rPr/>
      </w:pPr>
      <w:r>
        <w:rPr>
          <w:lang w:val="en-US"/>
        </w:rPr>
        <w:t>c) the second copy named    "</w:t>
      </w:r>
      <w:r>
        <w:rPr>
          <w:color w:val="00B050"/>
          <w:lang w:val="en-US"/>
        </w:rPr>
        <w:t>ABS EICAS Display_VC</w:t>
      </w:r>
      <w:r>
        <w:rPr>
          <w:lang w:val="en-US"/>
        </w:rPr>
        <w:t xml:space="preserve">"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You must now edit (Right click - Edit) the two copies of the above file like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SOS - BE CAREFULL NOT TO CHANGE ANYTHING ELSE BECAUSE IT WILL NOT WOR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 xml:space="preserve">- </w:t>
      </w:r>
      <w:r>
        <w:rPr>
          <w:b/>
          <w:lang w:val="en-US"/>
        </w:rPr>
        <w:t>a)</w:t>
      </w:r>
      <w:r>
        <w:rPr>
          <w:lang w:val="en-US"/>
        </w:rPr>
        <w:t xml:space="preserve"> At the top you will find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Visible&gt;(L:EICAS Display Mode, bool) 0 ==&lt;/Visible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Position X="33" Y="4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Text X="21" Y="8" Bright="Yes" Length="3" Font="Arial" Color="#00CD00" Adjust="Center" VerticalAdjust="Bottom" Multiline="No"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String&gt;%((A:General eng1 throttle lever position, part) s1 0 &amp;lt;)%{if}REV%{endif}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Position X="103" Y="4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Text X="21" Y="8" Bright="Yes" Length="3" Font="Arial" Color="#00CD00" Adjust="Center" VerticalAdjust="Bottom" Multiline="No"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String&gt;%((A:General eng2 throttle lever position, part) s1 0 &amp;lt;)%{if}REV%{endif}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Position X="58" Y="110"/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- Delete it and put the following at the same place of "</w:t>
      </w:r>
      <w:r>
        <w:rPr>
          <w:color w:val="0070C0"/>
          <w:lang w:val="en-US"/>
        </w:rPr>
        <w:t>ABS EICAS Display</w:t>
      </w:r>
      <w:r>
        <w:rPr>
          <w:lang w:val="en-US"/>
        </w:rPr>
        <w:t>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Visible&gt;(L:EICAS Display Mode, bool) 0 ==&lt;/Visible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33" Y="24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21" Y="7" Bright="Yes" Length="4" Font="Arial" Color="#ffae00" Adjust="Center" VerticalAdjust="Bottom" Multiline="No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%((A:General eng1 throttle lever position, part) s1 0 &amp;lt;)%{if}REV%{endif}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33" Y="24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21" Y="7" Bright="Yes" Length="4" Font="Arial" Color="#00CD00" Adjust="Center" VerticalAdjust="Bottom" Multiline="No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%((A:TURB ENG REVERSE NOZZLE PERCENT:1, percent) 15 &amp;gt;)%{if}REV%{endif}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103" Y="24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21" Y="7" Bright="Yes" Length="4" Font="Arial" Color="#ffae00" Adjust="Center" VerticalAdjust="Bottom" Multiline="No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%((A:General eng2 throttle lever position, part) s1 0 &amp;lt;)%{if}REV%{endif}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103" Y="24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21" Y="7" Bright="Yes" Length="4" Font="Arial" Color="#00CD00" Adjust="Center" VerticalAdjust="Bottom" Multiline="No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%((A:TURB ENG REVERSE NOZZLE PERCENT:2, percent) 15 &amp;gt;)%{if}REV%{endif}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58" Y="110"/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- Do the same for "</w:t>
      </w:r>
      <w:r>
        <w:rPr>
          <w:color w:val="00B050"/>
          <w:lang w:val="en-US"/>
        </w:rPr>
        <w:t>ABS EICAS Display_VC</w:t>
      </w:r>
      <w:r>
        <w:rPr>
          <w:lang w:val="en-US"/>
        </w:rPr>
        <w:t xml:space="preserve">" by putting the following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Visible&gt;(L:EICAS Display Mode, bool) 0 ==&lt;/Visible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33" Y="24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21" Y="7" Bright="Yes" Length="4" Font="Arial" Color="#ffae00" Adjust="Center" VerticalAdjust="Bottom" Multiline="No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%((A:General eng1 throttle lever position, part) s1 0 &amp;lt;)%{if}REV%{endif}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33" Y="24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21" Y="7" Bright="Yes" Length="4" Font="Arial" Color="#00CD00" Adjust="Center" VerticalAdjust="Bottom" Multiline="No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%((A:TURB ENG REVERSE NOZZLE PERCENT:1, percent) 15 &amp;gt;)%{if}REV%{endif}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103" Y="24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21" Y="7" Bright="Yes" Length="4" Font="Arial" Color="#ffae00" Adjust="Center" VerticalAdjust="Bottom" Multiline="No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%((A:General eng2 throttle lever position, part) s1 0 &amp;lt;)%{if}REV%{endif}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103" Y="24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21" Y="7" Bright="Yes" Length="4" Font="Arial" Color="#00CD00" Adjust="Center" VerticalAdjust="Bottom" Multiline="No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%((A:TURB ENG REVERSE NOZZLE PERCENT:2, percent) 15 &amp;gt;)%{if}REV%{endif}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58" Y="110"/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 xml:space="preserve">- </w:t>
      </w:r>
      <w:r>
        <w:rPr>
          <w:b/>
          <w:lang w:val="en-US"/>
        </w:rPr>
        <w:t>b)</w:t>
      </w:r>
      <w:r>
        <w:rPr>
          <w:lang w:val="en-US"/>
        </w:rPr>
        <w:t xml:space="preserve"> Further below (after the middle) will find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Position X="63" Y="108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Text X="30" Y="9" Bright="Yes" Length="7" Font="Arial" Color="White" Adjust="Center" VerticalAdjust="Center" Multiline="No"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String&gt;FF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Position X="63" Y="118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Text X="30" Y="9" Bright="Yes" Length="4" Font="Arial" Color="Deepskyblue" Adjust="Center" VerticalAdjust="Center" Multiline="No"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String&gt;LB/H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Position X="30" Y="118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Text X="21" Y="9" Bright="Yes" Length="5" Font="Arial" Color="#00CD00" Adjust="Left" VerticalAdjust="Center" Fixed="Yes"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String&gt;%((A:Turb eng1 fuel flow pph, pounds per hour) 0 max 99999 min)%!5d!0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Position X="100" Y="118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Text X="21" Y="9" Bright="Yes" Length="5" Font="Arial" Color="#00CD00" Adjust="Left" VerticalAdjust="Center" Fixed="Yes"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String&gt;%((A:Turb eng2 fuel flow pph, pounds per hour) 0 max 99999 min)%!5d!0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//----------------------------------- Flap Gauge --------------------------------------------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- Delete it and put the following at the same place of "</w:t>
      </w:r>
      <w:r>
        <w:rPr>
          <w:color w:val="0070C0"/>
          <w:lang w:val="en-US"/>
        </w:rPr>
        <w:t>ABS EICAS Display</w:t>
      </w:r>
      <w:r>
        <w:rPr>
          <w:lang w:val="en-US"/>
        </w:rPr>
        <w:t>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63" Y="108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30" Y="9" Bright="Yes" Length="7" Font="Arial" Color="White" Adjust="Center" VerticalAdjust="Center" Multiline="No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FF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63" Y="118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30" Y="9" Bright="Yes" Length="4" Font="Arial" Color="Deepskyblue" Adjust="Center" VerticalAdjust="Center" Multiline="No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KG/H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30" Y="118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21" Y="9" Bright="Yes" Length="5" Font="Arial" Color="#00CD00" Adjust="Left" VerticalAdjust="Center" Fixed="Yes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%((A:Turb eng1 fuel flow pph, pounds per hour) 0.4536 * 10 / near 10 * int)%!5d!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Position X="100" Y="118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Text X="21" Y="9" Bright="Yes" Length="5" Font="Arial" Color="#00CD00" Adjust="Left" VerticalAdjust="Center" Fixed="Yes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String&gt;%((A:Turb eng2 fuel flow pph, pounds per hour) 0.4536 * 10 / near 10 * int)%!5d!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>//----------------------------------- Flap Gauge --------------------------------------------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- Do the same for "</w:t>
      </w:r>
      <w:r>
        <w:rPr>
          <w:color w:val="00B050"/>
          <w:lang w:val="en-US"/>
        </w:rPr>
        <w:t>ABS EICAS Display_VC</w:t>
      </w:r>
      <w:r>
        <w:rPr>
          <w:lang w:val="en-US"/>
        </w:rPr>
        <w:t>" by putting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63" Y="108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30" Y="9" Bright="Yes" Length="7" Font="Arial" Color="White" Adjust="Center" VerticalAdjust="Center" Multiline="No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FF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63" Y="118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30" Y="9" Bright="Yes" Length="4" Font="Arial" Color="Deepskyblue" Adjust="Center" VerticalAdjust="Center" Multiline="No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KG/H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30" Y="118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21" Y="9" Bright="Yes" Length="5" Font="Arial" Color="#00CD00" Adjust="Left" VerticalAdjust="Center" Fixed="Yes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%((A:Turb eng1 fuel flow pph, pounds per hour) 0.4536 * 10 / near 10 * int)%!5d!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Position X="100" Y="118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Text X="21" Y="9" Bright="Yes" Length="5" Font="Arial" Color="#00CD00" Adjust="Left" VerticalAdjust="Center" Fixed="Yes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String&gt;%((A:Turb eng2 fuel flow pph, pounds per hour) 0.4536 * 10 / near 10 * int)%!5d!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>//----------------------------------- Flap Gauge --------------------------------------------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 xml:space="preserve">- </w:t>
      </w:r>
      <w:r>
        <w:rPr>
          <w:b/>
          <w:lang w:val="en-US"/>
        </w:rPr>
        <w:t>c)</w:t>
      </w:r>
      <w:r>
        <w:rPr>
          <w:lang w:val="en-US"/>
        </w:rPr>
        <w:t xml:space="preserve"> Finally, almost at the bottom, you will find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ab/>
      </w:r>
      <w:r>
        <w:rPr>
          <w:color w:val="FF0000"/>
          <w:lang w:val="en-US"/>
        </w:rPr>
        <w:t xml:space="preserve">    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ab/>
        <w:t>&lt;Position X="140" Y="70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ab/>
        <w:t>&lt;Text X="23" Y="10" Bright="Yes" Length="10" Font="Glass Gauge" Color="White" Adjust="Right" VerticalAdjust="Center" Multiline="No"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 </w:t>
      </w:r>
      <w:r>
        <w:rPr>
          <w:color w:val="FF0000"/>
          <w:lang w:val="en-US"/>
        </w:rPr>
        <w:t>&lt;String&gt;FOB: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ab/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</w:t>
      </w:r>
      <w:r>
        <w:rPr>
          <w:color w:val="FF0000"/>
          <w:lang w:val="en-US"/>
        </w:rPr>
        <w:tab/>
        <w:t xml:space="preserve">    &lt;/Element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Position X="160" Y="70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Text X="30" Y="10" Bright="Yes" Length="5" Font="Glass Gauge" Color="#40F840" Adjust="Right" VerticalAdjust="Center" Multiline="No"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&lt;String&gt;%((A:Fuel total quantity weight, pounds))%!5d!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Position X="190" Y="70"/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 xml:space="preserve">&lt;Text X="20" Y="10" Bright="Yes" Length="3" Font="Glass Gauge" Color="#00C8F8" Adjust="Left" VerticalAdjust="Center" Multiline="No"&gt;               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ab/>
        <w:tab/>
        <w:t>&lt;String&gt;LBS&lt;/String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   </w:t>
      </w:r>
      <w:r>
        <w:rPr>
          <w:color w:val="FF0000"/>
          <w:lang w:val="en-US"/>
        </w:rPr>
        <w:t>&lt;/Tex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rFonts w:cs="Calibri"/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  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FF0000"/>
          <w:lang w:val="en-US"/>
        </w:rPr>
      </w:pPr>
      <w:r>
        <w:rPr>
          <w:rFonts w:cs="Calibri"/>
          <w:color w:val="FF0000"/>
          <w:lang w:val="en-US"/>
        </w:rPr>
        <w:t xml:space="preserve">   </w:t>
      </w:r>
      <w:r>
        <w:rPr>
          <w:color w:val="FF000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FF0000"/>
          <w:lang w:val="en-US"/>
        </w:rPr>
        <w:t xml:space="preserve">   </w:t>
      </w:r>
      <w:r>
        <w:rPr>
          <w:color w:val="FF0000"/>
          <w:lang w:val="en-US"/>
        </w:rPr>
        <w:t>&lt;Mouse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- Delete it and put the following at the same place of "</w:t>
      </w:r>
      <w:r>
        <w:rPr>
          <w:color w:val="0070C0"/>
          <w:lang w:val="en-US"/>
        </w:rPr>
        <w:t>ABS EICAS Display</w:t>
      </w:r>
      <w:r>
        <w:rPr>
          <w:lang w:val="en-US"/>
        </w:rPr>
        <w:t>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ab/>
        <w:t xml:space="preserve">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ab/>
        <w:t>&lt;Position X="140" Y="70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ab/>
        <w:t>&lt;Text X="23" Y="10" Bright="Yes" Length="10" Font="Glass Gauge" Color="White" Adjust="Right" VerticalAdjust="Center" Multiline="No"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 </w:t>
      </w:r>
      <w:r>
        <w:rPr>
          <w:color w:val="0070C0"/>
          <w:lang w:val="en-US"/>
        </w:rPr>
        <w:t>&lt;String&gt;FOB: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ab/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</w:t>
      </w:r>
      <w:r>
        <w:rPr>
          <w:color w:val="0070C0"/>
          <w:lang w:val="en-US"/>
        </w:rPr>
        <w:tab/>
        <w:t xml:space="preserve">    &lt;/Elemen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Position X="160" Y="70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Text X="30" Y="10" Bright="Yes" Length="5" Font="Glass Gauge" Color="#40F840" Adjust="Right" VerticalAdjust="Center" Multiline="No"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>&lt;String&gt;%((A:Fuel total quantity weight, kilograms) 10 / near 10 * int)%!5d!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Position X="190" Y="70"/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 xml:space="preserve">&lt;Text X="20" Y="10" Bright="Yes" Length="3" Font="Glass Gauge" Color="#00C8F8" Adjust="Left" VerticalAdjust="Center" Multiline="No"&gt;                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>&lt;String&gt;KG&lt;/String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   </w:t>
      </w:r>
      <w:r>
        <w:rPr>
          <w:color w:val="0070C0"/>
          <w:lang w:val="en-US"/>
        </w:rPr>
        <w:t>&lt;/Tex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>&lt;Elemen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>&lt;Position X="140" Y="55"/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>&lt;Text X="22" Y="10" Bright="Yes" Length="2" Font="Glass Gauge" Color="#00C8F8" Adjust="Center" VerticalAdjust="Bottom" Multiline="No"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ab/>
        <w:t>&lt;String&gt;CL&lt;/String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>&lt;/Tex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>&lt;Elemen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>&lt;Position X="163" Y="55"/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>&lt;Text X="22" Y="10" Bright="Yes" Length="5" Font="Glass Gauge" Color="#40F840" Adjust="Right" VerticalAdjust="Bottom" Multiline="No"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ab/>
        <w:t>&lt;String&gt;%((A:General eng2 throttle lever position, percent))%!3.1f!&lt;/String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ab/>
        <w:t>&lt;/Text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  <w:tab/>
        <w:tab/>
        <w:t>&lt;/Element&gt;</w:t>
      </w:r>
    </w:p>
    <w:p>
      <w:pPr>
        <w:pStyle w:val="Normal"/>
        <w:rPr>
          <w:rFonts w:cs="Calibri"/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  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</w:t>
      </w:r>
      <w:r>
        <w:rPr>
          <w:color w:val="0070C0"/>
          <w:lang w:val="en-US"/>
        </w:rPr>
        <w:t>&lt;/Element&gt;</w:t>
      </w:r>
    </w:p>
    <w:p>
      <w:pPr>
        <w:pStyle w:val="Normal"/>
        <w:rPr>
          <w:color w:val="0070C0"/>
          <w:lang w:val="en-US"/>
        </w:rPr>
      </w:pPr>
      <w:r>
        <w:rPr>
          <w:rFonts w:cs="Calibri"/>
          <w:color w:val="0070C0"/>
          <w:lang w:val="en-US"/>
        </w:rPr>
        <w:t xml:space="preserve">   </w:t>
      </w:r>
      <w:r>
        <w:rPr>
          <w:color w:val="0070C0"/>
          <w:lang w:val="en-US"/>
        </w:rPr>
        <w:t>&lt;Mouse&gt;</w:t>
      </w:r>
    </w:p>
    <w:p>
      <w:pPr>
        <w:pStyle w:val="Normal"/>
        <w:rPr>
          <w:color w:val="0070C0"/>
          <w:lang w:val="en-US"/>
        </w:rPr>
      </w:pPr>
      <w:r>
        <w:rPr>
          <w:color w:val="0070C0"/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- Do the same for "</w:t>
      </w:r>
      <w:r>
        <w:rPr>
          <w:color w:val="00B050"/>
          <w:lang w:val="en-US"/>
        </w:rPr>
        <w:t>ABS EICAS Display_VC</w:t>
      </w:r>
      <w:r>
        <w:rPr>
          <w:lang w:val="en-US"/>
        </w:rPr>
        <w:t>" by putting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ab/>
      </w:r>
      <w:r>
        <w:rPr>
          <w:color w:val="00B050"/>
          <w:lang w:val="en-US"/>
        </w:rPr>
        <w:t xml:space="preserve">    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ab/>
        <w:t>&lt;Position X="140" Y="70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ab/>
        <w:t>&lt;Text X="23" Y="10" Bright="Yes" Length="10" Font="Glass Gauge" Color="White" Adjust="Right" VerticalAdjust="Center" Multiline="No"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 </w:t>
      </w:r>
      <w:r>
        <w:rPr>
          <w:color w:val="00B050"/>
          <w:lang w:val="en-US"/>
        </w:rPr>
        <w:t>&lt;String&gt;FOB: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ab/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</w:t>
      </w:r>
      <w:r>
        <w:rPr>
          <w:color w:val="00B050"/>
          <w:lang w:val="en-US"/>
        </w:rPr>
        <w:tab/>
        <w:t xml:space="preserve">    &lt;/Elemen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Position X="160" Y="70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Text X="30" Y="10" Bright="Yes" Length="5" Font="Glass Gauge" Color="#40F840" Adjust="Right" VerticalAdjust="Center" Multiline="No"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>&lt;String&gt;%((A:Fuel total quantity weight, kilograms) 10 / near 10 * int)%!5d!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Position X="190" Y="70"/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 xml:space="preserve">&lt;Text X="20" Y="10" Bright="Yes" Length="3" Font="Glass Gauge" Color="#00C8F8" Adjust="Left" VerticalAdjust="Center" Multiline="No"&gt;                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>&lt;String&gt;KG&lt;/String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   </w:t>
      </w:r>
      <w:r>
        <w:rPr>
          <w:color w:val="00B050"/>
          <w:lang w:val="en-US"/>
        </w:rPr>
        <w:t>&lt;/Tex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>&lt;Elemen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>&lt;Position X="141" Y="55"/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>&lt;Text X="22" Y="10" Bright="Yes" Length="2" Font="Glass Gauge" Color="#00C8F8" Adjust="Center" VerticalAdjust="Bottom" Multiline="No"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ab/>
        <w:t>&lt;String&gt;CL&lt;/String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>&lt;/Tex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>&lt;Elemen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>&lt;Position X="164" Y="55"/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>&lt;Text X="22" Y="10" Bright="Yes" Length="5" Font="Glass Gauge" Color="#40F840" Adjust="Right" VerticalAdjust="Bottom" Multiline="No"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ab/>
        <w:t>&lt;String&gt;%((A:General eng2 throttle lever position, percent))%!3.1f!&lt;/String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ab/>
        <w:t>&lt;/Text&gt;</w:t>
      </w:r>
    </w:p>
    <w:p>
      <w:pPr>
        <w:pStyle w:val="Normal"/>
        <w:rPr>
          <w:color w:val="00B050"/>
          <w:lang w:val="en-US"/>
        </w:rPr>
      </w:pPr>
      <w:r>
        <w:rPr>
          <w:color w:val="00B050"/>
          <w:lang w:val="en-US"/>
        </w:rPr>
        <w:tab/>
        <w:tab/>
        <w:t>&lt;/Element&gt;</w:t>
      </w:r>
    </w:p>
    <w:p>
      <w:pPr>
        <w:pStyle w:val="Normal"/>
        <w:rPr>
          <w:rFonts w:cs="Calibri"/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  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</w:t>
      </w:r>
      <w:r>
        <w:rPr>
          <w:color w:val="00B050"/>
          <w:lang w:val="en-US"/>
        </w:rPr>
        <w:t>&lt;/Element&gt;</w:t>
      </w:r>
    </w:p>
    <w:p>
      <w:pPr>
        <w:pStyle w:val="Normal"/>
        <w:rPr>
          <w:color w:val="00B050"/>
          <w:lang w:val="en-US"/>
        </w:rPr>
      </w:pPr>
      <w:r>
        <w:rPr>
          <w:rFonts w:cs="Calibri"/>
          <w:color w:val="00B050"/>
          <w:lang w:val="en-US"/>
        </w:rPr>
        <w:t xml:space="preserve">   </w:t>
      </w:r>
      <w:r>
        <w:rPr>
          <w:color w:val="00B050"/>
          <w:lang w:val="en-US"/>
        </w:rPr>
        <w:t>&lt;Mouse&gt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6.</w:t>
      </w:r>
      <w:r>
        <w:rPr>
          <w:lang w:val="en-US"/>
        </w:rPr>
        <w:t xml:space="preserve"> Open the folder "sound". Inside you will find the folder "</w:t>
      </w:r>
      <w:r>
        <w:rPr>
          <w:b/>
          <w:lang w:val="en-US"/>
        </w:rPr>
        <w:t>GPWS1</w:t>
      </w:r>
      <w:r>
        <w:rPr>
          <w:lang w:val="en-US"/>
        </w:rPr>
        <w:t>". Copy it and paste it into the main FSX sound f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7.</w:t>
      </w:r>
      <w:r>
        <w:rPr>
          <w:lang w:val="en-US"/>
        </w:rPr>
        <w:t xml:space="preserve"> Change the following at the "aircraft" .cfg file" :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[Radios]</w:t>
      </w:r>
    </w:p>
    <w:p>
      <w:pPr>
        <w:pStyle w:val="Normal"/>
        <w:rPr>
          <w:lang w:val="en-US"/>
        </w:rPr>
      </w:pPr>
      <w:r>
        <w:rPr>
          <w:lang w:val="en-US"/>
        </w:rPr>
        <w:t>// Radio Type=availiable, standby frequency, has glide slope</w:t>
      </w:r>
    </w:p>
    <w:p>
      <w:pPr>
        <w:pStyle w:val="Normal"/>
        <w:rPr>
          <w:lang w:val="en-US"/>
        </w:rPr>
      </w:pPr>
      <w:r>
        <w:rPr>
          <w:lang w:val="en-US"/>
        </w:rPr>
        <w:t>Audio.1=1</w:t>
      </w:r>
    </w:p>
    <w:p>
      <w:pPr>
        <w:pStyle w:val="Normal"/>
        <w:rPr>
          <w:lang w:val="en-US"/>
        </w:rPr>
      </w:pPr>
      <w:r>
        <w:rPr>
          <w:lang w:val="en-US"/>
        </w:rPr>
        <w:t>Com.1=1, 1</w:t>
      </w:r>
    </w:p>
    <w:p>
      <w:pPr>
        <w:pStyle w:val="Normal"/>
        <w:rPr>
          <w:lang w:val="en-US"/>
        </w:rPr>
      </w:pPr>
      <w:r>
        <w:rPr>
          <w:lang w:val="en-US"/>
        </w:rPr>
        <w:t>Com.2=1, 1</w:t>
      </w:r>
    </w:p>
    <w:p>
      <w:pPr>
        <w:pStyle w:val="Normal"/>
        <w:rPr>
          <w:lang w:val="en-US"/>
        </w:rPr>
      </w:pPr>
      <w:r>
        <w:rPr>
          <w:lang w:val="en-US"/>
        </w:rPr>
        <w:t>Nav.1=1, 1, 1</w:t>
      </w:r>
    </w:p>
    <w:p>
      <w:pPr>
        <w:pStyle w:val="Normal"/>
        <w:rPr>
          <w:lang w:val="en-US"/>
        </w:rPr>
      </w:pPr>
      <w:r>
        <w:rPr>
          <w:lang w:val="en-US"/>
        </w:rPr>
        <w:t>Nav.2=1, 1, 0</w:t>
      </w:r>
    </w:p>
    <w:p>
      <w:pPr>
        <w:pStyle w:val="Normal"/>
        <w:rPr>
          <w:lang w:val="en-US"/>
        </w:rPr>
      </w:pPr>
      <w:r>
        <w:rPr>
          <w:lang w:val="en-US"/>
        </w:rPr>
        <w:t>Adf.1=1</w:t>
      </w:r>
    </w:p>
    <w:p>
      <w:pPr>
        <w:pStyle w:val="Normal"/>
        <w:rPr>
          <w:lang w:val="en-US"/>
        </w:rPr>
      </w:pPr>
      <w:r>
        <w:rPr>
          <w:lang w:val="en-US"/>
        </w:rPr>
        <w:t>Adf.2=1</w:t>
        <w:tab/>
        <w:tab/>
        <w:tab/>
        <w:tab/>
        <w:t>// This is for the 2 ADF frequencies</w:t>
      </w:r>
    </w:p>
    <w:p>
      <w:pPr>
        <w:pStyle w:val="Normal"/>
        <w:rPr>
          <w:lang w:val="en-US"/>
        </w:rPr>
      </w:pPr>
      <w:r>
        <w:rPr>
          <w:lang w:val="en-US"/>
        </w:rPr>
        <w:t>Transponder.1=1</w:t>
      </w:r>
    </w:p>
    <w:p>
      <w:pPr>
        <w:pStyle w:val="Normal"/>
        <w:rPr>
          <w:lang w:val="en-US"/>
        </w:rPr>
      </w:pPr>
      <w:r>
        <w:rPr>
          <w:lang w:val="en-US"/>
        </w:rPr>
        <w:t>Marker.1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commend to download and install per instructions the "Honeywell FMC" free gauge by Garrett Smith easily found at all FS add-on sit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This package has already installed the click button at the 2d panel (see screenshots) and has the "panel.cfg" edited (check under [window10]),  but it will do nothing if the gauge is not installed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9:43:00Z</dcterms:created>
  <dc:creator>DM</dc:creator>
  <dc:description/>
  <cp:keywords/>
  <dc:language>en-US</dc:language>
  <cp:lastModifiedBy>DM</cp:lastModifiedBy>
  <dcterms:modified xsi:type="dcterms:W3CDTF">2015-06-14T10:05:00Z</dcterms:modified>
  <cp:revision>3</cp:revision>
  <dc:subject/>
  <dc:title/>
</cp:coreProperties>
</file>