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/FS2004 WWI battleship SMS KÖNIG. This was at this time a modern "Dreadnought"-styled 175 meter warship of the german imperators navy with five 30 cm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win turrets, fourteen 15 cm casematt turrets and ten 10 cm guns. All main turrets of my FS-model are animated in azimuth and elevation. Twenntyfour cameras let you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plore the beautyful ship and the virtual decks including three navigation and command bridges. Ship and weapon effects are included. FSDS 3.5 model made b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included ai-model is supposed to be used with the great tool "Ai-carriers" or it can be used for traffic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2014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Copy and paste the folder "Sh_SMS König" into the SimObjects Boats folder in FSX or into the Aircraft folder in FS2004.</w:t>
      </w:r>
    </w:p>
    <w:p>
      <w:pPr>
        <w:pStyle w:val="Normal"/>
        <w:rPr>
          <w:lang w:val="en-GB"/>
        </w:rPr>
      </w:pPr>
      <w:r>
        <w:rPr>
          <w:lang w:val="en-GB"/>
        </w:rPr>
        <w:t>Copy, paste and overwrite the Gauges, Effects and Sond folders into the main directory of your FSX or FS2004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EWS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: </w:t>
      </w:r>
    </w:p>
    <w:p>
      <w:pPr>
        <w:pStyle w:val="Normal"/>
        <w:rPr>
          <w:lang w:val="en-GB"/>
        </w:rPr>
      </w:pPr>
      <w:r>
        <w:rPr>
          <w:lang w:val="en-GB"/>
        </w:rPr>
        <w:t>Panel/VC: Zoom out to minimum! Then toggle with the A-key to get all the VC views.</w:t>
      </w:r>
    </w:p>
    <w:p>
      <w:pPr>
        <w:pStyle w:val="Normal"/>
        <w:rPr>
          <w:lang w:val="en-GB"/>
        </w:rPr>
      </w:pPr>
      <w:r>
        <w:rPr>
          <w:lang w:val="en-GB"/>
        </w:rPr>
        <w:t>Toggle with the S-key to the aircraft views. Then toggle with the A-key to get all vie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2004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nel/VC: Zoom out to minimum! Hit the numpad keys to look around. Hit key 5 at the numpad and at the same time another key of the numpad to ger 8 more views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.i. 5&amp;9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WEAPONS:</w:t>
      </w:r>
    </w:p>
    <w:p>
      <w:pPr>
        <w:pStyle w:val="Normal"/>
        <w:rPr>
          <w:lang w:val="en-GB"/>
        </w:rPr>
      </w:pPr>
      <w:r>
        <w:rPr>
          <w:lang w:val="en-GB"/>
        </w:rPr>
        <w:t>Animations:</w:t>
      </w:r>
    </w:p>
    <w:p>
      <w:pPr>
        <w:pStyle w:val="Normal"/>
        <w:rPr>
          <w:lang w:val="en-GB"/>
        </w:rPr>
      </w:pPr>
      <w:r>
        <w:rPr>
          <w:lang w:val="en-GB"/>
        </w:rPr>
        <w:t>For operating the main  guns use Wingfold, Tailhook and Spoiler # commands. (Requires presettings of  Options - Settings -Control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un sounds.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Please use G-key, ZZ-Key, Shift E and F5-F8.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ore Files with my work at Flightsim.com or Simviation.com (Searchkey: WELKER)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visit also my homepage. There I will provide information about my new Addon-projects and I provide hints and tipps for those guys who want to be creative and want to improve addon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is the address: </w:t>
      </w:r>
    </w:p>
    <w:p>
      <w:pPr>
        <w:pStyle w:val="Normal"/>
        <w:rPr>
          <w:lang w:val="en-GB"/>
        </w:rPr>
      </w:pPr>
      <w:r>
        <w:rPr>
          <w:lang w:val="en-GB"/>
        </w:rPr>
        <w:t>http://raubkatzedermeere.wordpress.com/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and for German Book lovers: (See pictures in the Readme.DOC)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Let me introduce my very new maritime novel as eBook  "Raubkatzen auf nebliger See", a thrilling independent contin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nk to Amazon.de:</w:t>
      </w:r>
    </w:p>
    <w:p>
      <w:pPr>
        <w:pStyle w:val="Normal"/>
        <w:rPr>
          <w:lang w:val="en-GB"/>
        </w:rPr>
      </w:pPr>
      <w:r>
        <w:rPr>
          <w:lang w:val="en-GB"/>
        </w:rPr>
        <w:t>http://www.amazon.de/s/ref=nb_sb_noss_1?__mk_de_DE=%C3%85M%C3%85%C5%BD%C3%95%C3%91&amp;url=search-alias%3Daps&amp;field-keywords=erw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20welker&amp;sprefix=erwin+welk%2Cap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, all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9994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fu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9th January 2015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5-01-19T15:21:00Z</dcterms:modified>
  <cp:revision>12</cp:revision>
  <dc:subject/>
  <dc:title>-</dc:title>
</cp:coreProperties>
</file>