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package with four pilotable three mast sailing training ships of the Gorch Fock class. There is the "Gorch Fock/2" of the german navy, the US coastguard vessel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Eagle", the "Sagres" from portugals navy and the "Mircea" from the romanian Navy. All models are made by Henrik Nielsen and belongs to his huge ai-fleet packag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179_ai_ships_and_ai_ship_traffic.zip". His fleets brings ship traffic into the empty sea of the default FSX and more reality into empty harbours, f.i. a tallship race i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jord of Kiel/Germany. My addon provide four pilotable versions of those pretty sail training ships. Forteen camera views let you explore the ships; not only th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cks but also the views of sailors working high above in the masts. A saved flight for a tallship race into the harbour of Kiel/Germany is included. Configuration for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ilotable versions and cameras by 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folder "Sh_Tallships Gorch Fock-class " into the SimObjects Boats folder of your FSX.</w:t>
      </w:r>
    </w:p>
    <w:p>
      <w:pPr>
        <w:pStyle w:val="Normal"/>
        <w:rPr>
          <w:lang w:val="en-GB"/>
        </w:rPr>
      </w:pPr>
      <w:r>
        <w:rPr>
          <w:lang w:val="en-GB"/>
        </w:rPr>
        <w:t>Copy, paste and overwrite the effects into the main directory of your FS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tention FS2004 users: The models are NOT compatible with FS2004 or older!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EWS: </w:t>
      </w:r>
    </w:p>
    <w:p>
      <w:pPr>
        <w:pStyle w:val="Normal"/>
        <w:rPr>
          <w:lang w:val="en-GB"/>
        </w:rPr>
      </w:pPr>
      <w:r>
        <w:rPr>
          <w:lang w:val="en-GB"/>
        </w:rPr>
        <w:t>Zoom out to minimum! Then toggle with the A-key to get all the VC views.</w:t>
      </w:r>
    </w:p>
    <w:p>
      <w:pPr>
        <w:pStyle w:val="Normal"/>
        <w:rPr>
          <w:lang w:val="en-GB"/>
        </w:rPr>
      </w:pPr>
      <w:r>
        <w:rPr>
          <w:lang w:val="en-GB"/>
        </w:rPr>
        <w:t>Toggle with the S-key to the aircraft views. Then toggle with the A-key to get all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TALL SHIP RACE TO KIEL:</w:t>
      </w:r>
    </w:p>
    <w:p>
      <w:pPr>
        <w:pStyle w:val="Normal"/>
        <w:rPr>
          <w:lang w:val="en-GB"/>
        </w:rPr>
      </w:pPr>
      <w:r>
        <w:rPr>
          <w:lang w:val="en-GB"/>
        </w:rPr>
        <w:t>If you want to join the race for the sailing weeks in Kiel you have to download Henrik Nielsen's "179_ai_ships_and_ai_ship_traffic.zip".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1. At least you have to install the sailing ships of his huge ai-fleet into the Boats folder of the Simobjects.</w:t>
      </w:r>
    </w:p>
    <w:p>
      <w:pPr>
        <w:pStyle w:val="Normal"/>
        <w:rPr>
          <w:lang w:val="en-GB"/>
        </w:rPr>
      </w:pPr>
      <w:r>
        <w:rPr>
          <w:lang w:val="en-GB"/>
        </w:rPr>
        <w:t>2. Then you have to install the included traffic files into the Scenery-World-Scenery folder.</w:t>
      </w:r>
    </w:p>
    <w:p>
      <w:pPr>
        <w:pStyle w:val="Normal"/>
        <w:rPr>
          <w:lang w:val="en-GB"/>
        </w:rPr>
      </w:pPr>
      <w:r>
        <w:rPr>
          <w:lang w:val="en-GB"/>
        </w:rPr>
        <w:t>3. Copy, paste and overwrite the folder "Flight Simulator X Files" from my package in the Windows folder "My Documents".</w:t>
      </w:r>
    </w:p>
    <w:p>
      <w:pPr>
        <w:pStyle w:val="Normal"/>
        <w:rPr>
          <w:lang w:val="en-GB"/>
        </w:rPr>
      </w:pPr>
      <w:r>
        <w:rPr>
          <w:lang w:val="en-GB"/>
        </w:rPr>
        <w:t>4. Load the flight "Tallship race to Kiel" and you'll sail with the Gorch Fock at the end of the parade, to Kiel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Henrik Nielsen for all of his ships, this beautyfull square riggers and his ship traffic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opyrights: Please do not ignore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pyright Henrik Nielsen and Erwin Welk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model comes originally from "179_ai_ships_and_ai_ship_traffic.zip", available on www.avsim.com, www.simviation.com, and www.flightsim.com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model is freeware and must not be sold. It must be shared exclusively on the following websites www.simviation.com, www.avsim.com, www.flightsim.com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ww.flightsimnorway.com, and www.sim-outhouse.com . If you want to upload to any other site please contact the authors for permiss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ue to several instances of infringement of copyrights by fs2000.org this model must under no circumstances be uploaded to www.fs2000.org. In case you hav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wnloaded it from www.fs2000.org we can not provide technical support for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addon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ore Files with my work at Flightsim.com or Simviation.com (Searchkey: WELKER)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 xml:space="preserve">---------------------------------------------------------------------------------------------------------------------Please visit also my new homepage. There I will provide information about my new Addon-projects and I provide hints and tipps for those guys who want to be 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 xml:space="preserve">creative and want to improve addons. 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 xml:space="preserve">Here is the address: 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http://raubkatzedermeere.wordpress.com/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 Since January I have published my 3rd maritime novel (See pictures in the Readme.DOC)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 xml:space="preserve">Let me introduce my very new maritime novel as eBook  "Raubkatzen auf nebliger See", a thrilling independent continuation of my paperback "Raubkatzen der 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Meere"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Link to Amazon.de: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http://www.amazon.de/s/ref=nb_sb_noss_1?__mk_de_DE=%C3%85M%C3%85%C5%BD%C3%95%C3%91&amp;url=search-alias%3Daps&amp;field-keywords=erwin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%20welker&amp;sprefix=erwin+welk%2Caps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Sorry, all are written only in German language.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999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hyperlink r:id="rId6">
        <w:r>
          <w:rPr>
            <w:rStyle w:val="InternetLink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meine Homepage:</w:t>
      </w:r>
    </w:p>
    <w:p>
      <w:pPr>
        <w:pStyle w:val="Normal"/>
        <w:rPr/>
      </w:pPr>
      <w:hyperlink r:id="rId7">
        <w:r>
          <w:rPr>
            <w:rStyle w:val="InternetLink"/>
          </w:rPr>
          <w:t>http://raubkatzedermeere.wordpres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6th January 201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6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7" Type="http://schemas.openxmlformats.org/officeDocument/2006/relationships/hyperlink" Target="http://raubkatzedermeere.wordpres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5-01-16T14:10:00Z</dcterms:modified>
  <cp:revision>11</cp:revision>
  <dc:subject/>
  <dc:title>-</dc:title>
</cp:coreProperties>
</file>