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</w:t>
      </w:r>
      <w:r>
        <w:rPr>
          <w:rFonts w:cs="Arial" w:ascii="Arial" w:hAnsi="Arial"/>
          <w:b/>
          <w:color w:val="0000FF"/>
        </w:rPr>
        <w:t>MAUKE AIRPORT.  NCMK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COOK ISLAND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16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Mauke Airport,located on the island known as "The Garden of the Islands", in the beautiful Pacific Paradise that is the Cook Isl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cenery is built to fit the default FSX location and elevation lev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5484495" cy="199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4</w:t>
      </w:r>
      <w:r>
        <w:rPr>
          <w:rFonts w:cs="Arial" w:ascii="Arial" w:hAnsi="Arial"/>
        </w:rPr>
        <w:t>, February 2014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/downloads/airports?download=7:vlc-libraries-1-4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(Please note, this is a NEW link (February 2014)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CMK_Mauke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CMK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BGL files for NCMK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CMK_Mauke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signs, picnic tables, and boat jetty in this scenery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JUNE 2014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/downloads/airports?download=7:vlc-libraries-1-4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27:00Z</dcterms:created>
  <dc:creator>Owner33</dc:creator>
  <dc:description/>
  <cp:keywords/>
  <dc:language>en-US</dc:language>
  <cp:lastModifiedBy>Roache</cp:lastModifiedBy>
  <dcterms:modified xsi:type="dcterms:W3CDTF">2014-06-07T03:59:00Z</dcterms:modified>
  <cp:revision>4</cp:revision>
  <dc:subject/>
  <dc:title>MAUKE AIRPORT</dc:title>
</cp:coreProperties>
</file>