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</w:t>
      </w:r>
      <w:r>
        <w:rPr>
          <w:rFonts w:cs="Arial" w:ascii="Arial" w:hAnsi="Arial"/>
          <w:b/>
          <w:color w:val="0000FF"/>
        </w:rPr>
        <w:t>ATIU (ENUA) AIRPORT.  NCA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COOK ISLAND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Atiu (Enua) Airport, in the beautiful Pacific Paradise that </w:t>
      </w:r>
    </w:p>
    <w:p>
      <w:pPr>
        <w:pStyle w:val="Normal"/>
        <w:rPr/>
      </w:pPr>
      <w:r>
        <w:rPr>
          <w:rFonts w:cs="Arial" w:ascii="Arial" w:hAnsi="Arial"/>
        </w:rPr>
        <w:t>Is the Cook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is built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drawing>
          <wp:inline distT="0" distB="0" distL="0" distR="0">
            <wp:extent cx="3303905" cy="209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158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>, February 2014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/downloads/airports?download=7:vlc-libraries-1-4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(Please note, this is a NEW link (February 2014)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CAT_Atiu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CAT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BGL files for NCAT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CAT_Atiu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 xml:space="preserve">for the signs, wooden fence panels, picnic tables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erminal hut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LEN HICKMAN</w:t>
      </w:r>
      <w:r>
        <w:rPr>
          <w:rFonts w:cs="Arial" w:ascii="Arial" w:hAnsi="Arial"/>
          <w:color w:val="000000"/>
        </w:rPr>
        <w:t xml:space="preserve"> for the wooden framed open shelters of the terminal building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1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MAY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vectorlandclass.co.nz/index.php/downloads/airports?download=7:vlc-libraries-1-4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nzff.org/forum/index.php?showforum=30" TargetMode="External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27:00Z</dcterms:created>
  <dc:creator>Owner33</dc:creator>
  <dc:description/>
  <cp:keywords/>
  <dc:language>en-US</dc:language>
  <cp:lastModifiedBy>Roache</cp:lastModifiedBy>
  <dcterms:modified xsi:type="dcterms:W3CDTF">2014-05-07T04:13:00Z</dcterms:modified>
  <cp:revision>3</cp:revision>
  <dc:subject/>
  <dc:title>ATIU AIRPORT</dc:title>
</cp:coreProperties>
</file>