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HAMAS AIRPOR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9744" w:dyaOrig="9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0pt;width:539.8pt;height:504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776814868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MY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MYG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MY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YBS                     MYB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MYE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MY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MYAN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YNN</w:t>
        <w:tab/>
        <w:t xml:space="preserve">          M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MYA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</w:t>
        <w:tab/>
        <w:tab/>
        <w:tab/>
        <w:tab/>
        <w:t xml:space="preserve"> MY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YAB</w:t>
        <w:tab/>
        <w:tab/>
        <w:tab/>
        <w:t xml:space="preserve">    </w:t>
        <w:tab/>
        <w:t xml:space="preserve">        MYC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MYAK</w:t>
        <w:tab/>
        <w:tab/>
        <w:tab/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</w:t>
        <w:tab/>
        <w:tab/>
        <w:tab/>
        <w:tab/>
        <w:t xml:space="preserve">    MY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52400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6.85pt;width:11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 xml:space="preserve">       MYEF                  MY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MY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MY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MY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   MY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MY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 – Clarence A Bain/Mangrove C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 – Andros Town Intl/Fresh Creek</w:t>
        <w:tab/>
        <w:t>EF – Exuma Intl/George T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 – Congo Town/South Andros</w:t>
        <w:tab/>
        <w:tab/>
        <w:t>EH – North Eleuthera/Eleuthera Is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 – Marsh Harbor/Abaco Island</w:t>
        <w:tab/>
        <w:tab/>
        <w:t>EM – Governer’s Harbor/Eleuthera Is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– San Andros/Andros Island </w:t>
        <w:tab/>
        <w:tab/>
        <w:t>ER – Rock Sound Intl/Eleuthera Is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 – Spring Point/Acklins Island</w:t>
        <w:tab/>
        <w:tab/>
        <w:t>GF – Grand Bahama Intl/Free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– Treasure Cay/Abaco Island</w:t>
        <w:tab/>
        <w:tab/>
        <w:t>IG – Inagua/Great Inagua Is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G – Great Harbor Cay/Berry Islands</w:t>
        <w:tab/>
        <w:t>LD – Deadman’s Cay/Long Is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S – South Bimini/Bimini Island</w:t>
        <w:tab/>
        <w:tab/>
        <w:t>LS – Stella Maris/Long Is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 – Arthur’s Town/Cat Island</w:t>
        <w:tab/>
        <w:tab/>
        <w:t>MM - Mayagu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B – New Bight/Cat Island</w:t>
        <w:tab/>
        <w:tab/>
        <w:tab/>
        <w:t xml:space="preserve">NN – Nassa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 – Colonel Hill/Crooked Island</w:t>
        <w:tab/>
        <w:tab/>
        <w:t>SM – San Salvador</w:t>
      </w:r>
    </w:p>
    <w:sectPr>
      <w:type w:val="nextPage"/>
      <w:pgSz w:w="12240" w:h="15840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22:01:00Z</dcterms:created>
  <dc:creator>All Users</dc:creator>
  <dc:description/>
  <dc:language>en-US</dc:language>
  <cp:lastModifiedBy>All Users</cp:lastModifiedBy>
  <cp:lastPrinted>2013-09-26T13:59:00Z</cp:lastPrinted>
  <dcterms:modified xsi:type="dcterms:W3CDTF">2013-12-23T22:01:00Z</dcterms:modified>
  <cp:revision>2</cp:revision>
  <dc:subject/>
  <dc:title>BAHAMAS</dc:title>
</cp:coreProperties>
</file>