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/FS2004 M6A Aichi Seiran Floatplane. This planes was to been intended for catapult launches on IJN submarine aircraft carriers like I-400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ch kinds of japanese submarines with a length of 120 m was the biggest submarines of WWII. And it is not imaginable, that those submarines was able to carry three Aichi Seiran floatplanes in their hange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Aichi Seiran has a VC and an animated navigator/gunner and a animated bomb. Also an ai-version is included for those who like to create an traffic with a take off from such an ai-submarine (requires I400-Submarinepackage.zip). </w:t>
      </w:r>
    </w:p>
    <w:p>
      <w:pPr>
        <w:pStyle w:val="Normal"/>
        <w:rPr>
          <w:lang w:val="en-GB"/>
        </w:rPr>
      </w:pPr>
      <w:r>
        <w:rPr>
          <w:lang w:val="en-GB"/>
        </w:rPr>
        <w:t>You can make also a catapult launch using the great tool "AiCarriers2" and my saved flight. Made with FSDS 3.5 by Erwin Welker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a complete airplane. Copy and paste it into the SimObjects Airplane folder of FSX or into the Aircraft folder in FS2004.</w:t>
      </w:r>
    </w:p>
    <w:p>
      <w:pPr>
        <w:pStyle w:val="Normal"/>
        <w:rPr>
          <w:lang w:val="en-GB"/>
        </w:rPr>
      </w:pPr>
      <w:r>
        <w:rPr>
          <w:lang w:val="en-GB"/>
        </w:rPr>
        <w:t>Please copy, paste and overwrite Gauges- and Effect folders into the main directory of your FSX or FS200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using the ai-versions you have to use the great tool "AiCarriers2" and you have to edit it, useing my formation.cfg. Sorry, but I do not support tutorials, how to use "AiCarriers2"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doing catapult launches as pilot of an Aichi Seiran you have to download and install my I400 submarine carrier I400-Submarinepackage.zip), you have to enable AiCarriers2 and to load my saved flight "Catapult launch Aichi Seiran". That flight is i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lder "Flight Simulator X Files" which has to be pasted into the Windows explorer "My documents"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NEL and VIEWS: </w:t>
      </w:r>
    </w:p>
    <w:p>
      <w:pPr>
        <w:pStyle w:val="Normal"/>
        <w:rPr>
          <w:lang w:val="en-GB"/>
        </w:rPr>
      </w:pPr>
      <w:r>
        <w:rPr>
          <w:lang w:val="en-GB"/>
        </w:rPr>
        <w:t>Panel/VC: Zoom out to minimum!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VIEW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tention: All of the camera views you can see only in FSX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X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ggle with the S-key to the aircraft views. Then toggle with the A-key to get all views. Please read the text at the upper right corner of the choosen cameras. Then you will get the instructions of all special animations and key-commands like th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mands for the catapult launch of the floatpla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C-Views:</w:t>
      </w:r>
    </w:p>
    <w:p>
      <w:pPr>
        <w:pStyle w:val="Normal"/>
        <w:rPr>
          <w:lang w:val="en-GB"/>
        </w:rPr>
      </w:pPr>
      <w:r>
        <w:rPr>
          <w:lang w:val="en-GB"/>
        </w:rPr>
        <w:t>Hit F9 for the VC. Then toggle with the A-key to get the other views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I am sorry, but I do not know from whom all the gauges, effects and sounds are, I have too many ot th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visit also my new homepage. There I will provide information about my new Addon-projects and I provide hints and tipps for those guys who want to be creative and want to improve addon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is the address: 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http://raubkatzedermeere.wordpress.com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and for German Book lovers: (See pictures in the Readme.DOC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new maritime novel as eBook "Schmach und Glorie" 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  <w:t>Sorry, both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Vermutlich werden dieses Jahr noch 2 weitere eBooks fol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ttp://raubkatzedermeere.wordpress.com/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the pap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Sorry, both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Vermutlich werden dieses Jahr noch 2 weitere eBooks folgen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fu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1h November 2014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ubkatzedermeere.wordpress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47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4-11-11T10:02:00Z</dcterms:modified>
  <cp:revision>4</cp:revision>
  <dc:subject/>
  <dc:title>-</dc:title>
</cp:coreProperties>
</file>