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FS2004 Package IJN submarine aircraft carrier I-400. Such kinds of japanese submarines with a length of 120 m was the biggest submarines of WWII. And it is not imaginable, that those submarines was able to carry three Aichi Seiran floatplanes i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ir hanger. In FS2004 the features are limited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package contains two pilotable and two ai-versions. One of the pilotable versions has many animations, like a catapult launch of an Aichi Seiran, a second Seiran with folded wings and disassembled floats leaves the hangar, a crane and a mast will b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ised. The second version can submerge. Both  provides a rotatable periscop and a 2D panel with conning bridge, the submerge version has also three internal views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leven external and four VC-cameras allows you to explore the boat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ai-versions are suppossed to be used with the great tool "AiCarriers2". One version carries an Aichi Seiran on the catapult, the second version has an empty catapult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You can use that version for catapult launches with my M6A Aichi Seiran (requires M6A-Aichi-Seiran.zip) using my saved flight and AiCarriers2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cial effects and -sounds are included and the configuration for ten more special sounds is prepared. </w:t>
      </w:r>
    </w:p>
    <w:p>
      <w:pPr>
        <w:pStyle w:val="Normal"/>
        <w:rPr>
          <w:lang w:val="en-GB"/>
        </w:rPr>
      </w:pPr>
      <w:r>
        <w:rPr>
          <w:lang w:val="en-GB"/>
        </w:rPr>
        <w:t>Made with FSDS 3.5 by Erwin Welker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are complete ships. Copy and paste both I-400 folders into the SimObjects Boats folder FSX or into the Aircraft folder in FS2004.</w:t>
      </w:r>
    </w:p>
    <w:p>
      <w:pPr>
        <w:pStyle w:val="Normal"/>
        <w:rPr>
          <w:lang w:val="en-GB"/>
        </w:rPr>
      </w:pPr>
      <w:r>
        <w:rPr>
          <w:lang w:val="en-GB"/>
        </w:rPr>
        <w:t>Please copy, paste and overwrite Gauges-, Sound- and Effect folders into the main directory of your FSX or FS200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using the ai-versions you have to use the great tool "AiCarriers2" and you have to edit it, useing my formation.cfg. Sorry, but I do not support tutorials, how to use "AiCarriers2"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doing catapult launches as pilot of an Aichi Seiran you have to download and install my Aichi Seiran (M6A-Aichi-Seiran.zip), you have to enable AiCarriers2, have to choose the I-400 and you have to load my saved flight "Catapult launch Aichi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iran". That flight is in the folder "Flight Simulator X Files" which has to be pasted into the Windows explorer "My documents"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NEL and VIEWS: </w:t>
      </w:r>
    </w:p>
    <w:p>
      <w:pPr>
        <w:pStyle w:val="Normal"/>
        <w:rPr>
          <w:lang w:val="en-GB"/>
        </w:rPr>
      </w:pPr>
      <w:r>
        <w:rPr>
          <w:lang w:val="en-GB"/>
        </w:rPr>
        <w:t>Panel/VC: Zoom out to minimu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re are 2 panels configured: </w:t>
      </w:r>
    </w:p>
    <w:p>
      <w:pPr>
        <w:pStyle w:val="Normal"/>
        <w:rPr>
          <w:lang w:val="en-GB"/>
        </w:rPr>
      </w:pPr>
      <w:r>
        <w:rPr>
          <w:lang w:val="en-GB"/>
        </w:rPr>
        <w:t>Aircraft00 has the NORMAL panel with only a view bitmaps and no special sound configuration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ircraft01 has the SPECIAL panel with more bitmaps and special sounds configured, using programmable soundswitches.(IJN Submarine-Cxr I-404_spec) This version provides 10 more sounds but it requires a simulator restart after using. Due to t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rights they are not included but they can been easily downloaded within view minutes. * Please read the SPECIAL SOUNDS-readme-Importan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: The submerging of the 2nd model can not be watched in a 2D-panel view, but you can watch it through the periscope in an Aircraft-vie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IEWS:</w:t>
      </w:r>
    </w:p>
    <w:p>
      <w:pPr>
        <w:pStyle w:val="Normal"/>
        <w:rPr>
          <w:lang w:val="en-GB"/>
        </w:rPr>
      </w:pPr>
      <w:r>
        <w:rPr>
          <w:lang w:val="en-GB"/>
        </w:rPr>
        <w:t>Attention: All of the 15 camera views you can see only in FSX. In FS2004 you will have only lookaround views from the conning tower in 8 direc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X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ggle with the S-key to the aircraft views. Then toggle with the A-key to get all views. Please read the text at the upper right corner of the choosen cameras. Then you will get the instructions of all special animations and key-commands like th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ands for the catapult launch of the floatplane.</w:t>
      </w:r>
    </w:p>
    <w:p>
      <w:pPr>
        <w:pStyle w:val="Normal"/>
        <w:rPr>
          <w:lang w:val="en-GB"/>
        </w:rPr>
      </w:pPr>
      <w:r>
        <w:rPr>
          <w:lang w:val="en-GB"/>
        </w:rPr>
        <w:t>The first camera is for the periscope and you will read: "Periscope 360°_Shift 2_Use tailhook for submerging".</w:t>
      </w:r>
    </w:p>
    <w:p>
      <w:pPr>
        <w:pStyle w:val="Normal"/>
        <w:rPr>
          <w:lang w:val="en-GB"/>
        </w:rPr>
      </w:pPr>
      <w:r>
        <w:rPr>
          <w:lang w:val="en-GB"/>
        </w:rPr>
        <w:t>Do this and you can watch the submerging through the periscope. Using the coolie hat of your joystick or the numpad keys you can also swivel the periscope for 360°, you can also zoom it or raise it, like a real periscope.</w:t>
      </w:r>
    </w:p>
    <w:p>
      <w:pPr>
        <w:pStyle w:val="Normal"/>
        <w:rPr>
          <w:lang w:val="en-GB"/>
        </w:rPr>
      </w:pPr>
      <w:r>
        <w:rPr>
          <w:lang w:val="en-GB"/>
        </w:rPr>
        <w:t>With the periscope view you can toggle the bow spary by using the Nav-Light switch or you can enable the torpedo hit effect using the Taxi-Light swit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C-Views:</w:t>
      </w:r>
    </w:p>
    <w:p>
      <w:pPr>
        <w:pStyle w:val="Normal"/>
        <w:rPr>
          <w:lang w:val="en-GB"/>
        </w:rPr>
      </w:pPr>
      <w:r>
        <w:rPr>
          <w:lang w:val="en-GB"/>
        </w:rPr>
        <w:t>Hit F9 for the VC. Then toggle with the A-key to get the other views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Special functions:</w:t>
      </w:r>
    </w:p>
    <w:p>
      <w:pPr>
        <w:pStyle w:val="Normal"/>
        <w:rPr>
          <w:lang w:val="en-GB"/>
        </w:rPr>
      </w:pPr>
      <w:r>
        <w:rPr>
          <w:lang w:val="en-GB"/>
        </w:rPr>
        <w:t>Use the strobe light key for the triple AA-gun at the front and the time delayed torpedo hit effect.</w:t>
      </w:r>
    </w:p>
    <w:p>
      <w:pPr>
        <w:pStyle w:val="Normal"/>
        <w:rPr>
          <w:lang w:val="en-GB"/>
        </w:rPr>
      </w:pPr>
      <w:r>
        <w:rPr>
          <w:lang w:val="en-GB"/>
        </w:rPr>
        <w:t>Use the I-key (smoke effect) for firing the main gun at the deck aft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>I am sorry, but I do not know from whom all the gauges, effects and sounds are, I have too many ot them.</w:t>
      </w:r>
    </w:p>
    <w:p>
      <w:pPr>
        <w:pStyle w:val="Normal"/>
        <w:rPr>
          <w:lang w:val="en-GB"/>
        </w:rPr>
      </w:pPr>
      <w:r>
        <w:rPr>
          <w:lang w:val="en-GB"/>
        </w:rPr>
        <w:t>A great job was done by R.L. Clark, with his sound buttons and sound effects. Many thanks to him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visit also my new homepage. There I will provide information about my new Addon-projects and I provide hints and tipps for those guys who want to be creative and want to improve add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re is the address: 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http://raubkatzedermeere.wordpress.com/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 (See pictures in the Readme.DOC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new maritime novel as eBook "Schmach und Glorie" 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ttp://raubkatzedermeere.wordpress.com/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e pap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>Sorry, both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Vermutlich werden dieses Jahr noch 2 weitere eBooks folgen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rwin 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1h November 201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ubkatzedermeere.wordpres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47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4-11-11T09:47:00Z</dcterms:modified>
  <cp:revision>3</cp:revision>
  <dc:subject/>
  <dc:title>-</dc:title>
</cp:coreProperties>
</file>