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t xml:space="preserve">Kawanishi N1K1 Kyofu fighter Floatplane  for CFS2. An orginal multi-resolution design by Gerald Lindell. </w:t>
      </w:r>
    </w:p>
    <w:p>
      <w:pPr>
        <w:pStyle w:val="Normal"/>
        <w:rPr>
          <w:rFonts w:ascii="Times New Roman" w:hAnsi="Times New Roman" w:eastAsia="Times New Roman" w:cs="Times New Roman"/>
          <w:lang w:val="en-GB"/>
        </w:rPr>
      </w:pPr>
      <w:r>
        <w:rPr>
          <w:rFonts w:eastAsia="Times New Roman" w:cs="Times New Roman"/>
          <w:lang w:val="en-GB"/>
        </w:rPr>
        <w:t>CFS2 version 1.1 Copyright © Gerald Lindell, 11 April 2002</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rPr>
        <w:t xml:space="preserve">                                                        </w:t>
      </w:r>
      <w:r>
        <w:rPr>
          <w:rFonts w:eastAsia="Times New Roman" w:cs="Times New Roman"/>
        </w:rPr>
        <w:drawing>
          <wp:inline distT="0" distB="0" distL="0" distR="0">
            <wp:extent cx="244856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48560" cy="2200275"/>
                    </a:xfrm>
                    <a:prstGeom prst="rect">
                      <a:avLst/>
                    </a:prstGeom>
                  </pic:spPr>
                </pic:pic>
              </a:graphicData>
            </a:graphic>
          </wp:inline>
        </w:drawing>
      </w:r>
      <w:r>
        <w:rPr>
          <w:rFonts w:eastAsia="Times New Roman" w:cs="Times New Roman"/>
        </w:rPr>
        <w:t xml:space="preserve">                                                   </w:t>
      </w:r>
    </w:p>
    <w:p>
      <w:pPr>
        <w:pStyle w:val="Normal"/>
        <w:rPr>
          <w:rFonts w:ascii="Times New Roman" w:hAnsi="Times New Roman" w:eastAsia="Times New Roman" w:cs="Times New Roman"/>
          <w:lang w:val="en-GB"/>
        </w:rPr>
      </w:pPr>
      <w:r>
        <w:rPr>
          <w:rFonts w:eastAsia="Times New Roman" w:cs="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nstallation</w:t>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1. Unzip the file N1K_Kyofu_Rex.zip in Combat Flight Simulator 2's 'Aircraft' folder.  Several sub-folders will also be created.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2. The panel uses stock gauge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3. By default, the model will use the stock N1K2 George's sound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4. The "shift + C keys" opens and closes the canop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5. The "shift + E keys" opens the cowl flaps.  The "ctrl + E keys" close them.  The "L key" turns the cockpit light on and off.</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6. For the payloads we use Japanese stock payload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7. Copy the effect  </w:t>
      </w:r>
      <w:r>
        <w:rPr>
          <w:rFonts w:eastAsia="Courier New" w:cs="Courier New" w:ascii="Courier New" w:hAnsi="Courier New"/>
          <w:lang w:val="en-GB"/>
        </w:rPr>
        <w:t xml:space="preserve">fx_f2g_exhaust.FX </w:t>
      </w:r>
      <w:r>
        <w:rPr>
          <w:rFonts w:eastAsia="Times New Roman" w:cs="Times New Roman"/>
          <w:lang w:val="en-GB"/>
        </w:rPr>
        <w:t>into the CFS2 Effects fold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ound and Mission Installa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 After installation of the N1K_Kyofu_Rex aircraft you have to copy the stock N1K2J_GEORGE sounds!Copy all N1K2J_GEORGE sounds but DO NOT copy the sound.cfg!!!!  Paste these sounds into the N1K_Kyofu_Rex sound fold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2. Unzip mission.zip , a new folder (mission) will appear.  Copy the mission  files (N1k_Kyofu_Rex.mis and N1k_Kyofu_Rex.dyn) into the CFS2 Mission fold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3. Unzip the Balikpapan sea plane base, a new folder (Balikpapan) will appear.  Copy all files (except "txt" file) to the CFS2 Scenery folder.  Copy the words in the txt file and paste in CFS2/info/airbases.dat file at the end.  Replace the ? mark in the first two lines with the next available numbers.  Use save command only.  Make a backup of the airbases.dat file before changing just in cas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4.  Put the fx_a6m2_exhaust.fx file in the CFS2/Effects fold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5.  </w:t>
      </w:r>
      <w:r>
        <w:rPr>
          <w:rFonts w:eastAsia="Times New Roman" w:cs="Times New Roman"/>
          <w:b/>
          <w:bCs/>
          <w:lang w:val="en-GB"/>
        </w:rPr>
        <w:t>IMPORTANT</w:t>
      </w:r>
      <w:r>
        <w:rPr>
          <w:rFonts w:eastAsia="Times New Roman" w:cs="Times New Roman"/>
          <w:lang w:val="en-GB"/>
        </w:rPr>
        <w:t xml:space="preserve"> Download and install "guntubes" from "http://www.cfsArea51.com" or "http://my_cfs2_page.tripod.com/fly/index.html" in the "part shed" section.  Unzip the guntubes.zip file.  It will create a new folder (guntubes).  Put the items in the "object-dp" folder in the CFS2 Object-DP folder.  Put the scenedb items in the CFS2/Scenedb/weapons/scenery folder.  Thanks to cfsarea51 for this cool effec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6.  You are ready to f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This package is FREEWARE.  No parts of this plane may be used or files altered for this plane or other planes without our permission.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ew skins can be done without permission but only the skins may be uploaded.  You must call them "repaints".  If you would like to upload the whole plane with your repaints ask our permission.  They must still be designated as repaints and no plane files may be altered, including the readme.txt!  Although we have done extensive testing we do not guarantee anything.  Use this plane at your own risk!</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ee my site dedicated to my father-in-law, Ray Johnson, who flew P-38's for the 67th fs, www.members.tripod.com/warbirdlover/index.html.  Check out gramps site at flightsimmers.net/airbase/gramps/MAIN.htm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ny updates of this plane can be found on the major sim download sit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redi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sds model by Gerald Lindell (jlindell@wi.rr.co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g-max animation and textures by Anthony Sullenger (gramps84@yahoo.co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light model, damage profile, mission and VC gauge animation by Andre van Duin (andre4045@hetnet.n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pecial thanks go to:</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enry for his Balikpapan sea bas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Krazy for his Fx_f2g_exhaust effec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harles Simpson and Fly for their Splash sounds and their great F1M2 Zerokan which made it possible for this one to floa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Thanks to Fly for fixing the "shakes", the guntube fix and making it fly better.  Thanks to "Mr. Shorty" for the air file suggestion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Plane information</w:t>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1K1 Kyofu (Mighty Wind) Fighter Floatplan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Many countries used floatplanes for scouting and reconnaissance duties, and to hunt submarines and surface ships, but only Japan built and fielded fighters on floats intended to gain air superiority above a beachhead to support amphibious landing operations where carrier or land-based fighters were unavailable. </w:t>
      </w:r>
    </w:p>
    <w:p>
      <w:pPr>
        <w:pStyle w:val="Normal"/>
        <w:rPr>
          <w:rFonts w:ascii="Times New Roman" w:hAnsi="Times New Roman" w:eastAsia="Times New Roman" w:cs="Times New Roman"/>
          <w:lang w:val="en-GB"/>
        </w:rPr>
      </w:pPr>
      <w:r>
        <w:rPr>
          <w:rFonts w:eastAsia="Times New Roman" w:cs="Times New Roman"/>
          <w:lang w:val="en-GB"/>
        </w:rPr>
        <w:t xml:space="preserve">The Kawanishi N1K1 (Allied codename REX) was the only airplane designed specifically for this purpose to fly during World War II.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In September 1940, the Japanese Navy issued a specification for floatplane fighters capable of supporting offensive naval operations. </w:t>
      </w:r>
    </w:p>
    <w:p>
      <w:pPr>
        <w:pStyle w:val="Normal"/>
        <w:rPr>
          <w:rFonts w:ascii="Times New Roman" w:hAnsi="Times New Roman" w:eastAsia="Times New Roman" w:cs="Times New Roman"/>
          <w:lang w:val="en-GB"/>
        </w:rPr>
      </w:pPr>
      <w:r>
        <w:rPr>
          <w:rFonts w:eastAsia="Times New Roman" w:cs="Times New Roman"/>
          <w:lang w:val="en-GB"/>
        </w:rPr>
        <w:t xml:space="preserve">A team of engineers including Toshihara Baba, Shizuo Kikuhara, Hiroyuki Inoue, and Elizaburo Adachi had readied the first prototype by May 1942, and it flew on May 6. </w:t>
      </w:r>
    </w:p>
    <w:p>
      <w:pPr>
        <w:pStyle w:val="Normal"/>
        <w:rPr>
          <w:rFonts w:ascii="Times New Roman" w:hAnsi="Times New Roman" w:eastAsia="Times New Roman" w:cs="Times New Roman"/>
          <w:lang w:val="en-GB"/>
        </w:rPr>
      </w:pPr>
      <w:r>
        <w:rPr>
          <w:rFonts w:eastAsia="Times New Roman" w:cs="Times New Roman"/>
          <w:lang w:val="en-GB"/>
        </w:rPr>
        <w:t xml:space="preserve">The team's original design used a pair of contra-rotating propellers to offset the powerful torque effects of the 1,460 horsepower Mitsubishi engine but the propeller gearbox gave much trouble. </w:t>
      </w:r>
    </w:p>
    <w:p>
      <w:pPr>
        <w:pStyle w:val="Normal"/>
        <w:rPr>
          <w:rFonts w:ascii="Times New Roman" w:hAnsi="Times New Roman" w:eastAsia="Times New Roman" w:cs="Times New Roman"/>
          <w:lang w:val="en-GB"/>
        </w:rPr>
      </w:pPr>
      <w:r>
        <w:rPr>
          <w:rFonts w:eastAsia="Times New Roman" w:cs="Times New Roman"/>
          <w:lang w:val="en-GB"/>
        </w:rPr>
        <w:t xml:space="preserve">Kawanishi reverted to one three-blade propeller and service trials with the revised aircraft resumed in August 1942. Tests showed that the airplane was structurally very sound. </w:t>
      </w:r>
    </w:p>
    <w:p>
      <w:pPr>
        <w:pStyle w:val="Normal"/>
        <w:rPr>
          <w:rFonts w:ascii="Times New Roman" w:hAnsi="Times New Roman" w:eastAsia="Times New Roman" w:cs="Times New Roman"/>
          <w:lang w:val="en-GB"/>
        </w:rPr>
      </w:pPr>
      <w:r>
        <w:rPr>
          <w:rFonts w:eastAsia="Times New Roman" w:cs="Times New Roman"/>
          <w:lang w:val="en-GB"/>
        </w:rPr>
        <w:t xml:space="preserve">Speed was only slightly less than the Mitsubishi A6M Zero (see NASM collection) and the amphibious fighter was almost as manoeuvrable. </w:t>
      </w:r>
    </w:p>
    <w:p>
      <w:pPr>
        <w:pStyle w:val="Normal"/>
        <w:rPr>
          <w:rFonts w:ascii="Times New Roman" w:hAnsi="Times New Roman" w:eastAsia="Times New Roman" w:cs="Times New Roman"/>
          <w:lang w:val="en-GB"/>
        </w:rPr>
      </w:pPr>
      <w:r>
        <w:rPr>
          <w:rFonts w:eastAsia="Times New Roman" w:cs="Times New Roman"/>
          <w:lang w:val="en-GB"/>
        </w:rPr>
        <w:t xml:space="preserve">This was remarkable performance for an aircraft that could not retract or jettison its huge landing gear.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The Navy ordered the Kyofu into production and the first operational models appeared in the spring of 1943. However, by this time Japan was no longer on the offensive and a high-performance fighter-class floatplane was not needed. </w:t>
      </w:r>
    </w:p>
    <w:p>
      <w:pPr>
        <w:pStyle w:val="Normal"/>
        <w:rPr>
          <w:rFonts w:ascii="Times New Roman" w:hAnsi="Times New Roman" w:eastAsia="Times New Roman" w:cs="Times New Roman"/>
          <w:lang w:val="en-GB"/>
        </w:rPr>
      </w:pPr>
      <w:r>
        <w:rPr>
          <w:rFonts w:eastAsia="Times New Roman" w:cs="Times New Roman"/>
          <w:lang w:val="en-GB"/>
        </w:rPr>
        <w:t xml:space="preserve">Navy strategists stopped the N1K1 production line and the last REX was completed in March 1944. A total of 89 production aircraft and 8 prototypes preceded i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combat career of these aircraft was unremarkable.</w:t>
      </w:r>
    </w:p>
    <w:p>
      <w:pPr>
        <w:pStyle w:val="Normal"/>
        <w:rPr>
          <w:rFonts w:ascii="Times New Roman" w:hAnsi="Times New Roman" w:eastAsia="Times New Roman" w:cs="Times New Roman"/>
          <w:lang w:val="en-GB"/>
        </w:rPr>
      </w:pPr>
      <w:r>
        <w:rPr>
          <w:rFonts w:eastAsia="Times New Roman" w:cs="Times New Roman"/>
          <w:lang w:val="en-GB"/>
        </w:rPr>
        <w:t xml:space="preserve">The first Kyofu unit formed up in early 1944 at Balikpapen, Borneo. </w:t>
      </w:r>
    </w:p>
    <w:p>
      <w:pPr>
        <w:pStyle w:val="Normal"/>
        <w:rPr>
          <w:rFonts w:ascii="Times New Roman" w:hAnsi="Times New Roman" w:eastAsia="Times New Roman" w:cs="Times New Roman"/>
          <w:lang w:val="en-GB"/>
        </w:rPr>
      </w:pPr>
      <w:r>
        <w:rPr>
          <w:rFonts w:eastAsia="Times New Roman" w:cs="Times New Roman"/>
          <w:lang w:val="en-GB"/>
        </w:rPr>
        <w:t xml:space="preserve">hen the unit disbanded less than two months later, it claimed 29 Allied airplanes confirmed destroyed and seven probably destroyed-claims that are probably exaggerated-for the loss of five REXs. </w:t>
      </w:r>
    </w:p>
    <w:p>
      <w:pPr>
        <w:pStyle w:val="Normal"/>
        <w:rPr>
          <w:rFonts w:ascii="Times New Roman" w:hAnsi="Times New Roman" w:eastAsia="Times New Roman" w:cs="Times New Roman"/>
          <w:lang w:val="en-GB"/>
        </w:rPr>
      </w:pPr>
      <w:r>
        <w:rPr>
          <w:rFonts w:eastAsia="Times New Roman" w:cs="Times New Roman"/>
          <w:lang w:val="en-GB"/>
        </w:rPr>
        <w:t xml:space="preserve">Other than minor liaison work, the only other aerial combat that involved Kyofus happened over the home islands in 1945. A Kyofu detachment operated from Lake Biwa, northwest of Kyoto on the main Japanese island of Honshu, but details about this unit's operation history remain unknown.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pecification of the Kawanishi N1K1 Kyofu Floatplane.</w:t>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Engine:  One Mitsubishi MK4E Kasei 15 fourteen-cylinder air-cooled radial rated at 1530 hp for takeoff, 1400 hp at 8530 feet, 1280 hp at 19,685 fee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eight: 6,067 pounds empty, 7,716 pounds loaded, 8,184 pounds with maximum loadou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ingspan: 39 feet 4.43 i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ength: 34 feet 8.875 i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eight:  15 ft. 7 i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ing area: 252.95 square fee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rmament: 2 x 7.7 mm (0.303 in) Type 97 machine guns in the fuselag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xml:space="preserve">2 x 20-mm Type 99 Model 1 cannon in the wing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Two 66 lbs bombs could be carried external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Performance: Maximum speed 302 mph at 18,700 feet, cruising speed 230 mph at 6560 fee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Service ceiling: 34,645 fee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nitial climb rate: Climb to 16,400 feet in 5 minutes 32 second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Range: Normal range 660 miles, maximum range 1040 mil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umber built:  89 and 8 Prototyp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n Service:  July 194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