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 w:ascii="Helvetica" w:hAnsi="Helvetica"/>
          <w:color w:val="444444"/>
          <w:spacing w:val="-8"/>
          <w:sz w:val="32"/>
          <w:szCs w:val="32"/>
          <w:lang w:val="en-GB"/>
        </w:rPr>
        <w:t>Final version of the BR20M to go into production was theBR.20bis, a complete redesign, with a rounded fully glazed nose, more graceful fuselage contours, a retractable tail wheel and pointed vertical tail surfaces. Main improvements, however, were in engine power and defensive armament. Between March and July 1943 15 BR.20bis aircraft were built, but there is no record of their operational use. Their two l,250-hp (932-kW) Fiat A.82 RCA2 radial engines gave a maximum speed of 286 mph (460 km/h) and a service ceiling of 30,185 ft (9200 m). Dimensions were slightly increased compared with those of the BR.20M, and maximum take-off weight rose to 25,353 Ib (11500 kg). Defensive nose and ventral positions retained single 7.7-mm (0.303-in) machine-guns, there were additional weapons of the same calibre firing through ports on each side of the fuselage and a 12.7-mm (0.5-in) gun mounted in a Breda Type V dorsal turre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5:53:00Z</dcterms:created>
  <dc:creator>.</dc:creator>
  <dc:description/>
  <cp:keywords/>
  <dc:language>en-US</dc:language>
  <cp:lastModifiedBy>.</cp:lastModifiedBy>
  <dcterms:modified xsi:type="dcterms:W3CDTF">2014-07-14T15:53:00Z</dcterms:modified>
  <cp:revision>2</cp:revision>
  <dc:subject/>
  <dc:title>Final version to go into production was theBR</dc:title>
</cp:coreProperties>
</file>