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French Frigate L'Hermione in a pilotable and in an ai-vers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rquis de La Fayette returned 1780 back to Boston to support the american colonists during the Independence War. With an overall lenght of 65 meters she was a quite big and fast warship, equippe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twenty six 12-pounder guns and some more 6- and 8 pounder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the original was built in just eleven month the replic, laid down in 1997, was completed after seventeen years. Today she is one of the biggest wooden ship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models represents the original one. The Sim-model is almost complete rigged with hundreds of ropes and has many animated guns, six animated stunsails and six animated crewmen. Twentyfou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meras let you explore the whole ship: The deck, the lower gun deck and the sailors views from high above in the mast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effects allows you to fire broadsides to starboard and port seperatl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model runs in Acceleration and in FS2004 and I guess also in P3D until version V3. </w:t>
      </w:r>
    </w:p>
    <w:p>
      <w:pPr>
        <w:pStyle w:val="Normal"/>
        <w:rPr>
          <w:lang w:val="en-GB"/>
        </w:rPr>
      </w:pPr>
      <w:r>
        <w:rPr>
          <w:lang w:val="en-GB"/>
        </w:rPr>
        <w:t>FSDS 3.5 model made by 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DS 3.5 model made by Erwin Welk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s "Sh_Frigate L'Hermione" and "ai_Hermione" into the SimObjects Boats folder in FSX or into the Aircraft folder in FS2004.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>Copy, paste and overwrite the Gauges-, Effects- and the Sound-folders  into the main directory of your FSX or FS2004.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 xml:space="preserve">The ai-version is supposed to be used with the great tool "ai-carriers2" or for ai-traffic editors. 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 xml:space="preserve">Attention FS2004 users: 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 xml:space="preserve">The panel.cfg and the airfiles are different to the FSX default files! 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 xml:space="preserve">Please backup first the panel.cfg and the aircraft.cfg. Then copy, paste and overwrite the files from the folder "FS2004 files" into the folder "Sh_Frigate L'Hermione"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atures for effects, sounds and view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-------------------------------------- </w:t>
      </w:r>
    </w:p>
    <w:p>
      <w:pPr>
        <w:pStyle w:val="Normal"/>
        <w:rPr>
          <w:lang w:val="en-GB"/>
        </w:rPr>
      </w:pPr>
      <w:r>
        <w:rPr>
          <w:lang w:val="en-GB"/>
        </w:rPr>
        <w:t>Attention: Be aware that some configured effects in the aircraft.cfg are for payware effects. Due to the copyrights they are not included! Sorr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ention due to sound features: (important! - please read!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2D-Panel: With Shift 1 you can insert a switchboard with switches for effects, lights and special sound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ention by using the soundswitches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ound switches provides the use of different sounds, even MP3 sounds. For my own use I can turn on the soundtrack of "Pirates of the caribean" but this song is not included due to the copy rights. </w:t>
      </w:r>
    </w:p>
    <w:p>
      <w:pPr>
        <w:pStyle w:val="Normal"/>
        <w:rPr>
          <w:lang w:val="en-GB"/>
        </w:rPr>
      </w:pPr>
      <w:r>
        <w:rPr>
          <w:lang w:val="en-GB"/>
        </w:rPr>
        <w:t>You can download it and then rename it regarding the name in the panel.cfg  Gauge number 04: "Pirates.MP3".</w:t>
      </w:r>
    </w:p>
    <w:p>
      <w:pPr>
        <w:pStyle w:val="Normal"/>
        <w:rPr>
          <w:lang w:val="en-GB"/>
        </w:rPr>
      </w:pPr>
      <w:r>
        <w:rPr>
          <w:lang w:val="en-GB"/>
        </w:rPr>
        <w:t>Additional sounds can been added and manually configured by editing some more switches (included in the Gauges folder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 aware that the simulater will !!!crash once!!! when you change the "L'Hermione" after useage to another SimObject or Aircraft. Thats normal and comes from the sound switches. I believe the simple </w:t>
      </w:r>
    </w:p>
    <w:p>
      <w:pPr>
        <w:pStyle w:val="Normal"/>
        <w:rPr>
          <w:lang w:val="en-GB"/>
        </w:rPr>
      </w:pPr>
      <w:r>
        <w:rPr>
          <w:lang w:val="en-GB"/>
        </w:rPr>
        <w:t>crash it is worth to use such great sounds. If you don't can accept this then just delete the lines with the gauges with soundswitches and keep the  disabled lineswith 2 slashes // ahead of the lin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Views: </w:t>
      </w:r>
    </w:p>
    <w:p>
      <w:pPr>
        <w:pStyle w:val="Normal"/>
        <w:rPr>
          <w:lang w:val="en-GB"/>
        </w:rPr>
      </w:pPr>
      <w:r>
        <w:rPr>
          <w:lang w:val="en-GB"/>
        </w:rPr>
        <w:t>The camera views are divided into 3 sections:</w:t>
      </w:r>
    </w:p>
    <w:p>
      <w:pPr>
        <w:pStyle w:val="Normal"/>
        <w:rPr>
          <w:lang w:val="en-GB"/>
        </w:rPr>
      </w:pPr>
      <w:r>
        <w:rPr>
          <w:lang w:val="en-GB"/>
        </w:rPr>
        <w:t>1. External views: OUTSIDE comes together with SPOT and LOCKED SPOT:</w:t>
      </w:r>
    </w:p>
    <w:p>
      <w:pPr>
        <w:pStyle w:val="Normal"/>
        <w:rPr>
          <w:lang w:val="en-GB"/>
        </w:rPr>
      </w:pPr>
      <w:r>
        <w:rPr>
          <w:lang w:val="en-GB"/>
        </w:rPr>
        <w:t>2. Mast views / AIRCRAFT :  Toggle with the S-key to the aircraft views. Then toggle with the A-key to get views from high above the deck.</w:t>
      </w:r>
    </w:p>
    <w:p>
      <w:pPr>
        <w:pStyle w:val="Normal"/>
        <w:rPr>
          <w:lang w:val="en-GB"/>
        </w:rPr>
      </w:pPr>
      <w:r>
        <w:rPr>
          <w:lang w:val="en-GB"/>
        </w:rPr>
        <w:t>3. Decks- and under deck views / VC-VIEWS: Hit F9,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2004 Views: </w:t>
      </w:r>
    </w:p>
    <w:p>
      <w:pPr>
        <w:pStyle w:val="Normal"/>
        <w:rPr>
          <w:lang w:val="en-GB"/>
        </w:rPr>
      </w:pPr>
      <w:r>
        <w:rPr>
          <w:lang w:val="en-GB"/>
        </w:rPr>
        <w:t>Default: Use the Numpad-key to look around from the eyepoint at the officers deck aft.</w:t>
      </w:r>
    </w:p>
    <w:p>
      <w:pPr>
        <w:pStyle w:val="Normal"/>
        <w:rPr>
          <w:lang w:val="en-GB"/>
        </w:rPr>
      </w:pPr>
      <w:r>
        <w:rPr>
          <w:lang w:val="en-GB"/>
        </w:rPr>
        <w:t>Deck views: Hit key 5 at the numpad and at the same time another key of the numpad to get 8 more views, f.i. 5&amp;9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A great job was done by R.L. Clark, with his sound buttons and effects. Many thanks to him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pBdr>
          <w:bottom w:val="single" w:sz="2" w:space="2" w:color="000000"/>
        </w:pBdr>
        <w:rPr>
          <w:lang w:val="en-GB"/>
        </w:rPr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German Book lover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maritime novels as eBook  "Raubkatzen auf nebliger See", a thrilling independent contini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"Schmach und Glorie", 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2003 ULLSTEIN has published my paperback "Raubkatzen der Meere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nk to Amazon.de:</w:t>
      </w:r>
    </w:p>
    <w:p>
      <w:pPr>
        <w:pStyle w:val="Normal"/>
        <w:rPr>
          <w:lang w:val="en-GB"/>
        </w:rPr>
      </w:pPr>
      <w:r>
        <w:rPr>
          <w:lang w:val="en-GB"/>
        </w:rPr>
        <w:t>http://www.amazon.de/s/ref=nb_sb_noss_1?__mk_de_DE=%C3%85M%C3%85%C5%BD%C3%95%C3%91&amp;url=search-alias%3Daps&amp;field-keywords=erw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amazon.de/s/ref=nb_sb_noss/258-1290926-1739732?__mk_de_DE=%C3%85M%C3%85%C5%BD%C3%95%C3%91&amp;url=search-alias%3Daps&amp;field-keywords=erwin+welk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  <w:drawing>
          <wp:inline distT="0" distB="0" distL="0" distR="0">
            <wp:extent cx="216725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67230" cy="302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96215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comments to: </w:t>
      </w:r>
      <w:hyperlink r:id="rId6">
        <w:r>
          <w:rPr>
            <w:rStyle w:val="InternetLink"/>
            <w:lang w:val="en-GB"/>
          </w:rPr>
          <w:t>er_welker@web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, 17th August 2017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de/s/ref=nb_sb_noss/258-1290926-1739732?__mk_de_DE=&#197;M&#197;&#381;&#213;&#209;&amp;url=search-alias%3Daps&amp;field-keywords=erwin+welke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er_welker@web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dc:language>en-US</dc:language>
  <cp:lastModifiedBy>Welker</cp:lastModifiedBy>
  <cp:lastPrinted>2012-04-01T10:08:00Z</cp:lastPrinted>
  <dcterms:modified xsi:type="dcterms:W3CDTF">2015-11-12T09:03:00Z</dcterms:modified>
  <cp:revision>14</cp:revision>
  <dc:subject/>
  <dc:title>-</dc:title>
</cp:coreProperties>
</file>