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70C0"/>
          <w:sz w:val="52"/>
          <w:szCs w:val="52"/>
        </w:rPr>
      </w:pPr>
      <w:r>
        <w:rPr>
          <w:rFonts w:cs="Times New Roman" w:ascii="Times New Roman" w:hAnsi="Times New Roman"/>
          <w:b/>
          <w:color w:val="0070C0"/>
          <w:sz w:val="52"/>
          <w:szCs w:val="52"/>
        </w:rPr>
        <w:t>FRANKLIN MUNICIPAL-JOHN BEVERLY ROSE AIRPORT KFKN FOR FSX</w:t>
      </w:r>
    </w:p>
    <w:p>
      <w:pPr>
        <w:pStyle w:val="Normal"/>
        <w:jc w:val="center"/>
        <w:rPr>
          <w:rFonts w:ascii="Times New Roman" w:hAnsi="Times New Roman" w:cs="Times New Roman"/>
          <w:b/>
          <w:b/>
          <w:color w:val="0070C0"/>
          <w:sz w:val="52"/>
          <w:szCs w:val="52"/>
        </w:rPr>
      </w:pPr>
      <w:r>
        <w:rPr>
          <w:rFonts w:cs="Times New Roman" w:ascii="Times New Roman" w:hAnsi="Times New Roman"/>
          <w:b/>
          <w:color w:val="0070C0"/>
          <w:sz w:val="52"/>
          <w:szCs w:val="52"/>
        </w:rPr>
        <w:t>FRANKLIN, VA</w:t>
      </w:r>
    </w:p>
    <w:p>
      <w:pPr>
        <w:pStyle w:val="Normal"/>
        <w:jc w:val="center"/>
        <w:rPr>
          <w:rFonts w:ascii="Times New Roman" w:hAnsi="Times New Roman" w:cs="Times New Roman"/>
          <w:b/>
          <w:b/>
          <w:color w:val="0070C0"/>
          <w:sz w:val="52"/>
          <w:szCs w:val="52"/>
        </w:rPr>
      </w:pPr>
      <w:r>
        <w:rPr>
          <w:rFonts w:cs="Times New Roman" w:ascii="Times New Roman" w:hAnsi="Times New Roman"/>
          <w:b/>
          <w:color w:val="0070C0"/>
          <w:sz w:val="52"/>
          <w:szCs w:val="52"/>
          <w:lang w:val="en-US" w:eastAsia="en-US"/>
        </w:rPr>
        <w:drawing>
          <wp:inline distT="0" distB="0" distL="0" distR="0">
            <wp:extent cx="5940425" cy="2177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0425" cy="2177415"/>
                    </a:xfrm>
                    <a:prstGeom prst="rect">
                      <a:avLst/>
                    </a:prstGeom>
                  </pic:spPr>
                </pic:pic>
              </a:graphicData>
            </a:graphic>
          </wp:inline>
        </w:drawing>
      </w:r>
    </w:p>
    <w:p>
      <w:pPr>
        <w:pStyle w:val="Normal"/>
        <w:jc w:val="center"/>
        <w:rPr>
          <w:rFonts w:ascii="Times New Roman" w:hAnsi="Times New Roman" w:cs="Times New Roman"/>
          <w:b/>
          <w:b/>
          <w:color w:val="0070C0"/>
          <w:sz w:val="44"/>
          <w:szCs w:val="44"/>
        </w:rPr>
      </w:pPr>
      <w:r>
        <w:rPr>
          <w:rFonts w:cs="Times New Roman" w:ascii="Times New Roman" w:hAnsi="Times New Roman"/>
          <w:b/>
          <w:color w:val="0070C0"/>
          <w:sz w:val="44"/>
          <w:szCs w:val="44"/>
        </w:rPr>
        <w:t>By John B. Loney, Jr.</w:t>
      </w:r>
    </w:p>
    <w:p>
      <w:pPr>
        <w:pStyle w:val="Normal"/>
        <w:jc w:val="center"/>
        <w:rPr>
          <w:rFonts w:ascii="Times New Roman" w:hAnsi="Times New Roman" w:cs="Times New Roman"/>
          <w:b/>
          <w:b/>
          <w:color w:val="0070C0"/>
          <w:sz w:val="36"/>
          <w:szCs w:val="36"/>
        </w:rPr>
      </w:pPr>
      <w:r>
        <w:rPr>
          <w:rFonts w:cs="Times New Roman" w:ascii="Times New Roman" w:hAnsi="Times New Roman"/>
          <w:b/>
          <w:color w:val="0070C0"/>
          <w:sz w:val="36"/>
          <w:szCs w:val="36"/>
        </w:rPr>
        <w:t>August 4, 2014</w:t>
      </w:r>
    </w:p>
    <w:p>
      <w:pPr>
        <w:pStyle w:val="Normal"/>
        <w:jc w:val="center"/>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WHAT YOU NEED:</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This scenery is self-contained. There is nothing else to download. I would like to thank the following developers for their fantastic work that helped put this scenery together.</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Sidney Schwartz: Warehouse Aircraft Collection, Small Airstrip Objects, VFR Letters and parking librarie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Jim Dhaenens: Airport lighting</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Dietmar Loliet: Waving US Flag.</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Dennis Waggoner: Hangers from ezhangars library</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Jens B. Kristensen: Boeing 247 (SAMM generated static by John Loney)</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Ron Jeffers: House (representing terminal/fbo)</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Search the above developers at Flightsim.com and/or Avsim.com for complete object libraries and scenerie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lang w:val="en-US" w:eastAsia="en-US"/>
        </w:rPr>
        <w:drawing>
          <wp:inline distT="0" distB="0" distL="0" distR="0">
            <wp:extent cx="5946775" cy="21285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10" r="-3" b="-10"/>
                    <a:stretch>
                      <a:fillRect/>
                    </a:stretch>
                  </pic:blipFill>
                  <pic:spPr bwMode="auto">
                    <a:xfrm>
                      <a:off x="0" y="0"/>
                      <a:ext cx="5946775" cy="2128520"/>
                    </a:xfrm>
                    <a:prstGeom prst="rect">
                      <a:avLst/>
                    </a:prstGeom>
                  </pic:spPr>
                </pic:pic>
              </a:graphicData>
            </a:graphic>
          </wp:inline>
        </w:drawing>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INSTALLATION:</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Unzip the file franklin-rose_fsx_2014.zip to a temporary folder. Well I guess you've already done that since you are reading this readme file. You should see the following file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FILE_ID.DIZ</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KFKN_FSX_1.jpg</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KFKN_FSX_4.jpg</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Readme.doc (You may be reading this file right now)</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readme.txt (You may be reading this file right now)</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franklin-rose_scenery_kfkn_fsx.zip</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screenshots.zip</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Unzip franklin-rose_scenery_kfkn_fsx.zip to a temporary folder. Navigate to the KFKN Franklin Municipal-John Beverly Rose Airport folder and move it to the Addon Scenery folder in FSX. Activate the scenery in the usual manner in the Scenery Library.</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AUTHOR'S NOTE: The airport layouts (AFCAD) were created with Airport Studio. Do not modify them outside of Airport Studio, otherwise you will lose the unique functions specific to Airport Studio.</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lang w:val="en-US" w:eastAsia="en-US"/>
        </w:rPr>
        <w:drawing>
          <wp:inline distT="0" distB="0" distL="0" distR="0">
            <wp:extent cx="5947410" cy="23069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9" r="-4" b="-9"/>
                    <a:stretch>
                      <a:fillRect/>
                    </a:stretch>
                  </pic:blipFill>
                  <pic:spPr bwMode="auto">
                    <a:xfrm>
                      <a:off x="0" y="0"/>
                      <a:ext cx="5947410" cy="2306955"/>
                    </a:xfrm>
                    <a:prstGeom prst="rect">
                      <a:avLst/>
                    </a:prstGeom>
                  </pic:spPr>
                </pic:pic>
              </a:graphicData>
            </a:graphic>
          </wp:inline>
        </w:drawing>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PACKAGING:</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It is not my intention to infringe on anyone's copyrighted material. I am attempting to make things a little easier for the flight sim community when downloading scenery. This is what I have done for this scenery:</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I have compiled a library containing only the objects I used in this scenery. The objects were created and packaged by various designers including myself.</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lang w:val="en-US" w:eastAsia="en-US"/>
        </w:rPr>
        <w:drawing>
          <wp:inline distT="0" distB="0" distL="0" distR="0">
            <wp:extent cx="5946140" cy="30810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8" r="-4" b="-8"/>
                    <a:stretch>
                      <a:fillRect/>
                    </a:stretch>
                  </pic:blipFill>
                  <pic:spPr bwMode="auto">
                    <a:xfrm>
                      <a:off x="0" y="0"/>
                      <a:ext cx="5946140" cy="3081020"/>
                    </a:xfrm>
                    <a:prstGeom prst="rect">
                      <a:avLst/>
                    </a:prstGeom>
                  </pic:spPr>
                </pic:pic>
              </a:graphicData>
            </a:graphic>
          </wp:inline>
        </w:drawing>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ABOUT THE AIRPORT:</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Franklin Municipal–John Beverly Rose Airport,[2][3][4] also known as Franklin Municipal Airport[1][5][6] or John Beverly Rose Field[5][7] (IATA: FKN, ICAO: KFKN, FAA LID: FKN) is a public airport in Isle of Wight County, Virginia, United States. The airport is owned by the City of Franklin and is located at 32470 John Beverly Rose Drive, two nautical miles (4 km) northeast of the city's central business district.</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Franklin Municipal Airport covers an area of 313 acres (127 ha) at an elevation of 41 feet (12 m) above mean sea level. It has one runway designated 9/27 with a 4,977 x 100 ft (1,517 x 30 m) asphalt surface.[2] Two former runways, 14/32 and 4/22, are in no longer used and marked with yellow X'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For the 12-month period ending March 31, 2007, the airport had 5,012 aircraft operations, an average of 13 per day: 70% general aviation, 30% military and &lt;1% air taxi. At that time there were 25 aircraft based at this airport: 84% single-engine, 12% multi-engine and 4% ultralight.[2]</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Reference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1.^ Franklin Municipal Airport official page at City of Franklin website</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2.^ FAA Airport Master Record for FKN (Form 5010 PDF), effective 2008-04-10</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3. "AirNav: KFKN – Franklin Municipal–John Beverly Rose Airport". Retrieved 2008-05-17.</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4. "Report to Congress 2005-2009". Retrieved 2008-05-17.</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5.^ Citizen's Guide (2005) PDF from City of Franklin, Virginia</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6.^ Franklin Municipal – FKN PDF from Virginia Department of Aviation</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7.^ 2000 Comprehensive Plan Update: Transportation PDF from County of Southampton, Virginia</w:t>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lang w:val="en-US" w:eastAsia="en-US"/>
        </w:rPr>
        <w:drawing>
          <wp:inline distT="0" distB="0" distL="0" distR="0">
            <wp:extent cx="5940425" cy="31261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8" r="-4" b="-8"/>
                    <a:stretch>
                      <a:fillRect/>
                    </a:stretch>
                  </pic:blipFill>
                  <pic:spPr bwMode="auto">
                    <a:xfrm>
                      <a:off x="0" y="0"/>
                      <a:ext cx="5940425" cy="3126105"/>
                    </a:xfrm>
                    <a:prstGeom prst="rect">
                      <a:avLst/>
                    </a:prstGeom>
                  </pic:spPr>
                </pic:pic>
              </a:graphicData>
            </a:graphic>
          </wp:inline>
        </w:drawing>
      </w:r>
    </w:p>
    <w:p>
      <w:pPr>
        <w:pStyle w:val="Normal"/>
        <w:jc w:val="center"/>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ABOUT THE SCENERY:</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When I was in Franklin, VA, I entered and exited the town from the opposite end of where the airport was located. I never saw it until I went to Google Earth after I returned home to New Jersey. Like Lumberton, another design, I have missed another airport in my travels. I hope you enjoy this one too.</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Legal stuff. Copyright and Distribution:</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This scenery is freeware. You do not have my permission to make any monetary gain from this scenery. It started out as freeware and it shall remain freeware.</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This scenery should only be distributed from/to one of the following three websites: Flightsim.com or lfssd.net.</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Written request to distribute this scenery and/or its components to any other website will be considered on an individual basi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 The author's rights and wishes concerning this archive must be respected.</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Copyright (c) 2014 by John B. Loney, Jr. All Rights Reserved.</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Disclaimer:</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I do not accept any responsibility for any damage to any system as a result of running this software.</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t>Contact:</w:t>
      </w:r>
    </w:p>
    <w:p>
      <w:pPr>
        <w:pStyle w:val="Normal"/>
        <w:rPr>
          <w:rFonts w:ascii="Times New Roman" w:hAnsi="Times New Roman" w:cs="Times New Roman"/>
          <w:b/>
          <w:b/>
          <w:color w:val="0070C0"/>
          <w:sz w:val="36"/>
          <w:szCs w:val="36"/>
        </w:rPr>
      </w:pPr>
      <w:r>
        <w:rPr>
          <w:rFonts w:cs="Times New Roman" w:ascii="Times New Roman" w:hAnsi="Times New Roman"/>
          <w:b/>
          <w:color w:val="0070C0"/>
          <w:sz w:val="36"/>
          <w:szCs w:val="36"/>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As usual, I welcome any comments. I will try to answer as many as I can.</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pPr>
      <w:r>
        <w:rPr>
          <w:rFonts w:cs="Times New Roman" w:ascii="Times New Roman" w:hAnsi="Times New Roman"/>
          <w:b/>
          <w:color w:val="0070C0"/>
          <w:sz w:val="28"/>
          <w:szCs w:val="28"/>
        </w:rPr>
        <w:t>E-Mail:                               Website:</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jbloney@comcast.net        www.lfssd.net</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t>Have fun and enjo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0T17:05:00Z</dcterms:created>
  <dc:creator>John</dc:creator>
  <dc:description/>
  <dc:language>en-US</dc:language>
  <cp:lastModifiedBy>John</cp:lastModifiedBy>
  <dcterms:modified xsi:type="dcterms:W3CDTF">2014-08-10T17:17:00Z</dcterms:modified>
  <cp:revision>1</cp:revision>
  <dc:subject/>
  <dc:title/>
</cp:coreProperties>
</file>