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tory F-7 Tigerc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ashingtonwreckchasing.blogspot.com/2010/07/historic-flight-foundations-grumman-f7f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www.youtube.com/watch?v=H4n89RFDBS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historicflight.org/hf/collection/tigercat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hingtonwreckchasing.blogspot.com/2010/07/historic-flight-foundations-grumman-f7f.html" TargetMode="External"/><Relationship Id="rId3" Type="http://schemas.openxmlformats.org/officeDocument/2006/relationships/hyperlink" Target="https://www.youtube.com/watch?v=H4n89RFDBSw" TargetMode="External"/><Relationship Id="rId4" Type="http://schemas.openxmlformats.org/officeDocument/2006/relationships/hyperlink" Target="http://historicflight.org/hf/collection/tigerca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23:53:00Z</dcterms:created>
  <dc:creator>Fireball</dc:creator>
  <dc:description/>
  <dc:language>en-US</dc:language>
  <cp:lastModifiedBy>Fireball</cp:lastModifiedBy>
  <dcterms:modified xsi:type="dcterms:W3CDTF">2015-07-17T23:57:00Z</dcterms:modified>
  <cp:revision>1</cp:revision>
  <dc:subject/>
  <dc:title>History F-7 Tigercat </dc:title>
</cp:coreProperties>
</file>