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Acceleration/FS2004 Cruise ship package Disney Magic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e was the first cruiseship of the Disney Cruise Line. She sails under the flag of Bahamas since 1998. She has a length of 294 m, a power of 57600 kw allows 24 knots of speed and the ship carries 945 men of crew and up to 3600 passengers, mostly families with childre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ackage contains a pilotable version with 2D navigation bridge and one ai-versio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DS 3.5 models and 2D panel by Erwin Welker with some gauges made by Pierre-Jean Carosi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with me in  2014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folders "Sh_Cruiseship Disney Magic" and "ai_Cruiseship Disney Magic" into the SimObjects Boats folder in FSX or into the Aircraft folder in FS2004.</w:t>
      </w:r>
    </w:p>
    <w:p>
      <w:pPr>
        <w:pStyle w:val="Normal"/>
        <w:rPr>
          <w:lang w:val="en-GB"/>
        </w:rPr>
      </w:pPr>
      <w:r>
        <w:rPr>
          <w:lang w:val="en-GB"/>
        </w:rPr>
        <w:t>Copy, paste and overwrite the Gauges and Effects into the main directory of your FSX or FS200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tention FS2004 users: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Please be aware that the default configs are for FSX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you are using FS2004 then please backup first the panel.cfg and aircraft.cfg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replace the default configs with that ones from the folder "FS2004 only files"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ai-version is supposed to be used with the great FSX tool "ai-carriers2" or for ai-traffic editor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rry, I do not support tutorials how to use "ai-carriers2" or ai-traffic editors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View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-------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D-Panel (F10)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Zoom out to minimum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Views: </w:t>
      </w:r>
    </w:p>
    <w:p>
      <w:pPr>
        <w:pStyle w:val="Normal"/>
        <w:rPr>
          <w:lang w:val="en-GB"/>
        </w:rPr>
      </w:pPr>
      <w:r>
        <w:rPr>
          <w:lang w:val="en-GB"/>
        </w:rPr>
        <w:t>The camera views are divided into 3 sections:</w:t>
      </w:r>
    </w:p>
    <w:p>
      <w:pPr>
        <w:pStyle w:val="Normal"/>
        <w:rPr>
          <w:lang w:val="en-GB"/>
        </w:rPr>
      </w:pPr>
      <w:r>
        <w:rPr>
          <w:lang w:val="en-GB"/>
        </w:rPr>
        <w:t>1. External views: OUTSIDE comes together with SPOT and LOCKED SPOT:</w:t>
      </w:r>
    </w:p>
    <w:p>
      <w:pPr>
        <w:pStyle w:val="Normal"/>
        <w:rPr>
          <w:lang w:val="en-GB"/>
        </w:rPr>
      </w:pPr>
      <w:r>
        <w:rPr>
          <w:lang w:val="en-GB"/>
        </w:rPr>
        <w:t>2. AIRCRAFT views:  Toggle with the S-key to the aircraft views. Then toggle with the A-key to get views from the decks and the animated weap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2004 Views: </w:t>
      </w:r>
    </w:p>
    <w:p>
      <w:pPr>
        <w:pStyle w:val="Normal"/>
        <w:rPr>
          <w:lang w:val="en-GB"/>
        </w:rPr>
      </w:pPr>
      <w:r>
        <w:rPr>
          <w:lang w:val="en-GB"/>
        </w:rPr>
        <w:t>Use the Numpad-key to get some viewws from the sun decks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CREDITS:</w:t>
      </w:r>
    </w:p>
    <w:p>
      <w:pPr>
        <w:pStyle w:val="Normal"/>
        <w:rPr>
          <w:lang w:val="en-GB"/>
        </w:rPr>
      </w:pPr>
      <w:r>
        <w:rPr>
          <w:lang w:val="en-GB"/>
        </w:rPr>
        <w:t>Many thanks to Mitsuya@Hamaguchi (hama). I've borrowed his sound and some passenger figures from his great  Queen Mary 2. I was not able to contact him, sorry!</w:t>
      </w:r>
    </w:p>
    <w:p>
      <w:pPr>
        <w:pStyle w:val="Normal"/>
        <w:rPr>
          <w:lang w:val="en-GB"/>
        </w:rPr>
      </w:pPr>
      <w:r>
        <w:rPr>
          <w:lang w:val="en-GB"/>
        </w:rPr>
        <w:t>Many thanks to Pierre-Jean Carosin for his support to create modern nautical gauges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  <w:t>More Files with my work at Flightsim.com or Simviation.com (Searchkey: WELKER)-------------</w:t>
      </w:r>
    </w:p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German Book lovers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maritime novels as eBook  "Raubkatzen auf nebliger See", a thrilling independent contini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"Schmach und Glorie", 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2003 ULLSTEIN has published my paperback "Raubkatzen der Meere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nk to Amazon.de:</w:t>
      </w:r>
    </w:p>
    <w:p>
      <w:pPr>
        <w:pStyle w:val="Normal"/>
        <w:rPr>
          <w:lang w:val="en-GB"/>
        </w:rPr>
      </w:pPr>
      <w:r>
        <w:rPr>
          <w:lang w:val="en-GB"/>
        </w:rPr>
        <w:t>http://www.amazon.de/s/ref=nb_sb_noss_1?__mk_de_DE=%C3%85M%C3%85%C5%BD%C3%95%C3%91&amp;url=search-alias%3Daps&amp;field-keywords=erw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amazon.de/s/ref=nb_sb_noss/258-1290926-1739732?__mk_de_DE=%C3%85M%C3%85%C5%BD%C3%95%C3%91&amp;url=search-alias%3Daps&amp;field-keywords=erwin+welk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  <w:drawing>
          <wp:inline distT="0" distB="0" distL="0" distR="0">
            <wp:extent cx="216725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67230" cy="302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62150" cy="258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 comments to: </w:t>
      </w:r>
      <w:hyperlink r:id="rId6">
        <w:r>
          <w:rPr>
            <w:rStyle w:val="InternetLink"/>
            <w:lang w:val="en-GB"/>
          </w:rPr>
          <w:t>er_welker@web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, 17th September 2017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de/s/ref=nb_sb_noss/258-1290926-1739732?__mk_de_DE=&#197;M&#197;&#381;&#213;&#209;&amp;url=search-alias%3Daps&amp;field-keywords=erwin+welke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er_welker@web.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3:00Z</dcterms:created>
  <dc:creator>Welker.Erwin</dc:creator>
  <dc:description/>
  <dc:language>en-US</dc:language>
  <cp:lastModifiedBy>Welker</cp:lastModifiedBy>
  <cp:lastPrinted>2012-04-01T10:08:00Z</cp:lastPrinted>
  <dcterms:modified xsi:type="dcterms:W3CDTF">2015-11-12T09:03:00Z</dcterms:modified>
  <cp:revision>14</cp:revision>
  <dc:subject/>
  <dc:title>-</dc:title>
</cp:coreProperties>
</file>