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NewRoman,Bold" w:hAnsi="TimesNewRoman,Bold" w:cs="TimesNewRoman,Bold"/>
          <w:b/>
          <w:b/>
          <w:bCs/>
          <w:sz w:val="56"/>
          <w:szCs w:val="56"/>
          <w:lang w:val="en-GB"/>
        </w:rPr>
      </w:pPr>
      <w:r>
        <w:rPr>
          <w:rFonts w:cs="TimesNewRoman,Bold" w:ascii="TimesNewRoman,Bold" w:hAnsi="TimesNewRoman,Bold"/>
          <w:b/>
          <w:bCs/>
          <w:sz w:val="56"/>
          <w:szCs w:val="56"/>
          <w:lang w:val="en-GB"/>
        </w:rPr>
        <w:t>MD-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  <w:lang w:val="en-GB"/>
        </w:rPr>
      </w:pPr>
      <w:r>
        <w:rPr>
          <w:rFonts w:cs="TimesNewRoman,Bold" w:ascii="TimesNewRoman,Bold" w:hAnsi="TimesNewRoman,Bold"/>
          <w:b/>
          <w:bCs/>
          <w:sz w:val="32"/>
          <w:szCs w:val="32"/>
          <w:lang w:val="en-GB"/>
        </w:rPr>
        <w:t>Microsoft Flight Simulator 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NewRoman,Bold" w:hAnsi="TimesNewRoman,Bold" w:cs="TimesNewRoman,Bold"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Panel: Pablo Contouris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Pre-Start Checklis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rking Brake </w:t>
        <w:tab/>
        <w:t>SE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hrottle </w:t>
        <w:tab/>
        <w:t>ID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uel Flow </w:t>
        <w:tab/>
        <w:t>CUTOFF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BATT Master Switch </w:t>
        <w:tab/>
        <w:t>O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nel Lights </w:t>
        <w:tab/>
        <w:t>ON if require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Hydraulic Pump Switches </w:t>
        <w:tab/>
        <w:t>O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Gear Lever </w:t>
        <w:tab/>
        <w:t>CHECK DOW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aps </w:t>
        <w:tab/>
        <w:t>UP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oiler </w:t>
        <w:tab/>
        <w:t>RETRACTE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PU </w:t>
        <w:tab/>
        <w:t>START / CHECK RU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PU </w:t>
        <w:tab/>
        <w:t>Gen ON / CHECK VOLT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uel Quantity </w:t>
        <w:tab/>
        <w:t>CHEC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itot Heat / De-Ice 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ircraft Lighting 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ight controls </w:t>
        <w:tab/>
        <w:t>FREE AND CORREC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ssenger Signs 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Check Weather </w:t>
        <w:tab/>
        <w:t>(Atis, Flight Services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De-Ice </w:t>
        <w:tab/>
        <w:t>TEST/CHEC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2"/>
          <w:szCs w:val="22"/>
          <w:lang w:val="en-GB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2"/>
          <w:szCs w:val="22"/>
          <w:lang w:val="en-GB"/>
        </w:rPr>
        <w:t>Request Clearan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ransponder </w:t>
        <w:tab/>
        <w:t>STANDB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Beacon / Anti Collision Lights </w:t>
        <w:tab/>
        <w:t>ON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Startup Checkli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hrust Levers </w:t>
        <w:tab/>
        <w:t>ID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Engine Area </w:t>
        <w:tab/>
        <w:t>CLE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Engine Start Switches </w:t>
        <w:tab/>
        <w:t>GND / IGN BOT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uel Pump Switches </w:t>
        <w:tab/>
        <w:t>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>Left Engi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Master Starter Switch </w:t>
        <w:tab/>
        <w:t>O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t N2 &gt; 20% Fuel Flow </w:t>
        <w:tab/>
        <w:t>CHECK O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N1 increasing as N2 incr. </w:t>
        <w:tab/>
        <w:t>CHEC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Oil Pressure </w:t>
        <w:tab/>
        <w:t>CHEC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Generator Switch </w:t>
        <w:tab/>
        <w:t>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>Repeat for right Eng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uel Pump Switches </w:t>
        <w:tab/>
        <w:t>OF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PU Gen, APU </w:t>
        <w:tab/>
        <w:t>OFF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,Bold" w:ascii="TimesNewRoman,Bold" w:hAnsi="TimesNewRoman,Bold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Before Taxi Checklis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Nav Lights </w:t>
        <w:tab/>
        <w:t>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>Taxi Lights / Runway Turnoff Lights</w:t>
        <w:tab/>
        <w:t>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Heading Indicator/Altimeters </w:t>
        <w:tab/>
        <w:t>SE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tandby Instruments </w:t>
        <w:tab/>
        <w:t>SE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Radios and Avionics </w:t>
        <w:tab/>
        <w:t>SET FOR DEPARTU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pilot </w:t>
        <w:tab/>
        <w:t>ON, SET, don‘t activa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throttle </w:t>
        <w:tab/>
        <w:t>ON, SET, don‘t activa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/D </w:t>
        <w:tab/>
        <w:t>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brake </w:t>
        <w:tab/>
        <w:t>R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Elevator Trim </w:t>
        <w:tab/>
        <w:t>SET for takeof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2"/>
          <w:szCs w:val="22"/>
          <w:lang w:val="en-GB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2"/>
          <w:szCs w:val="22"/>
          <w:lang w:val="en-GB"/>
        </w:rPr>
        <w:t>Request Taxi Clearance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2"/>
          <w:szCs w:val="22"/>
          <w:lang w:val="en-GB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Taxi Checkli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rking Brake </w:t>
        <w:tab/>
        <w:t>RELEA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axi to assigned runway </w:t>
        <w:tab/>
        <w:t>SPEED Max. 20 knot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Brakes/Gyro/Turn Coordinator </w:t>
        <w:tab/>
        <w:t>CHECK during taxi and turns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Before Take-off Checkli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rking Brake </w:t>
        <w:tab/>
        <w:t>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hrottle </w:t>
        <w:tab/>
        <w:t>ID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Elevator Trim </w:t>
        <w:tab/>
        <w:t>SET for takeof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aps </w:t>
        <w:tab/>
        <w:t>5 de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oilers </w:t>
        <w:tab/>
        <w:t>RETRACT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ight Instruments </w:t>
        <w:tab/>
        <w:t>CHE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Engine Instruments </w:t>
        <w:tab/>
        <w:t>CHE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akeoff Data (V1, VR, V2) </w:t>
        <w:tab/>
        <w:t>CHE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Nav Equipment </w:t>
        <w:tab/>
        <w:t>CHE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Lights </w:t>
        <w:tab/>
        <w:t>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axi Lights </w:t>
        <w:tab/>
        <w:t>OF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trobe Light </w:t>
        <w:tab/>
        <w:t>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itot Heat </w:t>
        <w:tab/>
        <w:t>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De-Ice </w:t>
        <w:tab/>
        <w:t>AS REQUIR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ransponder </w:t>
        <w:tab/>
        <w:t>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2"/>
          <w:szCs w:val="22"/>
          <w:lang w:val="en-GB"/>
        </w:rPr>
        <w:t>Request Takeoff Clearanc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,Bold" w:ascii="TimesNewRoman,Bold" w:hAnsi="TimesNewRoman,Bold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Take-off Checkli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moothly increase thrust to </w:t>
        <w:tab/>
        <w:t>60% N1 let spool u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akeoff Thrust </w:t>
        <w:tab/>
        <w:t>FULL or TO/G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Brakes </w:t>
        <w:tab/>
        <w:t>RELEAS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V1 = </w:t>
        <w:tab/>
        <w:t>135 KIAS (descision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Vr = </w:t>
        <w:tab/>
        <w:t>140 KIAS (rotat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itch </w:t>
        <w:tab/>
        <w:t>10 deg. nose u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V2 = </w:t>
        <w:tab/>
        <w:t>145 KIAS (safety speed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t Positive Climb Rate </w:t>
        <w:tab/>
        <w:t>Touch Brak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Gear </w:t>
        <w:tab/>
        <w:t>RETRAC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t 1000' AGL </w:t>
        <w:tab/>
        <w:t>RETRACT Flaps to 1 de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t 210 KIAS </w:t>
        <w:tab/>
        <w:t>RETRACT flaps up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Climb-out Checklis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hrottle </w:t>
        <w:tab/>
        <w:t>AS REQUIRED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rim for </w:t>
        <w:tab/>
        <w:t>250 KIAS / 1800 fpm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pilot/Autothrottle </w:t>
        <w:tab/>
        <w:t>CHECK and ACTIVAT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brake </w:t>
        <w:tab/>
        <w:t>OFF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Below 10000' max. speed </w:t>
        <w:tab/>
        <w:t>250 KIA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2"/>
          <w:szCs w:val="22"/>
          <w:lang w:val="en-GB"/>
        </w:rPr>
        <w:t xml:space="preserve">ATC </w:t>
        <w:tab/>
        <w:t>AS REQUIRED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asten Seat Belts </w:t>
        <w:tab/>
        <w:t>OFF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No Smoking Sign </w:t>
        <w:tab/>
        <w:t>OFF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Lights </w:t>
        <w:tab/>
        <w:t>OFF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bove 10000' speed </w:t>
        <w:tab/>
        <w:t>280 KIAS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Cruise Checklist (above FL 180)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16"/>
          <w:szCs w:val="16"/>
          <w:lang w:val="en-GB"/>
        </w:rPr>
        <w:t xml:space="preserve">At Transition Altitude (FL180) set Altimeter to </w:t>
        <w:tab/>
        <w:t>29,92" (1013mb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ccelerate to cruise speed </w:t>
        <w:tab/>
        <w:t>FL180 240</w:t>
      </w:r>
      <w:r>
        <w:rPr>
          <w:rFonts w:cs="TimesNewRoman" w:ascii="TimesNewRoman" w:hAnsi="TimesNewRoman"/>
          <w:color w:val="000000"/>
          <w:sz w:val="18"/>
          <w:szCs w:val="18"/>
          <w:lang w:val="en-GB"/>
        </w:rPr>
        <w:t xml:space="preserve"> KIAS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18"/>
          <w:szCs w:val="18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ab/>
        <w:t>FL240 0.76 mach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18"/>
          <w:szCs w:val="18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ab/>
        <w:t>FL280 0.76 mach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18"/>
          <w:szCs w:val="18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ab/>
        <w:t>FL330 0.76 ma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Engine+Instruments </w:t>
        <w:tab/>
        <w:t>CHEC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uel Quantity </w:t>
        <w:tab/>
        <w:t>CHEC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Radios </w:t>
        <w:tab/>
        <w:t>TUNED and SE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pilot </w:t>
        <w:tab/>
        <w:t>CHECK and SE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ights </w:t>
        <w:tab/>
        <w:t>as required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,Bold" w:ascii="TimesNewRoman,Bold" w:hAnsi="TimesNewRoman,Bold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Descent Checklis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tis/Airport Information </w:t>
        <w:tab/>
        <w:t>CHEC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ltimeter </w:t>
        <w:tab/>
        <w:t>CHEC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Radios </w:t>
        <w:tab/>
        <w:t>SE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De-Ice </w:t>
        <w:tab/>
        <w:t>AS REQUIR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Descent Speed </w:t>
        <w:tab/>
        <w:t>to FL240 0.74 mach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ab/>
        <w:t>to FL180 0.74 mach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16"/>
          <w:szCs w:val="16"/>
          <w:lang w:val="en-GB"/>
        </w:rPr>
      </w:pPr>
      <w:r>
        <w:rPr>
          <w:rFonts w:cs="TimesNewRoman" w:ascii="TimesNewRoman" w:hAnsi="TimesNewRoman"/>
          <w:color w:val="000000"/>
          <w:sz w:val="16"/>
          <w:szCs w:val="16"/>
          <w:lang w:val="en-GB"/>
        </w:rPr>
        <w:t>At Transition Altitude (FL180) reset Altimeter to local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ab/>
        <w:t>to FL120 290 KIAS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ab/>
        <w:t>below 10'000ft 250 KIA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uel Quantities and Balance </w:t>
        <w:tab/>
        <w:t>CHEC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aps / Landing Gear </w:t>
        <w:tab/>
        <w:t>CHECK UP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Check Weather </w:t>
        <w:tab/>
        <w:t>(ATIS, Flight Services)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Approach Checklist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2"/>
          <w:szCs w:val="22"/>
          <w:lang w:val="en-GB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2"/>
          <w:szCs w:val="22"/>
          <w:lang w:val="en-GB"/>
        </w:rPr>
        <w:t>Localizer Level Fligh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asten Seat Belts </w:t>
        <w:tab/>
        <w:t>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No Smoking Sign </w:t>
        <w:tab/>
        <w:t>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PU </w:t>
        <w:tab/>
        <w:t>START / CHECK RU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PU </w:t>
        <w:tab/>
        <w:t>Gen ON / CHECK VOL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vionics + Radios </w:t>
        <w:tab/>
        <w:t>S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eed: Establish </w:t>
        <w:tab/>
        <w:t>210 KI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Lights </w:t>
        <w:tab/>
        <w:t>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 Spoilers </w:t>
        <w:tab/>
        <w:t>AR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brake </w:t>
        <w:tab/>
        <w:t>S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aps </w:t>
        <w:tab/>
        <w:t>5-10 degre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eed: Establish </w:t>
        <w:tab/>
        <w:t>180 KI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aps </w:t>
        <w:tab/>
        <w:t>15-20 degre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eed: Establish </w:t>
        <w:tab/>
        <w:t>160 KI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Gear </w:t>
        <w:tab/>
        <w:t>DOW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urning toward runway: set flaps </w:t>
        <w:tab/>
        <w:t>30 degrees or FULL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2"/>
          <w:szCs w:val="22"/>
          <w:lang w:val="en-GB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2"/>
          <w:szCs w:val="22"/>
          <w:lang w:val="en-GB"/>
        </w:rPr>
        <w:t>Final Glideslope Descent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eed Establish </w:t>
        <w:tab/>
        <w:t>155 KIA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rking Brake </w:t>
        <w:tab/>
        <w:t>VERIFY OFF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De-Ice </w:t>
        <w:tab/>
        <w:t>AS REQUIRED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,Bold" w:ascii="TimesNewRoman,Bold" w:hAnsi="TimesNewRoman,Bold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Landing Checkli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Gear </w:t>
        <w:tab/>
        <w:t>CHECK DOW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pilot and Autothrottle </w:t>
        <w:tab/>
        <w:t>OFF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Speed </w:t>
        <w:tab/>
        <w:t>150 KIA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fter touchdown </w:t>
        <w:tab/>
        <w:t>Apply Reverse Thrust, at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ab/>
        <w:t>60 kts: Cancel Reverse Thrus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oilers </w:t>
        <w:tab/>
        <w:t>VERIFY EXTENDED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Brakes </w:t>
        <w:tab/>
        <w:t>AS REQUIRED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Taxi To Ram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trobe Light </w:t>
        <w:tab/>
        <w:t>OF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>Autobrake</w:t>
        <w:tab/>
        <w:t>OF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aps </w:t>
        <w:tab/>
        <w:t>U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oilers </w:t>
        <w:tab/>
        <w:t>RETRACT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axi Lights </w:t>
        <w:tab/>
        <w:t>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Lights </w:t>
        <w:tab/>
        <w:t>OF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eed </w:t>
        <w:tab/>
        <w:t>Max. 20 kno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ransponder </w:t>
        <w:tab/>
        <w:t>1200 / OF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Elevator Trim </w:t>
        <w:tab/>
        <w:t>TAKEOFF SETTING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Shutdown Checklis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rking Brake </w:t>
        <w:tab/>
        <w:t>SE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hrottle </w:t>
        <w:tab/>
        <w:t>IDL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ssenger Signs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itot Heat / De-Ice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axi Lights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Nav Lights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/D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>Fuel Flow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Master Starter Switches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Beacon / Anti Collision Lights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Hydraulic Pump Switches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PU Gen, APU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>BATT Master Switch</w:t>
        <w:tab/>
        <w:t>OFF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Securing Aircra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rking Brake </w:t>
        <w:tab/>
        <w:t>Verify S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hrottle </w:t>
        <w:tab/>
        <w:t>Verify ID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ll Switches </w:t>
        <w:tab/>
        <w:t>Verify OFF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,Bold" w:ascii="TimesNewRoman,Bold" w:hAnsi="TimesNewRoman,Bold"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25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25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25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253" w:leader="none"/>
        </w:tabs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9:56:00Z</dcterms:created>
  <dc:creator>Pablo Contouris</dc:creator>
  <dc:description/>
  <dc:language>en-US</dc:language>
  <cp:lastModifiedBy>Pablo</cp:lastModifiedBy>
  <dcterms:modified xsi:type="dcterms:W3CDTF">2008-01-11T03:44:00Z</dcterms:modified>
  <cp:revision>22</cp:revision>
  <dc:subject/>
  <dc:title>B737-200 Check List</dc:title>
</cp:coreProperties>
</file>