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SX/Accel Pilotable Battleship USS Missouri 1945. This is the pilotable version of Klaus Novak's converted WWII US ai-warship fleet. I added all necessarry files, a 2D nav-bridge, sounds and effects. Now you can explore the decks toggling through 30 camera views. The ship and weapon effects can be triggered with lights, strobe lights and smoke-key. I have also repainted the vessel in camo textures. All configurations by Erwin Welker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Note: The model will work with some limitations also in P3dV3. Please read more details below!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------------------------------------------------------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 will find about 700 addons with my name at Flightsim.com and Simviation.com with the searchkey "welker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ince 2014 I've build more than 150 models: Aircrafts, military vehicles, sport cars but mostly ship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ll my models provide plenty of animations and camera view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eviews to some of my selfmade FSDS 3D model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ircraft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ttps://www.youtube.com/watch?v=DGOmWUvSDEg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ailing ship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ttps://www.youtube.com/watch?v=tfE6-kXYfXQ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attleship Bismarck (In fact it has many more animations as you can see in that video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ttps://www.youtube.com/watch?v=SPr9GhAl2ZE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lease visit Flightsim.com to read the interview they have made 2014 with me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ttp://www.flightsim.com/vbfs/content.php?14988-Interview-With-Erwin-Welker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VIEWS: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FSX &amp; (P3dV3):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Panel/VC: Zoom out to minimum if you have a 16:9 screen!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n toggle with the A-key to get all the VC view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ggle with the S-key to the aircraft views. Then toggle with the A-key to get all view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ggle with the S-key to the outside views. Then toggle with the A-key to get some more external view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!!!!!!!!!!!!!!!!!!!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ttention P3d-user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Just try it but I can't guarantee correct functions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ybe the virtual views will be not displayed correctly as they do in FSX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ybe when first loading the ship will be dispayed in a higer position than the real waterline. After changing to another model and then back to the Scharnhorst it should work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REDIT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y thanks to Klaus Novak to convert so many incredible excellent warships from Sketchup to create FSX ai-vessels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y thanks to Sketchup to offer such great 3 D models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y thanks to all involved persons, especially to the original but unknown author of the USS Missouri and all the other superb vessels!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y thanks to all of the creative persons, who do such a great work like creating gauges, effects, sounds and other stuff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This file is FREEWARE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t should not harm your computer, but you install it on your own risk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on't make any money with it! It is strictly not permitted to use it for commercial-purpose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-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 me introduce my maritime novels as eBook  "Raubkatzen auf nebliger See", a thrilling independent continuation of my paperback "Raubkatzen der </w:t>
      </w:r>
    </w:p>
    <w:p>
      <w:pPr>
        <w:pStyle w:val="Normal"/>
        <w:rPr>
          <w:lang w:val="en-GB"/>
        </w:rPr>
      </w:pPr>
      <w:r>
        <w:rPr>
          <w:lang w:val="en-GB"/>
        </w:rPr>
        <w:t>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amazon.de/s/ref=nb_sb_noss/258-1290926-1739732?__mk_de_DE=%C3%85M%C3%85%C5%BD%C3%95%C3%91&amp;url=search-alias%3Daps&amp;field-keywords=erwin+welk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drawing>
          <wp:inline distT="0" distB="0" distL="0" distR="0">
            <wp:extent cx="3343910" cy="424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45815" cy="413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91635" cy="559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6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rwin Welker, 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January 2020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de/s/ref=nb_sb_noss/258-1290926-1739732?__mk_de_DE=&#197;M&#197;&#381;&#213;&#209;&amp;url=search-alias%3Daps&amp;field-keywords=erwin+welke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er_welker@web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dc:language>en-US</dc:language>
  <cp:lastModifiedBy>Welker</cp:lastModifiedBy>
  <cp:lastPrinted>2012-04-01T10:08:00Z</cp:lastPrinted>
  <dcterms:modified xsi:type="dcterms:W3CDTF">2015-11-12T09:03:00Z</dcterms:modified>
  <cp:revision>14</cp:revision>
  <dc:subject/>
  <dc:title>-</dc:title>
</cp:coreProperties>
</file>