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Model 500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Type Certificate:</w:t>
        <w:tab/>
        <w:t>6A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Certificated:</w:t>
        <w:tab/>
        <w:t>July 24</w:t>
      </w:r>
      <w:r>
        <w:rPr>
          <w:vertAlign w:val="superscript"/>
        </w:rPr>
        <w:t>th</w:t>
      </w:r>
      <w:r>
        <w:rPr/>
        <w:t xml:space="preserve"> 1958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PCLM:</w:t>
        <w:tab/>
        <w:t>7  (2 at +94; 2 at +128; 3 at +168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Number Built:</w:t>
        <w:tab/>
        <w:t>10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Certificated by:</w:t>
        <w:tab/>
        <w:t>Aero Design &amp; Engineering Company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 xml:space="preserve">Serial numbers 618 through 656 </w:t>
        <w:tab/>
        <w:t>(16 aircraft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>Aero Design &amp; Engineering Company (subsidiary of Rockwell-Standard Corp)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 xml:space="preserve">Serial numbers 657 through 852 </w:t>
        <w:tab/>
        <w:t>(85 aircraft)</w:t>
      </w:r>
    </w:p>
    <w:p>
      <w:pPr>
        <w:pStyle w:val="Normal"/>
        <w:tabs>
          <w:tab w:val="clear" w:pos="720"/>
          <w:tab w:val="righ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Engines:</w:t>
        <w:tab/>
        <w:t>Lycoming O-540-A1A5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>Serial number 618</w:t>
        <w:tab/>
        <w:t>(1 aircraft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>Lycoming O-540-A2B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>Serial numbers 635 through 852</w:t>
        <w:tab/>
        <w:t>(100 aircraft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Propellers (hub/blade): </w:t>
        <w:tab/>
        <w:t>Hartzell HC-82XK-2/8433-4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>Serial number 618</w:t>
        <w:tab/>
        <w:t>(1 aircraft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>Hartzell HC-82XK-2B/8433-4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 xml:space="preserve">Serial numbers 635 through 740 </w:t>
        <w:tab/>
        <w:t>(54 aircraft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 xml:space="preserve">Hartzell HC-82XK-2B1/8433-4 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>Serial numbers 742, 838 &amp; 846</w:t>
        <w:tab/>
        <w:t>(3 aircraft)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>Hartzell HC-82XK-2C1/8433-4</w:t>
      </w:r>
    </w:p>
    <w:p>
      <w:pPr>
        <w:pStyle w:val="Normal"/>
        <w:tabs>
          <w:tab w:val="clear" w:pos="720"/>
          <w:tab w:val="left" w:pos="2552" w:leader="none"/>
          <w:tab w:val="right" w:pos="9923" w:leader="none"/>
        </w:tabs>
        <w:jc w:val="both"/>
        <w:rPr/>
      </w:pPr>
      <w:r>
        <w:rPr/>
        <w:tab/>
        <w:t xml:space="preserve">Serial numbers 748 through 836, 840, 842, 848 &amp; 852 </w:t>
        <w:tab/>
        <w:t>(43 aircraft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Fuel:</w:t>
        <w:tab/>
        <w:t>91/96 minimum grade aviation gasoline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>Fuel consumption:</w:t>
        <w:tab/>
        <w:t>11.9 U.S. gallons per engine per hour at 2,300r.p.m.</w:t>
      </w:r>
    </w:p>
    <w:p>
      <w:pPr>
        <w:pStyle w:val="Normal"/>
        <w:tabs>
          <w:tab w:val="clear" w:pos="720"/>
          <w:tab w:val="left" w:pos="2268" w:leader="none"/>
          <w:tab w:val="right" w:pos="9923" w:leader="none"/>
        </w:tabs>
        <w:jc w:val="both"/>
        <w:rPr/>
      </w:pPr>
      <w:r>
        <w:rPr/>
        <w:t>Fuel capacity:</w:t>
        <w:tab/>
        <w:t>158.5 U.S. gallons (600 litres) total</w:t>
        <w:tab/>
        <w:t>[5 inter-connected tanks]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ab/>
        <w:t>156.0 U.S. gallons (591 litres) usable</w:t>
      </w:r>
    </w:p>
    <w:p>
      <w:pPr>
        <w:pStyle w:val="Normal"/>
        <w:tabs>
          <w:tab w:val="clear" w:pos="720"/>
          <w:tab w:val="left" w:pos="2268" w:leader="none"/>
          <w:tab w:val="right" w:pos="9923" w:leader="none"/>
        </w:tabs>
        <w:jc w:val="both"/>
        <w:rPr/>
      </w:pPr>
      <w:r>
        <w:rPr/>
        <w:t>or</w:t>
        <w:tab/>
        <w:t>225.5 U.S. gallons (854 litres) total</w:t>
        <w:tab/>
        <w:t>(with optional 67 U.S. gallons auxiliary fuel)</w:t>
      </w:r>
    </w:p>
    <w:p>
      <w:pPr>
        <w:pStyle w:val="Normal"/>
        <w:tabs>
          <w:tab w:val="clear" w:pos="720"/>
          <w:tab w:val="left" w:pos="2268" w:leader="none"/>
          <w:tab w:val="right" w:pos="9923" w:leader="none"/>
        </w:tabs>
        <w:jc w:val="both"/>
        <w:rPr/>
      </w:pPr>
      <w:r>
        <w:rPr/>
        <w:tab/>
        <w:t>223.0 U.S. gallons (844 litres) usable</w:t>
        <w:tab/>
      </w:r>
    </w:p>
    <w:p>
      <w:pPr>
        <w:pStyle w:val="Normal"/>
        <w:tabs>
          <w:tab w:val="clear" w:pos="720"/>
          <w:tab w:val="left" w:pos="2268" w:leader="none"/>
          <w:tab w:val="righ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Oil capacity:</w:t>
        <w:tab/>
        <w:t>6.000 U.S. gallons (22.71 litres) total (3 gallons each engine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  <w:t>4.625 U.S. gallons (17.51 litres) us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474"/>
        <w:gridCol w:w="1474"/>
        <w:gridCol w:w="1474"/>
        <w:gridCol w:w="3260"/>
        <w:gridCol w:w="1"/>
      </w:tblGrid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eights &amp; Balance: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p Weigh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O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22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48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STC SA377S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L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F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y Weight (typical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46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actory Empty Weight, with standard equipment)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ful loa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Operating Weigh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loa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bagga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Wing Loadi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53 lb/sq.f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88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lb. / 255 sq.ft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9 lb/sq.ft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5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00lb. / 255 sq.ft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Power Loadi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 lb/h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4 kg/h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0 kg/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lb. / 500 h.p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1 lb/h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8 kg/h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2 kg/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00lb. / 580 h.p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G. range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+166.0) to (+175.1) - gear extended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fect of retracting gear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210 in./lb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ty Weight C.G. range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</w:t>
            </w:r>
          </w:p>
        </w:tc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ted 152 inches (12' 8") forward of wing leading edge at center section.</w:t>
            </w:r>
          </w:p>
        </w:tc>
      </w:tr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elling mea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itudinal 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p of fuselage centerline aft of wing trailing edge.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ral</w:t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verse beams at front or rear of baggage compartment flo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134"/>
        <w:gridCol w:w="3368"/>
        <w:gridCol w:w="6"/>
      </w:tblGrid>
      <w:tr>
        <w:trPr/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Control Surface Movements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o</w:t>
            </w:r>
            <w:r>
              <w:rPr/>
              <w:t xml:space="preserve"> 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o</w:t>
            </w:r>
            <w:r>
              <w:rPr/>
              <w:t xml:space="preserve"> 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o</w:t>
            </w:r>
            <w:r>
              <w:rPr/>
              <w:t xml:space="preserve"> r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o</w:t>
            </w:r>
            <w:r>
              <w:rPr/>
              <w:t xml:space="preserve"> lef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le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+1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+2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or 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 +2/-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+2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+2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+2/-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dder 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+2/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+2/-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219"/>
        <w:gridCol w:w="851"/>
        <w:gridCol w:w="1049"/>
        <w:gridCol w:w="3770"/>
        <w:gridCol w:w="1"/>
      </w:tblGrid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Dimensions: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eet/Inch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che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ter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marks      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spa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' 0.56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.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4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section is NACA 23012 modified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chord at roo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’ 4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chord at ti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’ 1.42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4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- ground to wingtip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Aspect Rati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Taper Rati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dihedr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incidence at root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incidence at tip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s 3.5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- sweep forward at trailing ed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g area - inc. Flaps &amp; Aileron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90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Flap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0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Aileron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2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elage Leng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' 1.25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0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erall Leng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’ 5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0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erall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' 6.00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- ground to top of fusel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- ground to bottom of fusel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’ 5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Overall Fin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40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 fixed surface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0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dder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0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ilplane spa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’ 8.95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to tailplane tip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plane dihedr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plane - angle of incidenc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 degree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Overall Tailplane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0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ilplane fixed surface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6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72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vators are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4 sq.f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eel track (tread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’ 11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3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eelbase (nose to mai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’ 0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6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um ground turning radiu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Length (Total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’ 7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’ 5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4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Wid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’ 4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external fuselage wid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door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’ 7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9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door Wid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’ 4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door, Height to sil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’ 6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7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in volum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7 cu.f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1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compartment Leng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’ 7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78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compartment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’ 5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compartment Wid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’ 11.0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9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door Heigh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’ 11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9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door Widt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’ 7.50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9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door, Height to sil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gage compartment volum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2 cu.f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0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9781" w:leader="none"/>
        </w:tabs>
        <w:jc w:val="both"/>
        <w:rPr/>
      </w:pPr>
      <w:r>
        <w:rPr/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851"/>
        <w:gridCol w:w="851"/>
        <w:gridCol w:w="851"/>
        <w:gridCol w:w="2579"/>
        <w:gridCol w:w="1"/>
      </w:tblGrid>
      <w:tr>
        <w:trPr/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Performance: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e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et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arks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off distance, over 50ft obsta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off r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-field takeoff, over 50 ft obsta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-field takeoff r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ing distance, over 50ft obsta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ing r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rt-field landing distance, over 50ft obstac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ort-field landing r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Operating Altitu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A Operational Ceiling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e cei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CAH says 22,500ft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-engine cei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H says 8,000ft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ge, maximum cruising po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7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th 30 minutes reserve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ge, economy cruising po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, maximum cruising power, max paylo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, economy cruising power, max paylo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m/h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oeuvrin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structural cruising (Max. Operating Speed) (Vm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Exceed (Vn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 extended – Half (Vf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 extended – Fu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ing gear extende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Indicated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level speed (TA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ruising speed (TAS) - at 70% po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 10,000ft / 3,048m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onomy cruising speed (TAS) - at 65% po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 10,000ft / 3,048m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off sp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ing sp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rate-of-climb speed (V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Angle of Climb speed (V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um Control speed (Vm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ll Speed (Clean) (Vs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ll Speed (Dirty) (Vso) - power of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itial Rate of Cli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Rate of Climb at Sea Lev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. Rate of Climb at Sea Level, single engi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71"/>
        <w:gridCol w:w="1871"/>
        <w:gridCol w:w="1871"/>
        <w:gridCol w:w="1871"/>
      </w:tblGrid>
      <w:tr>
        <w:trPr/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ngines (1)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istics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ston, air-cooled, with 6 horizontally </w:t>
            </w:r>
            <w:r>
              <w:rPr>
                <w:b/>
              </w:rPr>
              <w:t>O</w:t>
            </w:r>
            <w:r>
              <w:rPr/>
              <w:t>pposed cylinder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facturer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comin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ine Type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-5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ine 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1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1A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2B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Number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2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31st 19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18th 19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y 24th 19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icable under STC No.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HP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RPM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off HP (5 minutes)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off RPM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ight (lb.)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ction Gear Ratio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charging Ratio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e &amp; Stroke (inches)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5 x 4.3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lacement (cu.in.)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ssion Ratio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 :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buretor Make &amp; Model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MA-4-5 (formerly Marval Schebler/Face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s: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-540-A1A has two 6</w:t>
            </w:r>
            <w:r>
              <w:rPr>
                <w:vertAlign w:val="superscript"/>
              </w:rPr>
              <w:t>th</w:t>
            </w:r>
            <w:r>
              <w:rPr/>
              <w:t xml:space="preserve"> order counterweights (dampers)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-540-A1A5 has one 5</w:t>
            </w:r>
            <w:r>
              <w:rPr>
                <w:vertAlign w:val="superscript"/>
              </w:rPr>
              <w:t>th</w:t>
            </w:r>
            <w:r>
              <w:rPr/>
              <w:t xml:space="preserve"> and one 6</w:t>
            </w:r>
            <w:r>
              <w:rPr>
                <w:vertAlign w:val="superscript"/>
              </w:rPr>
              <w:t>th</w:t>
            </w:r>
            <w:r>
              <w:rPr/>
              <w:t xml:space="preserve"> order counterweights (dampers)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-A2B is an -A1A with short propeller governor studs and propeller locating bushing</w:t>
            </w:r>
          </w:p>
          <w:p>
            <w:pPr>
              <w:pStyle w:val="Normal"/>
              <w:rPr/>
            </w:pPr>
            <w:r>
              <w:rPr/>
              <w:t>re-located 60 degrees counter-clockwis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71"/>
        <w:gridCol w:w="1871"/>
        <w:gridCol w:w="1928"/>
        <w:gridCol w:w="1814"/>
      </w:tblGrid>
      <w:tr>
        <w:trPr/>
        <w:tc>
          <w:tcPr>
            <w:tcW w:w="10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ngines (2)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istics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ston, air-cooled, Fuel </w:t>
            </w:r>
            <w:r>
              <w:rPr>
                <w:b/>
              </w:rPr>
              <w:t>I</w:t>
            </w:r>
            <w:r>
              <w:rPr/>
              <w:t xml:space="preserve">njected, with 6 horizontally </w:t>
            </w:r>
            <w:r>
              <w:rPr>
                <w:b/>
              </w:rPr>
              <w:t>O</w:t>
            </w:r>
            <w:r>
              <w:rPr/>
              <w:t>pposed cylinder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facturer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comin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inenta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ine Type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-5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-4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ine 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A1A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B1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Numb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E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 ?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E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ne 30th 19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 ?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 26th 19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icable under STC No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A257C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HP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RPM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off HP (5 minutes)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eoff RPM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ight (lb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uction Gear Rati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charging Rati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e &amp; Stroke (inches)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5 x 4.3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 x 4.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lacement (cu.in.)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ession Ratio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0 : 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0 :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jector Make &amp; Model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RS10ED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es: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O-540-A1A5 has one 5</w:t>
            </w:r>
            <w:r>
              <w:rPr>
                <w:vertAlign w:val="superscript"/>
              </w:rPr>
              <w:t>th</w:t>
            </w:r>
            <w:r>
              <w:rPr/>
              <w:t xml:space="preserve"> and one 6</w:t>
            </w:r>
            <w:r>
              <w:rPr>
                <w:vertAlign w:val="superscript"/>
              </w:rPr>
              <w:t>th</w:t>
            </w:r>
            <w:r>
              <w:rPr/>
              <w:t xml:space="preserve"> order counterweights (dampers)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O-540-B1A is the same as the -A1A5 except for updraft exhaust cooling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O-470-E has four 6</w:t>
            </w:r>
            <w:r>
              <w:rPr>
                <w:vertAlign w:val="superscript"/>
              </w:rPr>
              <w:t>th</w:t>
            </w:r>
            <w:r>
              <w:rPr/>
              <w:t xml:space="preserve"> order damper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92"/>
        <w:gridCol w:w="992"/>
        <w:gridCol w:w="992"/>
        <w:gridCol w:w="1"/>
        <w:gridCol w:w="992"/>
        <w:gridCol w:w="992"/>
        <w:gridCol w:w="1049"/>
        <w:gridCol w:w="1077"/>
        <w:gridCol w:w="3"/>
      </w:tblGrid>
      <w:tr>
        <w:trPr/>
        <w:tc>
          <w:tcPr>
            <w:tcW w:w="10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pellers (1):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istics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ant speed, hydraulic, with feathering and unfeathering features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facturer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tzell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Model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-82X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-82VK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Vari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B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C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B1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Number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8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EA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Date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0" w:leader="none"/>
              </w:tabs>
              <w:jc w:val="center"/>
              <w:rPr/>
            </w:pPr>
            <w:r>
              <w:rPr/>
              <w:t>October 8</w:t>
            </w:r>
            <w:r>
              <w:rPr>
                <w:vertAlign w:val="superscript"/>
              </w:rPr>
              <w:t>th</w:t>
            </w:r>
            <w:r>
              <w:rPr/>
              <w:t xml:space="preserve"> 19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4</w:t>
            </w:r>
            <w:r>
              <w:rPr>
                <w:vertAlign w:val="superscript"/>
              </w:rPr>
              <w:t>th</w:t>
            </w:r>
            <w:r>
              <w:rPr/>
              <w:t xml:space="preserve"> 196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Material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y Steel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de Mode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0" w:leader="none"/>
              </w:tabs>
              <w:jc w:val="center"/>
              <w:rPr/>
            </w:pPr>
            <w:r>
              <w:rPr/>
              <w:t>843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0" w:leader="none"/>
              </w:tabs>
              <w:jc w:val="center"/>
              <w:rPr/>
            </w:pPr>
            <w:r>
              <w:rPr/>
              <w:t>8433-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3-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8433-4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de Material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Allo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Blades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meter (inche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meter (meter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-off permitted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 tip ground clearance (inche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 tip fuselage clearance (inche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ance between propeller centers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”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tch setting at 30" Station     - Low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High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Feathered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vertAlign w:val="superscript"/>
              </w:rPr>
              <w:t>o</w:t>
            </w:r>
            <w:r>
              <w:rPr/>
              <w:t xml:space="preserve"> to 84</w:t>
            </w:r>
            <w:r>
              <w:rPr>
                <w:vertAlign w:val="superscript"/>
              </w:rPr>
              <w:t>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Hub &amp; Blade weight (lb.)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- HP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- RPM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Takeoff - HP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Takeoff - RPM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413"/>
        <w:gridCol w:w="5"/>
        <w:gridCol w:w="1418"/>
        <w:gridCol w:w="1417"/>
        <w:gridCol w:w="1"/>
        <w:gridCol w:w="1417"/>
        <w:gridCol w:w="1"/>
        <w:gridCol w:w="1417"/>
        <w:gridCol w:w="1"/>
      </w:tblGrid>
      <w:tr>
        <w:trPr/>
        <w:tc>
          <w:tcPr>
            <w:tcW w:w="10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pellers (2):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cteristics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ant speed, hydraulic, with feathering and unfeathering features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ufacturer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tzell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Mode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C-A2X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C-A2V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C-A3VK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Varian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C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C1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B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Numb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90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4EA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EA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Certificate D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 7</w:t>
            </w:r>
            <w:r>
              <w:rPr>
                <w:vertAlign w:val="superscript"/>
              </w:rPr>
              <w:t>th</w:t>
            </w:r>
            <w:r>
              <w:rPr/>
              <w:t xml:space="preserve"> 195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 1</w:t>
            </w:r>
            <w:r>
              <w:rPr>
                <w:vertAlign w:val="superscript"/>
              </w:rPr>
              <w:t>st</w:t>
            </w:r>
            <w:r>
              <w:rPr/>
              <w:t xml:space="preserve"> 196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ust 15</w:t>
            </w:r>
            <w:r>
              <w:rPr>
                <w:vertAlign w:val="superscript"/>
              </w:rPr>
              <w:t>th</w:t>
            </w:r>
            <w:r>
              <w:rPr/>
              <w:t xml:space="preserve"> 196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plicable under STC N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1547WE / SA1735SO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b Material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y Steel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de Mode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3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8433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7636D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7636D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de Material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Allo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Blades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meter (inches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62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meter (meters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-off permitted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 tip ground clearance (inches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 tip fuselage clearance (inches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ance between propeller centers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tch setting at 30" Station     - Low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o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High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Feathered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vertAlign w:val="superscript"/>
              </w:rPr>
              <w:t>o</w:t>
            </w:r>
            <w:r>
              <w:rPr/>
              <w:t xml:space="preserve"> to 84</w:t>
            </w:r>
            <w:r>
              <w:rPr>
                <w:vertAlign w:val="superscript"/>
              </w:rPr>
              <w:t>o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Hub &amp; Blade weight (lb.)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- HP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continuous - RPM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Takeoff - HP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um Takeoff - RPM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969"/>
        <w:gridCol w:w="3260"/>
        <w:gridCol w:w="1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ngine &amp; Propeller combinations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llers (Hub / Blad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tory or other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 IO-470-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(tests - serial 654 only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O-540-A1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(tests - serial 654 only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O-540-A1A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XK-2 / 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(tests - serial 618 only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O-540-A2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XK-2B / 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XK-2B1 / 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XK-2C1 / 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3VK-2B / V7636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- STC SA1735SO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3VK-2B / V7636D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- Kensair STC SA1547W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O-540-A2B (assume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VK-2B / V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VK-2B1 / (unquote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- probably blade V8433-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82XK-2B / 8433-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2VK-2B / V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2XK-2C1 / (unquote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d on TCDS - no trace of usag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2VK-2C1 / V8433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d on TCDS - no trace of usag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IO-540-A1A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zell HC-A3VK-2B / (unquote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-charged engines (SA257CE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oming IO-540-B1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(tests - serial 654 only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mallCaps/>
          <w:u w:val="single"/>
        </w:rPr>
        <w:t>Notes</w:t>
      </w:r>
      <w:r>
        <w:rPr/>
        <w:t>:</w:t>
      </w:r>
    </w:p>
    <w:p>
      <w:pPr>
        <w:pStyle w:val="Normal"/>
        <w:jc w:val="both"/>
        <w:rPr/>
      </w:pPr>
      <w:r>
        <w:rPr/>
        <w:t>The FAA Type Certificate Data Sheet quotes the HC-82XK-2C1 propeller hub as “HC-82X</w:t>
      </w:r>
      <w:r>
        <w:rPr>
          <w:b/>
          <w:u w:val="single"/>
        </w:rPr>
        <w:t>X</w:t>
      </w:r>
      <w:r>
        <w:rPr/>
        <w:t>-2C1.”</w:t>
      </w:r>
    </w:p>
    <w:p>
      <w:pPr>
        <w:pStyle w:val="Normal"/>
        <w:jc w:val="both"/>
        <w:rPr/>
      </w:pPr>
      <w:r>
        <w:rPr/>
        <w:t>The FAA Type Certificate Data Sheet quotes the HC-A2XK-2C1 propeller hub as “HC-A2X</w:t>
      </w:r>
      <w:r>
        <w:rPr>
          <w:b/>
          <w:u w:val="single"/>
        </w:rPr>
        <w:t>X</w:t>
      </w:r>
      <w:r>
        <w:rPr/>
        <w:t>-2C1.”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/>
        <w:t>The Model 500 also was equipped with the outboard wing panel extensions even though it didn't have the 'E' prefix on its model number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-------------------------------------------------------------------oooOOOooo-------------------------------------------------------------------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43" w:leader="none"/>
      </w:tabs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</w:pPr>
    <w:rPr>
      <w:rFonts w:ascii="Courier New" w:hAnsi="Courier New" w:cs="Courier New"/>
      <w:color w:val="000000"/>
      <w:sz w:val="1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2:53:00Z</dcterms:created>
  <dc:creator>Barry Collman</dc:creator>
  <dc:description/>
  <dc:language>en-US</dc:language>
  <cp:lastModifiedBy>MS</cp:lastModifiedBy>
  <cp:lastPrinted>2003-02-23T13:52:00Z</cp:lastPrinted>
  <dcterms:modified xsi:type="dcterms:W3CDTF">2004-02-07T19:19:00Z</dcterms:modified>
  <cp:revision>3</cp:revision>
  <dc:subject/>
  <dc:title>MODEL 500</dc:title>
</cp:coreProperties>
</file>