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ERO COMMANDER 500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2804160" cy="15925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br/>
        <w:t>For suggested speeds, see the Reference page of the Kneeboar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 that most actions can also be performed using the m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This aircraft's real-world checklists have been modified for use with Flight Simulator.</w:t>
      </w:r>
    </w:p>
    <w:p>
      <w:pPr>
        <w:pStyle w:val="Normal"/>
        <w:rPr/>
      </w:pPr>
      <w:r>
        <w:rPr/>
      </w:r>
    </w:p>
    <w:tbl>
      <w:tblPr>
        <w:tblW w:w="30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801"/>
      </w:tblGrid>
      <w:tr>
        <w:trPr/>
        <w:tc>
          <w:tcPr>
            <w:tcW w:w="22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...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s...</w:t>
            </w:r>
          </w:p>
        </w:tc>
      </w:tr>
      <w:tr>
        <w:trPr/>
        <w:tc>
          <w:tcPr>
            <w:tcW w:w="22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play/hide </w:t>
            </w:r>
            <w:r>
              <w:rPr>
                <w:b/>
              </w:rPr>
              <w:t>Overhead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FT+2</w:t>
            </w:r>
          </w:p>
        </w:tc>
      </w:tr>
      <w:tr>
        <w:trPr/>
        <w:tc>
          <w:tcPr>
            <w:tcW w:w="22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play/hide </w:t>
            </w:r>
            <w:r>
              <w:rPr>
                <w:b/>
              </w:rPr>
              <w:t>GPS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FT+3</w:t>
            </w:r>
          </w:p>
        </w:tc>
      </w:tr>
      <w:tr>
        <w:trPr/>
        <w:tc>
          <w:tcPr>
            <w:tcW w:w="22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play/hide engine </w:t>
            </w:r>
            <w:r>
              <w:rPr>
                <w:b/>
              </w:rPr>
              <w:t>Zoom</w:t>
            </w:r>
            <w:r>
              <w:rPr/>
              <w:t xml:space="preserve"> Panel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FT+4</w:t>
            </w:r>
          </w:p>
        </w:tc>
      </w:tr>
      <w:tr>
        <w:trPr/>
        <w:tc>
          <w:tcPr>
            <w:tcW w:w="22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splay/hide </w:t>
            </w:r>
            <w:r>
              <w:rPr>
                <w:b/>
              </w:rPr>
              <w:t>Radio</w:t>
            </w:r>
          </w:p>
        </w:tc>
        <w:tc>
          <w:tcPr>
            <w:tcW w:w="8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IFT+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283585" cy="10058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2"/>
                              <w:gridCol w:w="2379"/>
                            </w:tblGrid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EFORE STARTING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arking Brak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PERIOD</w:t>
                                  </w:r>
                                  <w:r>
                                    <w:rPr/>
                                    <w:t xml:space="preserve"> k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ll Avionic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anding Gear Handl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OWN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to togg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Fuel Selector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 ON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SHIFT+4</w:t>
                                  </w:r>
                                  <w:r>
                                    <w:rPr/>
                                    <w:t xml:space="preserve"> to display throttle quadra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ll Switches and Equipment Control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Battery and Alternator Switch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Quantity Indicato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QUANT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anding Gear Position Light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TING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ess </w:t>
                                  </w:r>
                                  <w:r>
                                    <w:rPr>
                                      <w:b/>
                                    </w:rPr>
                                    <w:t>CTRL+E</w:t>
                                  </w:r>
                                  <w:r>
                                    <w:rPr/>
                                    <w:t xml:space="preserve"> to initiate engine autostart sequence, or: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FT ENGINE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, then 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to move focus to left engine)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Mixture Control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 RICH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ropeller Control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IGH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 OPEN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Boost Pump Switch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 (until fuel flow peaks, then OF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Throttle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LOSE; THEN OPEN APPROX. 1/2 INCH</w:t>
                                    <w:br/>
                                  </w:r>
                                  <w:r>
                                    <w:rP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in, then 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agneto/Start Switch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ART position; release to BOTH</w:t>
                                    <w:br/>
                                    <w:t>position when engine starts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M+PLUS</w:t>
                                  </w:r>
                                  <w:r>
                                    <w:rPr/>
                                    <w:t xml:space="preserve"> key to R, L, Both, Star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Throttl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 to 1000 RPM after 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Oil Pressur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PSI WITHIN 30 SECO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Warm-up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 to 1000 R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lternator Switch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oadmeters and Voltmeter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FOR BATTERY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Red "START" Annunciator Light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</w:t>
                                  </w:r>
                                  <w:r>
                                    <w:rPr/>
                                    <w:br/>
                                    <w:t>(should be illuminated during start and extinguished after star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GHT ENGINE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, then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to move focus to left engine)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Mixture Control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 RICH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ropeller Control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IGH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 OPEN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Fuel Boost Pump Switch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 (until fuel flow peaks, then OF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Throttle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LOSE; THEN OPEN APPROX. 1/2 INCH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in, then 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agneto/Start Switch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TART position; release to BOTH</w:t>
                                    <w:br/>
                                    <w:t>position when engine starts</w:t>
                                  </w:r>
                                  <w:r>
                                    <w:rPr/>
                                    <w:br/>
                                    <w:t>(press M+PLUS key to R, L, Both, Star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Throttl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 to 1000 RPM after 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Oil Pressur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PSI WITHIN 30 SECO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Warm-up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0 to 1000 R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lternator Switch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oadmeters and Voltmeter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FOR BATTERY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Red "START" Annunciator Light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</w:t>
                                  </w:r>
                                  <w:r>
                                    <w:rPr/>
                                    <w:br/>
                                    <w:t>(should be illuminated during start and extinguished after star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1" w:type="dxa"/>
                                  <w:gridSpan w:val="2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, then 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, then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to move focus to both engines)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FTER STARTING AND TAXI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vionics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N, AS REQUIRED</w:t>
                                  </w:r>
                                  <w:r>
                                    <w:rPr/>
                                    <w:br/>
                                    <w:t>(press SHIFT+2 to display radio stac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Exterior Light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Brak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ELEASE AND CHECK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  <w:r>
                                    <w:rPr/>
                                    <w:t xml:space="preserve"> k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EFORE TAKEOFF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arking Brak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PERIOD</w:t>
                                  </w:r>
                                  <w:r>
                                    <w:rPr/>
                                    <w:t xml:space="preserve"> k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Fuel Boost Pumps</w:t>
                                    <w:br/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FF</w:t>
                                  </w:r>
                                  <w:r>
                                    <w:rPr/>
                                    <w:br/>
                                    <w:t>(if ambient temperature is 32 degrees C or above, use LOW pressure boos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ll Instrument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Indicato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QUANTITY INDIC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Mixture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JUST AS REQUIRED BY FIELD ELEVATION WHEN SETTING FULL POWER FOR TAKE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Selecto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Red "START" Annunciator Light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</w:t>
                                  </w:r>
                                  <w:r>
                                    <w:rPr/>
                                    <w:br/>
                                    <w:t>(should be illuminated during start and extinguished after star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Propellers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ERCISE (to obtain 200-300 RPM drop, then return to high RPM)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agnetos</w:t>
                                  </w:r>
                                  <w:r>
                                    <w:rPr/>
                                    <w:br/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</w:t>
                                  </w:r>
                                  <w:r>
                                    <w:rPr/>
                                    <w:br/>
                                    <w:t>&lt;150 RPM drop on each; &lt;50 RPM drop between</w:t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M+MINUS SIGN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M+PLUS SIGN</w:t>
                                  </w:r>
                                  <w:r>
                                    <w:rPr/>
                                    <w:t xml:space="preserve"> to L, R, L, Bot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Propeller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EATHERING CHECK</w:t>
                                  </w:r>
                                  <w:r>
                                    <w:rPr/>
                                    <w:br/>
                                    <w:t>(Do not allow an RPM drop of more than 300 RP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DLE (note RPM)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00 to 10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Trim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S REQUIRED FOR TAKEOFF</w:t>
                                  </w:r>
                                  <w:r>
                                    <w:rPr/>
                                    <w:br/>
                                    <w:t xml:space="preserve">(with Num Lock off, press </w:t>
                                  </w:r>
                                  <w:r>
                                    <w:rPr>
                                      <w:b/>
                                    </w:rPr>
                                    <w:t>Num Pad 1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Num Pad 7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la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HECK AND SET FOR TAKEOFF</w:t>
                                  </w:r>
                                  <w:r>
                                    <w:rPr/>
                                    <w:br/>
                                    <w:t>(pres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F6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7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light Control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PROPER DIRECTION AND FREEDOM OF M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Ice Protection System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Parking Brak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FF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PERIOD</w:t>
                                  </w:r>
                                  <w:r>
                                    <w:rPr/>
                                    <w:t xml:space="preserve"> k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AKEOFF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Minimum Takeoff Oil Temperatur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 degrees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Propelle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X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ixture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 RICH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Airspeed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CELERATE TO AND MAINTAIN</w:t>
                                    <w:br/>
                                    <w:t>RECOMMENDED SPEEDS</w:t>
                                    <w:br/>
                                    <w:t>(see Reference ta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anding Gear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ETRACT</w:t>
                                  </w:r>
                                  <w:r>
                                    <w:rPr/>
                                    <w:br/>
                                    <w:t>(when positive rate of climb is established)</w:t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irspeed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STABLISH DESIRED CLIMB SPEED</w:t>
                                  </w:r>
                                  <w:r>
                                    <w:rPr/>
                                    <w:br/>
                                    <w:t>(when clear of obstacl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LIMB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Throttles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Propellers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5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Mixture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EAN AS REQUIRED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] Airspeed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 M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RUISE CLIMB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ULL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Propeller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4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ixture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EAN AS REQUIRED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Airspeed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 M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Engine Temperatur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I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Boost Pum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RUIS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ower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Boost Pum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Mixtur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USING EG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ESCENT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Altimeter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to autoset to current settin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Mixture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NRICH AS REQUIRED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3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CTRL+SHIFT+F2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] Flaps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S REQUIRED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6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7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Power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S REQUIRED (avoid prolonged idle settings)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EFORE LANDING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Selector Valv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Fuel Boost Pum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 OR LOW AS PER</w:t>
                                    <w:br/>
                                    <w:t>AMBIENT TEMPER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Mixture Control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 BY FIELD ELEV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Flap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PPROACH (10 degrees; when below 180 MPH)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6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7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Landing Gear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WN (below 180 MP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Fla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degrees at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degrees at 1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LL (40 degrees; when below 125 MP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Airspeed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STABLISH NORMAL APPROACH SPEED</w:t>
                                  </w:r>
                                  <w:r>
                                    <w:rPr/>
                                    <w:br/>
                                    <w:t>(approx. 110 MP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Propelle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IGH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FTER LANDING (CLEAR OF RUNWAY)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] Landing and Taxi Lights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Flaps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P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6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[ ] Trim Tabs 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 TO ZERO</w:t>
                                  </w:r>
                                  <w:r>
                                    <w:rPr/>
                                    <w:br/>
                                    <w:t xml:space="preserve">(with Num Lock off, press </w:t>
                                  </w:r>
                                  <w:r>
                                    <w:rPr>
                                      <w:b/>
                                    </w:rPr>
                                    <w:t>Num Pad 1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Num Pad 7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[ ] Fuel Boost Pumps 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HUTDOWN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arking Brak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ET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PERIOD</w:t>
                                  </w:r>
                                  <w:r>
                                    <w:rPr/>
                                    <w:t xml:space="preserve"> ke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Propeller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IGH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F3</w:t>
                                  </w:r>
                                  <w:r>
                                    <w:rPr/>
                                    <w:t xml:space="preserve"> until fully forwar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Throttl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0 RPM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F2</w:t>
                                  </w:r>
                                  <w:r>
                                    <w:rPr/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</w:rPr>
                                    <w:t>F3</w:t>
                                  </w:r>
                                  <w:r>
                                    <w:rPr/>
                                    <w:t xml:space="preserve"> as necessar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Fuel Boost Pump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Electrical and Avionics Equipment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[ ] Mixture Controls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DLE CUT-OFF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CTRL+SHIFT+F2</w:t>
                                  </w:r>
                                  <w:r>
                                    <w:rPr/>
                                    <w:t xml:space="preserve"> until fully bac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 ] Magneto/Start Switch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FF AFTER ENGINES STOP</w:t>
                                  </w:r>
                                  <w:r>
                                    <w:rPr/>
                                    <w:br/>
                                    <w:t xml:space="preserve">(press </w:t>
                                  </w:r>
                                  <w:r>
                                    <w:rPr>
                                      <w:b/>
                                    </w:rPr>
                                    <w:t>M+MINUS</w:t>
                                  </w:r>
                                  <w:r>
                                    <w:rPr/>
                                    <w:t xml:space="preserve"> key to L, R, OF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 ] Battery and Alternator Switches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 AFTER ENGINES STO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792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2"/>
                        <w:gridCol w:w="2379"/>
                      </w:tblGrid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EFORE STARTING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arking Brak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PERIOD</w:t>
                            </w:r>
                            <w:r>
                              <w:rPr/>
                              <w:t xml:space="preserve"> k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ll Avionic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anding Gear Handl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OWN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/>
                              <w:t xml:space="preserve"> to togg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Fuel Selectors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 ON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SHIFT+4</w:t>
                            </w:r>
                            <w:r>
                              <w:rPr/>
                              <w:t xml:space="preserve"> to display throttle quadra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ll Switches and Equipment Control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Battery and Alternator Switch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Quantity Indicato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QUANT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anding Gear Position Light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</w:t>
                            </w:r>
                            <w:r>
                              <w:rPr>
                                <w:b/>
                              </w:rPr>
                              <w:t>CTRL+E</w:t>
                            </w:r>
                            <w:r>
                              <w:rPr/>
                              <w:t xml:space="preserve"> to initiate engine autostart sequence, or: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FT ENGINE: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, then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to move focus to left engine)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Mixture Control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 RICH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ropeller Control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IGH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 OPEN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Boost Pump Switch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 (until fuel flow peaks, then OF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Throttle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LOSE; THEN OPEN APPROX. 1/2 INCH</w:t>
                              <w:br/>
                            </w:r>
                            <w:r>
                              <w:rP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in, then 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agneto/Start Switch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RT position; release to BOTH</w:t>
                              <w:br/>
                              <w:t>position when engine starts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M+PLUS</w:t>
                            </w:r>
                            <w:r>
                              <w:rPr/>
                              <w:t xml:space="preserve"> key to R, L, Both, Star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Throttl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 to 1000 RPM after 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Oil Pressur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PSI WITHIN 30 SECO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Warm-up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 to 1000 R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lternator Switch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oadmeters and Voltmeter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FOR BATTERY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Red "START" Annunciator Light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</w:t>
                            </w:r>
                            <w:r>
                              <w:rPr/>
                              <w:br/>
                              <w:t>(should be illuminated during start and extinguished after star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GHT ENGINE: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, then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to move focus to left engine)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Mixture Control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 RICH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ropeller Control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IGH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 OPEN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Fuel Boost Pump Switch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 (until fuel flow peaks, then OF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Throttle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LOSE; THEN OPEN APPROX. 1/2 INCH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in, then 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agneto/Start Switch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ART position; release to BOTH</w:t>
                              <w:br/>
                              <w:t>position when engine starts</w:t>
                            </w:r>
                            <w:r>
                              <w:rPr/>
                              <w:br/>
                              <w:t>(press M+PLUS key to R, L, Both, Star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Throttl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 to 1000 RPM after 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Oil Pressur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PSI WITHIN 30 SECO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Warm-up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 to 1000 R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lternator Switch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oadmeters and Voltmeter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FOR BATTERY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Red "START" Annunciator Light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</w:t>
                            </w:r>
                            <w:r>
                              <w:rPr/>
                              <w:br/>
                              <w:t>(should be illuminated during start and extinguished after star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1" w:type="dxa"/>
                            <w:gridSpan w:val="2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, then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, then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to move focus to both engines)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TER STARTING AND TAXI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vionics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N, AS REQUIRED</w:t>
                            </w:r>
                            <w:r>
                              <w:rPr/>
                              <w:br/>
                              <w:t>(press SHIFT+2 to display radio stac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Exterior Light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Brak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LEASE AND CHECK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PERIOD</w:t>
                            </w:r>
                            <w:r>
                              <w:rPr/>
                              <w:t xml:space="preserve"> k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EFORE TAKEOFF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arking Brak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PERIOD</w:t>
                            </w:r>
                            <w:r>
                              <w:rPr/>
                              <w:t xml:space="preserve"> k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Fuel Boost Pumps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FF</w:t>
                            </w:r>
                            <w:r>
                              <w:rPr/>
                              <w:br/>
                              <w:t>(if ambient temperature is 32 degrees C or above, use LOW pressure boos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ll Instrument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Indicato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QUANTITY INDIC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Mixture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JUST AS REQUIRED BY FIELD ELEVATION WHEN SETTING FULL POWER FOR TAKE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Selecto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Red "START" Annunciator Light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</w:t>
                            </w:r>
                            <w:r>
                              <w:rPr/>
                              <w:br/>
                              <w:t>(should be illuminated during start and extinguished after star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2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Propellers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ERCISE (to obtain 200-300 RPM drop, then return to high RPM)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7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agnetos</w:t>
                            </w:r>
                            <w:r>
                              <w:rPr/>
                              <w:br/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</w:t>
                            </w:r>
                            <w:r>
                              <w:rPr/>
                              <w:br/>
                              <w:t>&lt;150 RPM drop on each; &lt;50 RPM drop between</w:t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M+MINUS SIGN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M+PLUS SIGN</w:t>
                            </w:r>
                            <w:r>
                              <w:rPr/>
                              <w:t xml:space="preserve"> to L, R, L, Bot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5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Propellers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EATHERING CHECK</w:t>
                            </w:r>
                            <w:r>
                              <w:rPr/>
                              <w:br/>
                              <w:t>(Do not allow an RPM drop of more than 300 RP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DLE (note RPM)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00 to 10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Trim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 REQUIRED FOR TAKEOFF</w:t>
                            </w:r>
                            <w:r>
                              <w:rPr/>
                              <w:br/>
                              <w:t xml:space="preserve">(with Num Lock off, press </w:t>
                            </w:r>
                            <w:r>
                              <w:rPr>
                                <w:b/>
                              </w:rPr>
                              <w:t>Num Pad 1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Num Pad 7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la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ECK AND SET FOR TAKEOFF</w:t>
                            </w:r>
                            <w:r>
                              <w:rPr/>
                              <w:br/>
                              <w:t>(press</w:t>
                            </w:r>
                            <w:r>
                              <w:rPr>
                                <w:b/>
                              </w:rPr>
                              <w:t xml:space="preserve"> F6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light Control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PROPER DIRECTION AND FREEDOM OF M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Ice Protection System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Parking Brak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FF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PERIOD</w:t>
                            </w:r>
                            <w:r>
                              <w:rPr/>
                              <w:t xml:space="preserve"> k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AKEOFF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Minimum Takeoff Oil Temperatur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degrees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Propelle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X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ixture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 RICH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Airspeed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 TO AND MAINTAIN</w:t>
                              <w:br/>
                              <w:t>RECOMMENDED SPEEDS</w:t>
                              <w:br/>
                              <w:t>(see Reference ta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anding Gear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TRACT</w:t>
                            </w:r>
                            <w:r>
                              <w:rPr/>
                              <w:br/>
                              <w:t>(when positive rate of climb is established)</w:t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irspeed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STABLISH DESIRED CLIMB SPEED</w:t>
                            </w:r>
                            <w:r>
                              <w:rPr/>
                              <w:br/>
                              <w:t>(when clear of obstacl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IMB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 ] Throttles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[ ] Propellers 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5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[ ] Mixture 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EAN AS REQUIRED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] Airspeed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 M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UISE CLIMB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ULL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Propellers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4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ixture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EAN AS REQUIRED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Airspeed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 M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Engine Temperatur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I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Boost Pum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UIS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ower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Boost Pum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Mixtur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USING EG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SCENT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Altimeter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to autoset to current settin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[ ] Mixture 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NRICH AS REQUIRED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3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CTRL+SHIFT+F2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] Flaps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 REQUIRED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6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[ ] Power 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S REQUIRED (avoid prolonged idle settings)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EFORE LANDING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Selector Valv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Fuel Boost Pum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 OR LOW AS PER</w:t>
                              <w:br/>
                              <w:t>AMBIENT TEMPER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Mixture Control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 BY FIELD ELEV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Flaps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PPROACH (10 degrees; when below 180 MPH)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6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Landing Gear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WN (below 180 MP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Fla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degrees at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degrees at 1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LL (40 degrees; when below 125 MP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Airspeed</w:t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STABLISH NORMAL APPROACH SPEED</w:t>
                            </w:r>
                            <w:r>
                              <w:rPr/>
                              <w:br/>
                              <w:t>(approx. 110 MP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Propelle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IGH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FTER LANDING (CLEAR OF RUNWAY)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] Landing and Taxi Lights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[ ] Flaps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P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6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[ ] Trim Tabs 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 TO ZERO</w:t>
                            </w:r>
                            <w:r>
                              <w:rPr/>
                              <w:br/>
                              <w:t xml:space="preserve">(with Num Lock off, press </w:t>
                            </w:r>
                            <w:r>
                              <w:rPr>
                                <w:b/>
                              </w:rPr>
                              <w:t>Num Pad 1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Num Pad 7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[ ] Fuel Boost Pumps 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HUTDOWN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arking Brak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T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PERIOD</w:t>
                            </w:r>
                            <w:r>
                              <w:rPr/>
                              <w:t xml:space="preserve"> ke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Propeller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IGH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F3</w:t>
                            </w:r>
                            <w:r>
                              <w:rPr/>
                              <w:t xml:space="preserve"> until fully forwar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Throttl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00 RPM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F2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</w:rPr>
                              <w:t>F3</w:t>
                            </w:r>
                            <w:r>
                              <w:rPr/>
                              <w:t xml:space="preserve"> as necessar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Fuel Boost Pump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Electrical and Avionics Equipment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 ] Mixture Controls</w:t>
                            </w:r>
                            <w:r>
                              <w:rPr/>
                              <w:br/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DLE CUT-OFF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CTRL+SHIFT+F2</w:t>
                            </w:r>
                            <w:r>
                              <w:rPr/>
                              <w:t xml:space="preserve"> until fully bac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 ] Magneto/Start Switch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FF AFTER ENGINES STOP</w:t>
                            </w:r>
                            <w:r>
                              <w:rPr/>
                              <w:br/>
                              <w:t xml:space="preserve">(press </w:t>
                            </w:r>
                            <w:r>
                              <w:rPr>
                                <w:b/>
                              </w:rPr>
                              <w:t>M+MINUS</w:t>
                            </w:r>
                            <w:r>
                              <w:rPr/>
                              <w:t xml:space="preserve"> key to L, R, OF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] Battery and Alternator Switches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 AFTER ENGINES STO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ightsimonline.com/ac5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1:22:00Z</dcterms:created>
  <dc:creator>MS</dc:creator>
  <dc:description/>
  <dc:language>en-US</dc:language>
  <cp:lastModifiedBy>MS</cp:lastModifiedBy>
  <dcterms:modified xsi:type="dcterms:W3CDTF">2004-02-19T03:00:00Z</dcterms:modified>
  <cp:revision>10</cp:revision>
  <dc:subject/>
  <dc:title>AERO COMMANDER 500 PROCEDURES</dc:title>
</cp:coreProperties>
</file>